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 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 xml:space="preserve">몠��� </w:t>
      </w:r>
      <w:r>
        <w:rPr/>
        <w:t xml:space="preserve">।���� </w:t>
      </w:r>
      <w:r>
        <w:rPr/>
        <w:t>'��</w:t>
      </w:r>
      <w:r>
        <w:rPr/>
        <w:t>ଠ�</w:t>
      </w:r>
      <w:r>
        <w:rPr/>
        <w:t>騪</w:t>
      </w:r>
      <w:r>
        <w:rPr/>
        <w:t>'  �</w:t>
      </w:r>
      <w:r>
        <w:rPr/>
        <w:t>।�����</w:t>
      </w:r>
      <w:r>
        <w:rPr/>
        <w:t>祭 ��� �</w:t>
      </w:r>
      <w:r>
        <w:rPr/>
        <w:t>ᯮ�</w:t>
      </w:r>
      <w:r>
        <w:rPr/>
        <w:t>짮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 �</w:t>
      </w:r>
      <w:r>
        <w:rPr/>
        <w:t>祡��� ����� ��砫쭮� � �</w:t>
      </w:r>
      <w:r>
        <w:rPr/>
        <w:t xml:space="preserve">।��� </w:t>
      </w:r>
      <w:r>
        <w:rPr/>
        <w:t>誮��</w:t>
      </w:r>
      <w:r>
        <w:rPr/>
        <w:t>.  �� ������� 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  � �</w:t>
      </w:r>
      <w:r>
        <w:rPr/>
        <w:t>᭮��</w:t>
      </w:r>
      <w:r>
        <w:rPr/>
        <w:t>묨 �</w:t>
      </w:r>
      <w:r>
        <w:rPr/>
        <w:t>ࠢ����� �����</w:t>
      </w:r>
      <w:r>
        <w:rPr/>
        <w:t xml:space="preserve">, </w:t>
      </w:r>
      <w:r>
        <w:rPr/>
        <w:t>।���஢���� 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쭮� ���</w:t>
      </w:r>
      <w:r>
        <w:rPr/>
        <w:t>ଠ</w:t>
      </w:r>
      <w:r>
        <w:rPr/>
        <w:t>樨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>ଠ�</w:t>
      </w:r>
      <w:r>
        <w:rPr/>
        <w:t>騪 ����� ��������� ��䥪⨢�� �</w:t>
      </w:r>
      <w:r>
        <w:rPr/>
        <w:t>।�</w:t>
      </w:r>
      <w:r>
        <w:rPr/>
        <w:t>⢮� �� ��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᮫�</w:t>
      </w:r>
      <w:r>
        <w:rPr/>
        <w:t>䥤��� � �</w:t>
      </w:r>
      <w:r>
        <w:rPr/>
        <w:t>᭮��� ��</w:t>
      </w:r>
      <w:r>
        <w:rPr/>
        <w:t>몠�쭮� �</w:t>
      </w:r>
      <w:r>
        <w:rPr/>
        <w:t>ࠬ��� � ��</w:t>
      </w:r>
      <w:r>
        <w:rPr/>
        <w:t>몠�쭮� 誮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ணࠬ�� �</w:t>
      </w:r>
      <w:r>
        <w:rPr/>
        <w:t xml:space="preserve">믮����� �� �������� � ��� </w:t>
      </w:r>
      <w:r>
        <w:rPr/>
        <w:t>'����⫠����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 </w:t>
      </w:r>
      <w:r>
        <w:rPr/>
        <w:t>21.12.95 (��᫥���� ��������� 01.04.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</w:t>
      </w:r>
      <w:r>
        <w:rPr/>
        <w:t>ணࠬ��</w:t>
      </w:r>
      <w:r>
        <w:rPr/>
        <w:t>: �.�.�. ����⨭ ����</w:t>
      </w:r>
      <w:r>
        <w:rPr/>
        <w:t>ᠭ�� 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</w:t>
      </w:r>
      <w:r>
        <w:rPr/>
        <w:t>: 443111 �.�����, ��᪮�᪮� ��� 111, ��.4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⥫</w:t>
      </w:r>
      <w:r>
        <w:rPr/>
        <w:t>.  8 (8462) 51-68-8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mail:root@aded.samara.s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��</w:t>
      </w:r>
      <w:r>
        <w:rPr/>
        <w:t>ࠪ���⨪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 �</w:t>
      </w:r>
      <w:r>
        <w:rPr/>
        <w:t xml:space="preserve">ண�ࠬ�� </w:t>
      </w:r>
      <w:r>
        <w:rPr/>
        <w:t>- SHARM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 </w:t>
      </w:r>
      <w:r>
        <w:rPr/>
        <w:t>- IBM XT/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</w:t>
      </w:r>
      <w:r>
        <w:rPr/>
        <w:t xml:space="preserve">ᯫ�� </w:t>
      </w:r>
      <w:r>
        <w:rPr/>
        <w:t>- EGA/VGA/SV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</w:t>
      </w:r>
      <w:r>
        <w:rPr/>
        <w:t xml:space="preserve">室���� ����⨢��� ������ </w:t>
      </w:r>
      <w:r>
        <w:rPr/>
        <w:t>- 640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 ����</w:t>
      </w:r>
      <w:r>
        <w:rPr/>
        <w:t>ᠭ �� �</w:t>
      </w:r>
      <w:r>
        <w:rPr/>
        <w:t xml:space="preserve">몥 </w:t>
      </w:r>
      <w:r>
        <w:rPr/>
        <w:t>Borland Pasc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</w:t>
      </w:r>
      <w:r>
        <w:rPr/>
        <w:t>⢮ ����</w:t>
      </w:r>
      <w:r>
        <w:rPr/>
        <w:t xml:space="preserve">ᮢ </w:t>
      </w:r>
      <w:r>
        <w:rPr/>
        <w:t>-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</w:t>
      </w:r>
      <w:r>
        <w:rPr/>
        <w:t>ᨬ��</w:t>
      </w:r>
      <w:r>
        <w:rPr/>
        <w:t xml:space="preserve">쭠� ���⥫쭮��� ���� </w:t>
      </w:r>
      <w:r>
        <w:rPr/>
        <w:t>- 1/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</w:t>
      </w:r>
      <w:r>
        <w:rPr/>
        <w:t xml:space="preserve">쭠� ���⥫쭮��� ���� </w:t>
      </w:r>
      <w:r>
        <w:rPr/>
        <w:t>- 1/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</w:t>
      </w:r>
      <w:r>
        <w:rPr/>
        <w:t>ᨬ��</w:t>
      </w:r>
      <w:r>
        <w:rPr/>
        <w:t xml:space="preserve">쭠� ���⥫쭮��� ���� </w:t>
      </w:r>
      <w:r>
        <w:rPr/>
        <w:t>- 1/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</w:t>
      </w:r>
      <w:r>
        <w:rPr/>
        <w:t xml:space="preserve">쭠� ���⥫쭮��� ���� </w:t>
      </w:r>
      <w:r>
        <w:rPr/>
        <w:t>- 1/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</w:t>
      </w:r>
      <w:r>
        <w:rPr/>
        <w:t>ᨬ��</w:t>
      </w:r>
      <w:r>
        <w:rPr/>
        <w:t>쭮� ������</w:t>
      </w:r>
      <w:r>
        <w:rPr/>
        <w:t>⢮ ⠪⮢ - 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</w:t>
      </w:r>
      <w:r>
        <w:rPr/>
        <w:t xml:space="preserve">ᨬ���� ࠧ��� ���� ��� �࠭���� ��� </w:t>
      </w:r>
      <w:r>
        <w:rPr/>
        <w:t>- 20 (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</w:t>
      </w:r>
      <w:r>
        <w:rPr/>
        <w:t xml:space="preserve">㡨�� �⪠⪨ </w:t>
      </w:r>
      <w:r>
        <w:rPr/>
        <w:t>-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</w:t>
      </w:r>
      <w:r>
        <w:rPr/>
        <w:t>⢮ ��⠢ -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</w:t>
      </w:r>
      <w:r>
        <w:rPr/>
        <w:t xml:space="preserve">⢮ </w:t>
      </w:r>
      <w:r>
        <w:rPr/>
        <w:t xml:space="preserve">ࠧ����� �� ���� ��� </w:t>
      </w:r>
      <w:r>
        <w:rPr/>
        <w:t>- 4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 </w:t>
      </w:r>
      <w:r>
        <w:rPr/>
        <w:t>- �� �� ����� ��⠢� �� �� ���</w:t>
      </w:r>
      <w:r>
        <w:rPr/>
        <w:t>쥩 ��</w:t>
      </w:r>
      <w:r>
        <w:rPr/>
        <w:t>⠢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 xml:space="preserve">뢮� </w:t>
      </w:r>
      <w:r>
        <w:rPr/>
        <w:t>- �� PC Speaker, Sound Blaster, MID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� � � � � 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�</w:t>
      </w:r>
      <w:r>
        <w:rPr/>
        <w:t>p���</w:t>
      </w:r>
      <w:r>
        <w:rPr/>
        <w:t>饭�� ����� �</w:t>
      </w:r>
      <w:r>
        <w:rPr/>
        <w:t>⠭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 ��</w:t>
      </w:r>
      <w:r>
        <w:rPr/>
        <w:t xml:space="preserve">ࠢ�                   </w:t>
      </w:r>
      <w:r>
        <w:rPr/>
        <w:t>[��</w:t>
      </w:r>
      <w:r>
        <w:rPr/>
        <w:t>ࠢ�</w:t>
      </w:r>
      <w:r>
        <w:rPr/>
        <w:t>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���� �����                    </w:t>
      </w:r>
      <w:r>
        <w:rPr/>
        <w:t>[�����]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</w:t>
      </w:r>
      <w:r>
        <w:rPr/>
        <w:t xml:space="preserve">࠭��� ��ࠢ�               </w:t>
      </w:r>
      <w:r>
        <w:rPr/>
        <w:t>[PgDn], [Ctrl]+[��</w:t>
      </w:r>
      <w:r>
        <w:rPr/>
        <w:t>ࠢ�</w:t>
      </w:r>
      <w:r>
        <w:rPr/>
        <w:t>]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</w:t>
      </w:r>
      <w:r>
        <w:rPr/>
        <w:t xml:space="preserve">࠭��� �����                </w:t>
      </w:r>
      <w:r>
        <w:rPr/>
        <w:t>[PgUp], [Ctrl]+[�����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����� ����                   </w:t>
      </w:r>
      <w:r>
        <w:rPr/>
        <w:t>[Home], [Shift]+[��</w:t>
      </w:r>
      <w:r>
        <w:rPr/>
        <w:t>ࠢ�</w:t>
      </w:r>
      <w:r>
        <w:rPr/>
        <w:t>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��᫥���� ����                </w:t>
      </w:r>
      <w:r>
        <w:rPr/>
        <w:t>[End],  [Shift]+[�����]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</w:t>
      </w:r>
      <w:r>
        <w:rPr/>
        <w:t xml:space="preserve">ࠢ�                      </w:t>
      </w:r>
      <w:r>
        <w:rPr/>
        <w:t>[Ctrl]+[Shift]+[��</w:t>
      </w:r>
      <w:r>
        <w:rPr/>
        <w:t>ࠢ�</w:t>
      </w:r>
      <w:r>
        <w:rPr/>
        <w:t>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�����                       </w:t>
      </w:r>
      <w:r>
        <w:rPr/>
        <w:t>[Ctrl]+[Shift]+[�����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��</w:t>
      </w:r>
      <w:r>
        <w:rPr/>
        <w:t>⠭�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⠢��� ����                   [�</w:t>
      </w:r>
      <w:r>
        <w:rPr/>
        <w:t>஡��</w:t>
      </w:r>
      <w:r>
        <w:rPr/>
        <w:t>]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⠢��� ����                  [Ctrl]+[�</w:t>
      </w:r>
      <w:r>
        <w:rPr/>
        <w:t>஡��</w:t>
      </w:r>
      <w:r>
        <w:rPr/>
        <w:t>]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⥫</w:t>
      </w:r>
      <w:r>
        <w:rPr/>
        <w:t xml:space="preserve">쭮��� ����       </w:t>
      </w:r>
      <w:r>
        <w:rPr/>
        <w:t>[�</w:t>
      </w:r>
      <w:r>
        <w:rPr/>
        <w:t>஡��</w:t>
      </w:r>
      <w:r>
        <w:rPr/>
        <w:t>]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⥫</w:t>
      </w:r>
      <w:r>
        <w:rPr/>
        <w:t xml:space="preserve">쭮��� ����      </w:t>
      </w:r>
      <w:r>
        <w:rPr/>
        <w:t>[Ctrl]+[�</w:t>
      </w:r>
      <w:r>
        <w:rPr/>
        <w:t>஡��</w:t>
      </w:r>
      <w:r>
        <w:rPr/>
        <w:t>]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</w:t>
      </w:r>
      <w:r>
        <w:rPr/>
        <w:t>⠭������ ���⥫</w:t>
      </w:r>
      <w:r>
        <w:rPr/>
        <w:t xml:space="preserve">쭮��� </w:t>
      </w:r>
      <w:r>
        <w:rPr/>
        <w:t>[Shift]+[�</w:t>
      </w:r>
      <w:r>
        <w:rPr/>
        <w:t>஡��</w:t>
      </w:r>
      <w:r>
        <w:rPr/>
        <w:t>]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⠢��� ���                  '.', '&amp;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���                      </w:t>
      </w:r>
      <w:r>
        <w:rPr/>
        <w:t>'.', '&amp;'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 xml:space="preserve">⠢��� </w:t>
      </w:r>
      <w:r>
        <w:rPr/>
        <w:t xml:space="preserve">९ਧ�                </w:t>
      </w:r>
      <w:r>
        <w:rPr/>
        <w:t>[�</w:t>
      </w:r>
      <w:r>
        <w:rPr/>
        <w:t>஡��</w:t>
      </w:r>
      <w:r>
        <w:rPr/>
        <w:t>] �� ⠪⮢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���� ����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���� ���                     </w:t>
      </w:r>
      <w:r>
        <w:rPr/>
        <w:t>[�����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���� ����                     </w:t>
      </w:r>
      <w:r>
        <w:rPr/>
        <w:t>[����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���⮭� ���                  </w:t>
      </w:r>
      <w:r>
        <w:rPr/>
        <w:t>[Ctrl]+[�����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���⮭� ����                  </w:t>
      </w:r>
      <w:r>
        <w:rPr/>
        <w:t>[Ctrl]+[����]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⮭��</w:t>
      </w:r>
      <w:r>
        <w:rPr/>
        <w:t xml:space="preserve">쭮��� </w:t>
      </w:r>
      <w:r>
        <w:rPr/>
        <w:t>(+����)     [Shift]+[Ctrl]+[�����]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⮭��</w:t>
      </w:r>
      <w:r>
        <w:rPr/>
        <w:t xml:space="preserve">쭮��� </w:t>
      </w:r>
      <w:r>
        <w:rPr/>
        <w:t>(+������)   [Shift]+[Ctrl]+[����]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࠭ᯮ���� �����               </w:t>
      </w:r>
      <w:r>
        <w:rPr/>
        <w:t>[Shift]+[�����]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࠭ᯮ���� ����                </w:t>
      </w:r>
      <w:r>
        <w:rPr/>
        <w:t>[Shift]+[����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���</w:t>
      </w:r>
      <w:r>
        <w:rPr/>
        <w:t>訢���� ��모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 ⥪���� ����          </w:t>
      </w:r>
      <w:r>
        <w:rPr/>
        <w:t>[Tab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��� �������               </w:t>
      </w:r>
      <w:r>
        <w:rPr/>
        <w:t>[Enter]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 ⥪�</w:t>
      </w:r>
      <w:r>
        <w:rPr/>
        <w:t xml:space="preserve">饩 ����           </w:t>
      </w:r>
      <w:r>
        <w:rPr/>
        <w:t>[Shift]+[Enter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��� �����               </w:t>
      </w:r>
      <w:r>
        <w:rPr/>
        <w:t>[Ctrl]+[Enter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� </w:t>
      </w:r>
      <w:r>
        <w:rPr/>
        <w:t xml:space="preserve">䮭���� </w:t>
      </w:r>
      <w:r>
        <w:rPr/>
        <w:t xml:space="preserve">०���          </w:t>
      </w:r>
      <w:r>
        <w:rPr/>
        <w:t>[Ctrl]+[Shift]+[Enter]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⠭�����                       [Pause]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த������                       </w:t>
      </w:r>
      <w:r>
        <w:rPr/>
        <w:t>[Pause]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>
          <w:rtl w:val="true"/>
        </w:rPr>
        <w:t>ࢠ</w:t>
      </w:r>
      <w:r>
        <w:rPr/>
        <w:t xml:space="preserve">�� �ᯮ������              </w:t>
      </w:r>
      <w:r>
        <w:rPr/>
        <w:t>[Shift]+[Paus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������� � ��</w:t>
      </w:r>
      <w:r>
        <w:rPr/>
        <w:t>⠢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 ����                  </w:t>
      </w:r>
      <w:r>
        <w:rPr/>
        <w:t>[Insert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 </w:t>
      </w:r>
      <w:r>
        <w:rPr/>
        <w:t>⠪��                 [Insert] �� ⠪⮢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���� ⠪�                 [Shift]+[Insert] � ����</w:t>
      </w:r>
      <w:r>
        <w:rPr/>
        <w:t xml:space="preserve">樨 </w:t>
      </w: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 ����                     </w:t>
      </w:r>
      <w:r>
        <w:rPr/>
        <w:t>[Delet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 </w:t>
      </w:r>
      <w:r>
        <w:rPr/>
        <w:t>⠪�                     [Delete] �� ⠪⮢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���� ⠪�                 [Shift]+[Delete] � ����</w:t>
      </w:r>
      <w:r>
        <w:rPr/>
        <w:t xml:space="preserve">樨 </w:t>
      </w: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 ���� ᫥��               </w:t>
      </w:r>
      <w:r>
        <w:rPr/>
        <w:t>[B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 �� �� ���� �� ����     </w:t>
      </w:r>
      <w:r>
        <w:rPr/>
        <w:t>[Ctrl+[End]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 �</w:t>
      </w:r>
      <w:r>
        <w:rPr/>
        <w:t>⠭             [Shift]+[Ctrl]+[Delet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 ����                   </w:t>
      </w:r>
      <w:r>
        <w:rPr/>
        <w:t>[F2]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ᯮ����� ����                   </w:t>
      </w:r>
      <w:r>
        <w:rPr/>
        <w:t>[Shift]+[F2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 ⥪�� </w:t>
      </w:r>
      <w:r>
        <w:rPr/>
        <w:t>⠪�              [Ctrl]+[Delet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������⥫�� 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 </w:t>
      </w:r>
      <w:r>
        <w:rPr/>
        <w:t xml:space="preserve">ࠧ��୮���             </w:t>
      </w:r>
      <w:r>
        <w:rPr/>
        <w:t>[Shift]+[Ctrl]+[�</w:t>
      </w:r>
      <w:r>
        <w:rPr/>
        <w:t>஡��</w:t>
      </w:r>
      <w:r>
        <w:rPr/>
        <w:t>]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 xml:space="preserve">஢���� ⥪�� ��� </w:t>
      </w:r>
      <w:r>
        <w:rPr/>
        <w:t>⠪�  [F4]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 xml:space="preserve">ࠪ���⨪� ⥬��             </w:t>
      </w:r>
      <w:r>
        <w:rPr/>
        <w:t>[F8]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</w:t>
      </w:r>
      <w:r>
        <w:rPr/>
        <w:t xml:space="preserve">ந��������            </w:t>
      </w:r>
      <w:r>
        <w:rPr/>
        <w:t>[F9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 </w:t>
      </w:r>
      <w:r>
        <w:rPr/>
        <w:t xml:space="preserve">०�� </w:t>
      </w:r>
      <w:r>
        <w:rPr/>
        <w:t>"</w:t>
      </w:r>
      <w:r>
        <w:rPr/>
        <w:t>ॡ�</w:t>
      </w:r>
      <w:r>
        <w:rPr/>
        <w:t>"           [F10]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몫���� </w:t>
      </w:r>
      <w:r>
        <w:rPr/>
        <w:t xml:space="preserve">०�� </w:t>
      </w:r>
      <w:r>
        <w:rPr/>
        <w:t>"</w:t>
      </w:r>
      <w:r>
        <w:rPr/>
        <w:t>ॡ�</w:t>
      </w:r>
      <w:r>
        <w:rPr/>
        <w:t>"          [F10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 xml:space="preserve">ᯮᮡ� </w:t>
      </w:r>
      <w:r>
        <w:rPr/>
        <w:t>"</w:t>
      </w:r>
      <w:r>
        <w:rPr/>
        <w:t>ॡ�</w:t>
      </w:r>
      <w:r>
        <w:rPr/>
        <w:t>"            [Shift]+[F10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 </w:t>
      </w:r>
      <w:r>
        <w:rPr/>
        <w:t xml:space="preserve">०�� </w:t>
      </w:r>
      <w:r>
        <w:rPr/>
        <w:t>"⥪��"           [Ctrl]+[F10]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몫���� </w:t>
      </w:r>
      <w:r>
        <w:rPr/>
        <w:t xml:space="preserve">०�� </w:t>
      </w:r>
      <w:r>
        <w:rPr/>
        <w:t>"⥪��"          [Ctrl]+[F10]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</w:t>
      </w:r>
      <w:r>
        <w:rPr/>
        <w:t xml:space="preserve">맮� �����           </w:t>
      </w:r>
      <w:r>
        <w:rPr/>
        <w:t>[Ctrl]+[F1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⪠⪠                          </w:t>
      </w:r>
      <w:r>
        <w:rPr/>
        <w:t>[Ctrl]+[B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⪠                          </w:t>
      </w:r>
      <w:r>
        <w:rPr/>
        <w:t>[Ctrl]+[Tab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� ��᪮�                  </w:t>
      </w:r>
      <w:r>
        <w:rPr/>
        <w:t>[Esc]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 � �</w:t>
      </w:r>
      <w:r>
        <w:rPr/>
        <w:t xml:space="preserve">ଠ� </w:t>
      </w:r>
      <w:r>
        <w:rPr/>
        <w:t>A4          [F5]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 � �</w:t>
      </w:r>
      <w:r>
        <w:rPr/>
        <w:t xml:space="preserve">ଠ� </w:t>
      </w:r>
      <w:r>
        <w:rPr/>
        <w:t>A3          [Shift]+[F5]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</w:t>
      </w:r>
      <w:r>
        <w:rPr/>
        <w:t>ன�</w:t>
      </w:r>
      <w:r>
        <w:rPr/>
        <w:t>⢮ �</w:t>
      </w:r>
      <w:r>
        <w:rPr/>
        <w:t xml:space="preserve">뢮��        </w:t>
      </w:r>
      <w:r>
        <w:rPr/>
        <w:t>[F6]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</w:t>
      </w:r>
      <w:r>
        <w:rPr/>
        <w:t xml:space="preserve">㬥��               </w:t>
      </w:r>
      <w:r>
        <w:rPr/>
        <w:t>[F7]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</w:t>
      </w:r>
      <w:r>
        <w:rPr/>
        <w:t xml:space="preserve">஬�����               </w:t>
      </w:r>
      <w:r>
        <w:rPr/>
        <w:t>'+', '-'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 �</w:t>
      </w:r>
      <w:r>
        <w:rPr/>
        <w:t xml:space="preserve">࠭�          </w:t>
      </w:r>
      <w:r>
        <w:rPr/>
        <w:t>[Ctrl]+[Esc]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</w:t>
      </w:r>
      <w:r>
        <w:rPr/>
        <w:t>襭�� �</w:t>
      </w:r>
      <w:r>
        <w:rPr/>
        <w:t xml:space="preserve">࠭�         </w:t>
      </w:r>
      <w:r>
        <w:rPr/>
        <w:t>[Ctrl]+[Shift]+[Esc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�</w:t>
      </w:r>
      <w:r>
        <w:rPr/>
        <w:t>⠫�� ��</w:t>
      </w:r>
      <w:r>
        <w:rPr/>
        <w:t>᪠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�� </w:t>
      </w:r>
      <w:r>
        <w:rPr/>
        <w:t xml:space="preserve">ᯨ��                  </w:t>
      </w:r>
      <w:r>
        <w:rPr/>
        <w:t>[�����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�� </w:t>
      </w:r>
      <w:r>
        <w:rPr/>
        <w:t xml:space="preserve">ᯨ��                   </w:t>
      </w:r>
      <w:r>
        <w:rPr/>
        <w:t>[����]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᫥���</w:t>
      </w:r>
      <w:r>
        <w:rPr/>
        <w:t xml:space="preserve">騩 䠩�                </w:t>
      </w:r>
      <w:r>
        <w:rPr/>
        <w:t>[��</w:t>
      </w:r>
      <w:r>
        <w:rPr/>
        <w:t>ࠢ�</w:t>
      </w:r>
      <w:r>
        <w:rPr/>
        <w:t>]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</w:t>
      </w:r>
      <w:r>
        <w:rPr/>
        <w:t>।��</w:t>
      </w:r>
      <w:r>
        <w:rPr/>
        <w:t xml:space="preserve">騩 䠩�               </w:t>
      </w:r>
      <w:r>
        <w:rPr/>
        <w:t>[�����]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</w:t>
      </w:r>
      <w:r>
        <w:rPr/>
        <w:t xml:space="preserve">࠭��� ����                 </w:t>
      </w:r>
      <w:r>
        <w:rPr/>
        <w:t>[PgDn]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</w:t>
      </w:r>
      <w:r>
        <w:rPr/>
        <w:t xml:space="preserve">࠭��� �����                </w:t>
      </w:r>
      <w:r>
        <w:rPr/>
        <w:t>[PgUp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���� </w:t>
      </w:r>
      <w:r>
        <w:rPr/>
        <w:t xml:space="preserve">ᯨ᪠                   </w:t>
      </w:r>
      <w:r>
        <w:rPr/>
        <w:t>[End]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</w:t>
      </w:r>
      <w:r>
        <w:rPr/>
        <w:t xml:space="preserve">砫� </w:t>
      </w:r>
      <w:r>
        <w:rPr/>
        <w:t xml:space="preserve">ᯨ᪠                  </w:t>
      </w:r>
      <w:r>
        <w:rPr/>
        <w:t>[Home]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롮� 䠩�� ��� ��</w:t>
      </w:r>
      <w:r>
        <w:rPr/>
        <w:t>⠫���         [Enter]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 xml:space="preserve">ଠ�� � </w:t>
      </w:r>
      <w:r>
        <w:rPr/>
        <w:t xml:space="preserve">䠩��               </w:t>
      </w:r>
      <w:r>
        <w:rPr/>
        <w:t>[�</w:t>
      </w:r>
      <w:r>
        <w:rPr/>
        <w:t>஡��</w:t>
      </w:r>
      <w:r>
        <w:rPr/>
        <w:t>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 </w:t>
      </w:r>
      <w:r>
        <w:rPr/>
        <w:t>䠩� � ��</w:t>
      </w:r>
      <w:r>
        <w:rPr/>
        <w:t>⠬�            [Del]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⬥�� ��</w:t>
      </w:r>
      <w:r>
        <w:rPr/>
        <w:t>⠫���                  [Esc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�����</w:t>
      </w:r>
      <w:r>
        <w:rPr/>
        <w:t>஢���� ��ப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 xml:space="preserve">ᨬ��� ��ࠢ�                 </w:t>
      </w:r>
      <w:r>
        <w:rPr/>
        <w:t>[��</w:t>
      </w:r>
      <w:r>
        <w:rPr/>
        <w:t>ࠢ�</w:t>
      </w:r>
      <w:r>
        <w:rPr/>
        <w:t>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 xml:space="preserve">ᨬ��� �����                  </w:t>
      </w:r>
      <w:r>
        <w:rPr/>
        <w:t>[�����]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 ��</w:t>
      </w:r>
      <w:r>
        <w:rPr/>
        <w:t xml:space="preserve">ப�                   </w:t>
      </w:r>
      <w:r>
        <w:rPr/>
        <w:t>[End]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</w:t>
      </w:r>
      <w:r>
        <w:rPr/>
        <w:t>砫� ��</w:t>
      </w:r>
      <w:r>
        <w:rPr/>
        <w:t xml:space="preserve">ப�                  </w:t>
      </w:r>
      <w:r>
        <w:rPr/>
        <w:t>[Hom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 </w:t>
      </w:r>
      <w:r>
        <w:rPr/>
        <w:t xml:space="preserve">ᨬ��� �ࠢ�            </w:t>
      </w:r>
      <w:r>
        <w:rPr/>
        <w:t>[Delet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 </w:t>
      </w:r>
      <w:r>
        <w:rPr/>
        <w:t xml:space="preserve">ᨬ��� ᫥��             </w:t>
      </w:r>
      <w:r>
        <w:rPr/>
        <w:t>[Bs]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</w:t>
      </w:r>
      <w:r>
        <w:rPr/>
        <w:t xml:space="preserve">ப�                </w:t>
      </w:r>
      <w:r>
        <w:rPr/>
        <w:t>[Ins]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</w:t>
      </w:r>
      <w:r>
        <w:rPr/>
        <w:t xml:space="preserve">ப�                      </w:t>
      </w:r>
      <w:r>
        <w:rPr/>
        <w:t>[Enter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⪠������ �� �����              </w:t>
      </w:r>
      <w:r>
        <w:rPr/>
        <w:t>[Esc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�</w:t>
      </w:r>
      <w:r>
        <w:rPr/>
        <w:t>४��</w:t>
      </w:r>
      <w:r>
        <w:rPr/>
        <w:t>祭�� ��䠢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६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</w:t>
      </w:r>
      <w:r>
        <w:rPr/>
        <w:t>᪨�</w:t>
      </w:r>
      <w:r>
        <w:rPr/>
        <w:t>/��⨭</w:t>
      </w:r>
      <w:r>
        <w:rPr/>
        <w:t xml:space="preserve">᪨�             </w:t>
      </w:r>
      <w:r>
        <w:rPr/>
        <w:t>[Alt]+[Cap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</w:t>
      </w:r>
      <w:r>
        <w:rPr/>
        <w:t>訥</w:t>
      </w:r>
      <w:r>
        <w:rPr/>
        <w:t>/�����</w:t>
      </w:r>
      <w:r>
        <w:rPr/>
        <w:t xml:space="preserve">쪨�             </w:t>
      </w:r>
      <w:r>
        <w:rPr/>
        <w:t>[Shift]+[Caps]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⪮�</w:t>
      </w:r>
      <w:r>
        <w:rPr/>
        <w:t>६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</w:t>
      </w:r>
      <w:r>
        <w:rPr/>
        <w:t>᪨�</w:t>
      </w:r>
      <w:r>
        <w:rPr/>
        <w:t>/��⨭</w:t>
      </w:r>
      <w:r>
        <w:rPr/>
        <w:t xml:space="preserve">᪨�             </w:t>
      </w:r>
      <w:r>
        <w:rPr/>
        <w:t>[Alt]+[�</w:t>
      </w:r>
      <w:r>
        <w:rPr/>
        <w:t>㪢�</w:t>
      </w:r>
      <w:r>
        <w:rPr/>
        <w:t>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</w:t>
      </w:r>
      <w:r>
        <w:rPr/>
        <w:t>訥</w:t>
      </w:r>
      <w:r>
        <w:rPr/>
        <w:t>/�����</w:t>
      </w:r>
      <w:r>
        <w:rPr/>
        <w:t xml:space="preserve">쪨�             </w:t>
      </w:r>
      <w:r>
        <w:rPr/>
        <w:t>[Shift]+[�</w:t>
      </w:r>
      <w:r>
        <w:rPr/>
        <w:t>㪢�</w:t>
      </w:r>
      <w:r>
        <w:rPr/>
        <w:t>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�</w:t>
      </w:r>
      <w:r>
        <w:rPr/>
        <w:t xml:space="preserve">⠭���� </w:t>
      </w:r>
      <w:r>
        <w:rPr/>
        <w:t>ࠧ��୮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[Ctrl]+[Shift]+[�</w:t>
      </w:r>
      <w:r>
        <w:rPr/>
        <w:t>஡��</w:t>
      </w:r>
      <w:r>
        <w:rPr/>
        <w:t>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⠭����� ������⢮ �����      [�����],[����]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 xml:space="preserve">⠭����� </w:t>
      </w:r>
      <w:r>
        <w:rPr/>
        <w:t xml:space="preserve">ࠧ��� ����� ����     </w:t>
      </w:r>
      <w:r>
        <w:rPr/>
        <w:t>[����],[����]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⪠������ �� ��</w:t>
      </w:r>
      <w:r>
        <w:rPr/>
        <w:t>⠭����          [Esc]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 xml:space="preserve">⠭����� </w:t>
      </w:r>
      <w:r>
        <w:rPr/>
        <w:t xml:space="preserve">㪠����� </w:t>
      </w:r>
      <w:r>
        <w:rPr/>
        <w:t xml:space="preserve">ࠧ���      </w:t>
      </w:r>
      <w:r>
        <w:rPr/>
        <w:t>[Enter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</w:t>
      </w: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� �� ��������� </w:t>
      </w:r>
      <w:r>
        <w:rPr/>
        <w:t>ࠧ��୮�� ����  ������</w:t>
      </w:r>
      <w:r>
        <w:rPr/>
        <w:t>, 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⠭��</w:t>
      </w:r>
      <w:r>
        <w:rPr/>
        <w:t xml:space="preserve">饭 </w:t>
      </w:r>
      <w:r>
        <w:rPr/>
        <w:t>(�� ���� ���� �⪠⪠)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� ���� ����� �</w:t>
      </w:r>
      <w:r>
        <w:rPr/>
        <w:t>ਭ����� ���</w:t>
      </w:r>
      <w:r>
        <w:rPr/>
        <w:t>祭��</w:t>
      </w:r>
      <w:r>
        <w:rPr/>
        <w:t>: 2, 4, 8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</w:t>
      </w:r>
      <w:r>
        <w:rPr/>
        <w:t xml:space="preserve">⢮ �����  - �� �᫮ �� 2  �� 8,  �� �� �����,  </w:t>
      </w:r>
      <w:r>
        <w:rPr/>
        <w:t>祬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ࠧ��� ���� � </w:t>
      </w:r>
      <w:r>
        <w:rPr/>
        <w:t>⠪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</w:t>
      </w:r>
      <w:r>
        <w:rPr/>
        <w:t>! ��� ��</w:t>
      </w:r>
      <w:r>
        <w:rPr/>
        <w:t>몠��� 䠩�� � ���</w:t>
      </w:r>
      <w:r>
        <w:rPr/>
        <w:t xml:space="preserve">७��� </w:t>
      </w:r>
      <w:r>
        <w:rPr/>
        <w:t xml:space="preserve">.SHM </w:t>
      </w:r>
      <w:r>
        <w:rPr/>
        <w:t>ᮢ���⨬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� ��� ��</w:t>
      </w:r>
      <w:r>
        <w:rPr/>
        <w:t>஭�</w:t>
      </w:r>
      <w:r>
        <w:rPr/>
        <w:t>) � �����</w:t>
      </w:r>
      <w:r>
        <w:rPr/>
        <w:t>饩 ���</w:t>
      </w:r>
      <w:r>
        <w:rPr/>
        <w:t>ᨥ�</w:t>
      </w: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