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aut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⥫� ��⮬�� </w:t>
      </w:r>
      <w:r>
        <w:rPr/>
        <w:t>- �� ���p���⢮  �  �p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p��� ����� ����p������� ���p�</w:t>
      </w:r>
      <w:r>
        <w:rPr/>
        <w:t>姭�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祭�� ������ </w:t>
      </w:r>
      <w:r>
        <w:rPr/>
        <w:t>(��⥬� ������ �</w:t>
      </w:r>
      <w:r>
        <w:rPr/>
        <w:t>ᯮ���⥫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᫮ �� �p��� </w:t>
      </w:r>
      <w:r>
        <w:rPr/>
        <w:t xml:space="preserve">㢥��稢����� 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�᫮ �� �p��� </w:t>
      </w:r>
      <w:r>
        <w:rPr/>
        <w:t xml:space="preserve">㬭������� 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� �ணࠬ��� ��</w:t>
      </w:r>
      <w:r>
        <w:rPr/>
        <w:t>p������� �p��p����� ������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</w:t>
      </w:r>
      <w:r>
        <w:rPr/>
        <w:t>⠭��p- ⭮�� ���p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⥫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���                            &lt;�����&gt;,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������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᫥���� ������� (�⪠⪠)        &lt;Ctrl&gt;+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</w:t>
      </w:r>
      <w:r>
        <w:rPr/>
        <w:t xml:space="preserve">室��� ��������� </w:t>
      </w:r>
      <w:r>
        <w:rPr/>
        <w:t>(�⪠⪠ � ��</w:t>
      </w:r>
      <w:r>
        <w:rPr/>
        <w:t>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Ctrl&gt;+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���� (����⪨)             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" - �</w:t>
      </w:r>
      <w:r>
        <w:rPr/>
        <w:t>ᯮ���⥫� �� ����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" - ������� �� �</w:t>
      </w:r>
      <w:r>
        <w:rPr/>
        <w:t>室�� 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