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PARAM                provided by Charles W Sandmann (cwsdpmi@earth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A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parameters built into the CWSDPMI.EXE, CWSDPR0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mages which might need to be modified for distribu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better performance.  The modified image could be rena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PMI server name in a DJGPP V2 image may be stubedit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 CWSPARAM can also be run directly on images cre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images to CWSDSTUB.EXE.  The parameters which can be mod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paging file ("" to disable) ? [c:\cwsdpmi.s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ere the file which provides virtual memory should be loc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esirable to change the default to a faster disk or on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.  To disable paging, enter two double quotes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ontain the disk, full path, and file name.  Anything les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behavior.  The maximum length of the name is 4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must be a DOS 8.3 style name.  Press return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 tables to initially allocate (0=auto)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are stored in the DOS memory area and consume this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  The default value of 0 chooses automatic allocation o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ables to hold all of the physical memory without paging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nough to hold 20Mb without paging and a maximum to hold 128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ogram is a fixed size (and does not spawn any other DPMI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one page table for each 4Mb of your program's siz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gram is small, this can save a small amount of DO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eded for other purposes.  If your program is larg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physical memory) specifying a number will consume m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but improve performance since the page tables themselv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.  CWSDPMI will attempt to dynamically allocate additiona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run time to prevent paging, but if all of the DOS memory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would be degraded.  Remember to add an extra page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physical devices.  As of r5, you must also allocat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for the bitmaps for physical and virtual memory (one bi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K page).  Add one page for each 128Mb of tot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hysical+virtual).  Be generous, since someone may run the im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Mb machine (or larger) and require 4 pages for the physic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isabl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pplication memory desired before 640K paging ? [512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, CWSDPMI only uses extended memory to return as DPMI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e DOS memory area for DOS requests.  On small memory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not needing much DOS memory (or poorly tuned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very little extended memory left available, with up to 6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unused.  This parameter determines the threshold which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using DOS memory as DPMI memory.  If an application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much DOS memory, this value could be set to the siz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the image, which provides roughly 0.5Mb additional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ing happens.  This parameter is one I would expect might be adju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an application for maximum performanc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DOS memory to reserve when 640K paging ? [38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age needs to page in the DOS memory area (trigger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bove), this parameter tells how much DOS memory to sav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requests.  The value is in paragraphs (16 byte increments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60Kbytes.  You will actually end up with a bit more probab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 tables are allocated on 4Kbyte rounded boundaries. 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needs to be saved for potentially expanding the fil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rk() algorithm, DMA buffers, etc.  This amount can be tuned o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mage basis, and may be as little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of memory for extra CWSDPMI internal heap ? [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is built with an internal 4K heap.  Each nested task consum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ytes, each memory zone takes 12 bytes, and each HW interrupt (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around 850 bytes.  If extra DOS memory is available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s specified here are added to the heap at execution tim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K default should be good for up to 40Mb in small reques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very large C++ programs or allocate lots of memory in small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need to bump this parameter.  If you are very tight o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crease it to zero and pick up another 4K of DOS mem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allows a little more than one more memory zone (or in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around 85Kb of DPMI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wap file ? [128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SDPMI dynamically allocates memory at run time for up to 2044Mb of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  The bitmap for the swap usage requires 32 bytes of memory per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usage.  The default will provide up to 128Mb of swap space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emory requirement of 4Kb DOS memory.  The dynamic alloca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free space on the drive, so if you don't have much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you don't need to worry about this.  If you run small programs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memory (maybe to stuff the allocation in a UMB) you can de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 If you want to run monster programs needing 2Gb of address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ncrease this value (but this would increase the DOS memory usag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ignored by CWSDP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un option flags ?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run-time options in CWSDPMI which should not be need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hich can be activated by this field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(1):  Disable allocation of run time page tables in UMBs (l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(2):  Pre-allocate page table memory (in DPMI memo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(4):  Disable DPMI 1.0 extensions (Null page protection,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lues should be zero for future compatibility but are currently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