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#A _#G_#u_#i_#d_#e _#t_#o _#t_#h_#e _#D_#u_#n_#g_#e_#o_#n_#s _#o_#f _#D_#o_#o_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#M_#i_#c_#h_#a_#e_#l _#C. _#T_#o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#K_#e_#n_#n_#e_#t_#h _#C. _#R. _#C. _#A_#r_#n_#o_#l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 Systems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artment of Electrical Engineering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keley, California  9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#A_#B_#S_#T_#R_#A_#C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_#o_#g_#u_#e is a visual CRT based fantasy game which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the  UNIX-#|  timesharing  system.   This 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s  how  to play rogue, and gives a few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ose  who  might  otherwise  get  los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ngeon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#|UNIX is a trademark of 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#A#A#A#A#A G#G#G#G#G#Gu#u#u#u#u#ui#i#i#i#i#id#d#d#d#d#de#e#e#e#e#e t#t#t#t#t#to#o#o#o#o#o t#t#t#t#t#th#h#h#h#h#he#e#e#e#e#e D#D#D#D#D#Du#u#u#u#u#un#n#n#n#n#ng#g#g#g#g#ge#e#e#e#e#eo#o#o#o#o#on#n#n#n#n#ns#s#s#s#s#s o#o#o#o#o#of#f#f#f#f#f D#D#D#D#D#Do#o#o#o#o#oo#o#o#o#o#om#m#m#m#m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  _#I_#n_#t_#r_#o_#d_#u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just finished your years as a studen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 fighter's  guild.   After much practice and swe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inally completed your training and are ready to em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 a  perilous  adventure.  As a test of your skil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guildmasters have sent you into the Dungeons of 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task  is  to  return  with the Amulet of Yendor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ard for the completion  of  this  task  will  be 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hip in the local guild.  In addition,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eep all the loot you bring back from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eparation for  your  journey,  you  are  giv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hanted  mace,  a bow, and a quiver of arrows tak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on's hoard in the far off Dark Mountains.  You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fitted  with  elf-crafted  armor and given enough f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 the dungeons.  You say goodbye to family  and 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hat may be the last time and head up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et out on your  way  to  the  dungeons  an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days of uneventful travel, you see the ancient r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rk the entrance to the Dungeons of Doom.  It is 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night,  so  you  make camp at the entrance and 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sleeping under the open skies.   In  the  morn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her  your  weapons, put on your armor, eat wha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ast food, and enter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.  _#W_#h_#a_#t _#i_#s _#g_#o_#i_#n_#g _#o_#n _#h_#e_#r_#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just begun a game of rogue.  Your goal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b as much treasure as you can, find the Amulet of Y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et out of the Dungeons of Doom alive.  On the scre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 of  where  you  have been and what you have s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ungeon level is kept.  As you explore mo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, it appears on the screen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gue differs from most computer fantasy games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 screen  oriented.  Commands are all one or two ke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kes[1] and the results of  your  commands  ar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lly  on  the  screen  rather than being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major difference between rogue and  othe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er  fantasy  games  is  that once you have sol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s in a standard fantasy game, it has lost most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itement  and  it  ceases  to be fun.  Rogue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1] As opposed to pseudo English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2] A minimum screen size of 24 lines by  80  colum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   If  the screen is larger, only the 24x80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sed fo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#-#-#-#-#- 1#1#1#1#1#1 -#-#-#-#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#A#A#A#A#A G#G#G#G#G#Gu#u#u#u#u#ui#i#i#i#i#id#d#d#d#d#de#e#e#e#e#e t#t#t#t#t#to#o#o#o#o#o t#t#t#t#t#th#h#h#h#h#he#e#e#e#e#e D#D#D#D#D#Du#u#u#u#u#un#n#n#n#n#ng#g#g#g#g#ge#e#e#e#e#eo#o#o#o#o#on#n#n#n#n#ns#s#s#s#s#s o#o#o#o#o#of#f#f#f#f#f D#D#D#D#D#Do#o#o#o#o#oo#o#o#o#o#om#m#m#m#m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, generates a new dungeon every time  you  play  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the author finds it an entertaining and exci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  _#W_#h_#a_#t _#d_#o _#a_#l_#l _#t_#h_#o_#s_#e _#t_#h_#i_#n_#g_#s _#o_#n _#t_#h_#e _#s_#c_#r_#e_#e_#n _#m_#e_#a_#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understand what is going on  in  rogu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first get some grasp of what rogue is d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e rogue screen is intended to  replace  the 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ee ..." descriptions of standard fantasy games.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is a sample of what a rogue screen might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1.  _#T_#h_#e _#b_#o_#t_#t_#o_#m _#l_#i_#n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bottom line of the screen are a  few  pie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yptic information describing your current status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planation of what these thing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 This number indicates how deep you have gon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ngeon.   It  starts  at  one  and goes up as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eper into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d   The number of gold pieces you have  managed 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keep with you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     Your  current  and  maximum  health  points.  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s  indicate  how much damage you can tak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ie.  The more you get hit in a fight, the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 get.   You can regain health points by 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 in parentheses is the maximum numb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alth points can 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.........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..@....]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....B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: 1  Gold: 0      Hp: 12(12)  Str: 16(16)  Arm: 4  Exp: 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#-#-#-#-#- 2#2#2#2#2#2 -#-#-#-#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#A#A#A#A#A G#G#G#G#G#Gu#u#u#u#u#ui#i#i#i#i#id#d#d#d#d#de#e#e#e#e#e t#t#t#t#t#to#o#o#o#o#o t#t#t#t#t#th#h#h#h#h#he#e#e#e#e#e D#D#D#D#D#Du#u#u#u#u#un#n#n#n#n#ng#g#g#g#g#ge#e#e#e#e#eo#o#o#o#o#on#n#n#n#n#ns#s#s#s#s#s o#o#o#o#o#of#f#f#f#f#f D#D#D#D#D#Do#o#o#o#o#oo#o#o#o#o#om#m#m#m#m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    Your current  strength  and  maximum  ever 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can be any integer less than or equal to 3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ater than or  equal  to  three.   The  hig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,  the  stronger  you  are.   Th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entheses is the maximum strength you have at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fa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    Your current armor protection.  This numbe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 effective  your  armor is in stopping bl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friendly creatures.  The higher this number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effective the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    These two numbers give your current experience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 experience  points.   As you do things, yo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ience  points.   At  certain  experience 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s,  you  gain  an  experience  level. 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ienced you are, the better you are able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o withstand magic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2.  _#T_#h_#e _#t_#o_#p _#l_#i_#n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p line of the screen  is  reserved  for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  that  describe  things  that  are  im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 visually.  If you see  a  "--More--"  on 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 this  means that rogue wants to print anoth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, but it wants to make certain  t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one that is there first.  To read the nex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ype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3.  _#T_#h_#e _#r_#e_#s_#t _#o_#f _#t_#h_#e _#s_#c_#r_#e_#e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st of the screen is the map of the level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explored  it  so  far.   Each  symbol  on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something.  Here is a list of  what 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   This symbol represents you, the adven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|   These symbols represent the walls of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A door to/from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The floor of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The floor of a passage between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A pile or pot of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    A weapon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    A piece of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#-#-#-#-#- 3#3#3#3#3#3 -#-#-#-#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#A#A#A#A#A G#G#G#G#G#Gu#u#u#u#u#ui#i#i#i#i#id#d#d#d#d#de#e#e#e#e#e t#t#t#t#t#to#o#o#o#o#o t#t#t#t#t#th#h#h#h#h#he#e#e#e#e#e D#D#D#D#D#Du#u#u#u#u#un#n#n#n#n#ng#g#g#g#g#ge#e#e#e#e#eo#o#o#o#o#on#n#n#n#n#ns#s#s#s#s#s o#o#o#o#o#of#f#f#f#f#f D#D#D#D#D#Do#o#o#o#o#oo#o#o#o#o#om#m#m#m#m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A flask containing a magic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  A piece of paper, usually a magic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  A ring with mag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A magical staff or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A trap, watch out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   A staircase to ot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A piece of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-Z  The uppercase letters represent the various in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the Dungeons of Doom.  Watch out, they can be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vi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. 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are given to rogue by typing one or two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s.   Most commands can be preceded by a count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(e.g. typing "10s" will do ten searches). 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counts make no sense have the count ignored.  To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 a count or a prefix, type &lt;ESCAPE&gt;.  The  list  of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s  is rather long, but it can be read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with the "?" command.  Here it  is  for 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short explanation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  The help command.  Asks for a character  to  giv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.   If you type a "*", it will list all th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it will explain what the character you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This is the "What is that on the screen?"  command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/"  followed  by  any  character  that  you s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, will tell  you  what  that  character  i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nce, typing "/@" will tell you that the "@"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s you,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, H, ^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left.  You move one space to the left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  case  "h",  you will continue to move lef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run into something.  This works  for  all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 (e.g.  "L" means run in direction "l"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"control" "h", you will continue moving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 direction until you pass something inter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or run into a wall.   You  should  experimen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,  since it is a very useful command, but very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cult to describe.  This also works for  all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#-#-#-#-#- 4#4#4#4#4#4 -#-#-#-#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#A#A#A#A#A G#G#G#G#G#Gu#u#u#u#u#ui#i#i#i#i#id#d#d#d#d#de#e#e#e#e#e t#t#t#t#t#to#o#o#o#o#o t#t#t#t#t#th#h#h#h#h#he#e#e#e#e#e D#D#D#D#D#Du#u#u#u#u#un#n#n#n#n#ng#g#g#g#g#ge#e#e#e#e#eo#o#o#o#o#on#n#n#n#n#ns#s#s#s#s#s o#o#o#o#o#of#f#f#f#f#f D#D#D#D#D#Do#o#o#o#o#oo#o#o#o#o#om#m#m#m#m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Mov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Mov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Move diagonally up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Move diagonally up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Move diagonally down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Move diagonally down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Throw an object.  This is a prefix command.  When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d  with  a  direction  it  throws  an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direction.  (e.g. type "th"  to  throw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g to the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Fight until someone dies.  When followed with a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 this will force you to fight the creatu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on until either you or it bites the bi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Move onto something without picking it up. 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you one space in the direction you specify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an object there you can pick up, it  won't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   Zap prefix.  Point a staff or wand in a give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fire  it.   Even  non-directional  stave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ed in some direction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Identify trap command.  If a trap is on  your  ma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can't  remember what type it is, you can get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mind you by getting next to it and typing "^"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d  by  the  direction that would move you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Search for traps and secret doors.  Examine each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adjacent to you for the existence of a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ecret door.  There is a large chance that 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 is  something  there,  you won't find i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ght have to search a while before you fin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   Climb down a staircase to the next level.  Not surp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ly,  this  can  only  be done if you are sta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i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   Climb up a staircase to the level above.  Thi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without the Amulet of Yendor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Rest.  This is the "do nothing" command.  This is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waiting and 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#-#-#-#-#- 5#5#5#5#5#5 -#-#-#-#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#A#A#A#A#A G#G#G#G#G#Gu#u#u#u#u#ui#i#i#i#i#id#d#d#d#d#de#e#e#e#e#e t#t#t#t#t#to#o#o#o#o#o t#t#t#t#t#th#h#h#h#h#he#e#e#e#e#e D#D#D#D#D#Du#u#u#u#u#un#n#n#n#n#ng#g#g#g#g#ge#e#e#e#e#eo#o#o#o#o#on#n#n#n#n#ns#s#s#s#s#s o#o#o#o#o#of#f#f#f#f#f D#D#D#D#D#Do#o#o#o#o#oo#o#o#o#o#om#m#m#m#m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    Pick up something.  This  picks  up  whatever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 standing on, if you are standing o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Inventory.  List what you are carrying in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Selective inventory.  Tells you what a single  it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a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Quaff one of the potion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Read one of the scrolls in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Eat food from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Wield a weapon.  Take a weapon out  of  your  p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y  it  for use in combat, replacing the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using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Wear armor.  You can only wear one suit of armor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.  This takes 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Take armor off.  You can't remove armor that is cu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akes 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Put on a ring.  You can wear only two rings at  a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ne  on  each hand).  If you aren't wearing any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will ask you which hand you want  to 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on, otherwise, it will place it on the unused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assumes that you wield your swor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Remove a ring.  If you are only wearing one ring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takes it off.  If you are wearing tw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you which one you wish to rem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Drop an object.  Take something out of  your  p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 it  lying  on  the  floor.   Only one ob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py each space.  You cannot drop a cursed objec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if you are wielding or wea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Call an object something.  If you have a typ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your  pack  which  you  wish  to rememb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, you can use the call command to give a  na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 type  of  object.   This is usually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out what a potion, scroll,  ring,  or  staf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 you  pick  it  up,  or when you want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of those swords in your pack you were wie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Print out  which  things  you've  discovered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.   This  command  will ask you what type of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interested in.  If you type the charact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 type  of  object  (_#e._#g.  "!" for potion) i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#-#-#-#-#- 6#6#6#6#6#6 -#-#-#-#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#A#A#A#A#A G#G#G#G#G#Gu#u#u#u#u#ui#i#i#i#i#id#d#d#d#d#de#e#e#e#e#e t#t#t#t#t#to#o#o#o#o#o t#t#t#t#t#th#h#h#h#h#he#e#e#e#e#e D#D#D#D#D#Du#u#u#u#u#un#n#n#n#n#ng#g#g#g#g#ge#e#e#e#e#eo#o#o#o#o#on#n#n#n#n#ns#s#s#s#s#s o#o#o#o#o#of#f#f#f#f#f D#D#D#D#D#Do#o#o#o#o#oo#o#o#o#o#om#m#m#m#m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 you which kinds of  that  type  of  object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vered  (_#i._#e.,  figured  out  what they ar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works for potions, scrolls, rings,  and  s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Examine and  set  options.   This  command  is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ained in the section 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   Redraws the screen.  Useful  if  spurious  messag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ssion errors have messed up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P   Print last message.  Useful when a  message 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 you  can  read  it.  This only repeat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that was not a mistyped  command  so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 loose  anything by accidentally typing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instead of ^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cel a command, prefix, or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Escape to a shell for so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Quit.  Le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Save the current game in  a  file.   It  will  ask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you wish to use the default save file.  _#C_#a_#v_#e_#a_#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gue won't let you start up a copy of  a  saved 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it removes the save file as soon as you star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d game.  This is to prevent people from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just before a dangerous position and then re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it if they die.  To restore a saved game, g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 as an argument to rogue.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rogue _#s_#a_#v_#e_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start from the default save file (see below)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rogu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Prints the progra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    Print the weapon you are currently wie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    Print the armor you are currently we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  Print the rings you are currently we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   Reprint the status line on the 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.  _#R_#o_#o_#m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oms in the dungeons are either lit or dark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k  into  a lit room, the entire room will b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s soon as you enter.  If you walk into a dark 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only be displayed as you explore it.  Upon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#-#-#-#-#- 7#7#7#7#7#7 -#-#-#-#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#A#A#A#A#A G#G#G#G#G#Gu#u#u#u#u#ui#i#i#i#i#id#d#d#d#d#de#e#e#e#e#e t#t#t#t#t#to#o#o#o#o#o t#t#t#t#t#th#h#h#h#h#he#e#e#e#e#e D#D#D#D#D#Du#u#u#u#u#un#n#n#n#n#ng#g#g#g#g#ge#e#e#e#e#eo#o#o#o#o#on#n#n#n#n#ns#s#s#s#s#s o#o#o#o#o#of#f#f#f#f#f D#D#D#D#D#Do#o#o#o#o#oo#o#o#o#o#om#m#m#m#m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m, all monsters inside  the  room  are  eras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 In  the darkness you can only see one spac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s around you.  A corridor is always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6.  _#F_#i_#g_#h_#t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e a monster and you wish  to  fight  it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 to run into it.  Many times a monster you f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 its own business unless you attack it.  It is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that discretion is the better part of va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7.  _#O_#b_#j_#e_#c_#t_#s _#y_#o_#u _#c_#a_#n _#f_#i_#n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find something in the dungeon, it is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 to  pick the object up.  This is accomplished in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walking over the object (unless you use the  "m" 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 above).   If you are carrying too many things,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 will tell you and it won't pick up the  object,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e  it will add it to your pack and tell you wha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of the  commands  that  operate  on  object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you to find out which object you want to u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your mind and don't want to  do  that  comman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, just type an &lt;ESCAPE&gt; and the command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bjects, like armor and weapons, are  easily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tiated.   Others,  like  scrolls and potions,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which vary according to type.  During a game,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same kind of object with the same label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.  However, the labels will vary from game to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use one  of  these  labeled  objects,  i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 is  obvious, rogue will remember what it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's effect isn't extremely obvious  you  will  be 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 you  want  to  scribble on it so you will recogn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, or you can use the "call" comma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7._#1.  _#W_#e_#a_#p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weapons, like arrows, come in  bunches,  but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 one  at  a  time.   In order to use a weap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ld it.  To fire an arrow out of a  bow,  you  must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ld the bow, then throw the arrow.  You can only wie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 at a time, but you can't change weapons  if 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are  currently wielding is cursed.  The command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s are "w" (wield) and "t" (th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7._#2.  _#A_#r_#m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various sorts of armor lying  ar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ngeon.   Some of it is enchanted, some is cursed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just normal.  Different armor types have different 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#-#-#-#-#- 8#8#8#8#8#8 -#-#-#-#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#A#A#A#A#A G#G#G#G#G#Gu#u#u#u#u#ui#i#i#i#i#id#d#d#d#d#de#e#e#e#e#e t#t#t#t#t#to#o#o#o#o#o t#t#t#t#t#th#h#h#h#h#he#e#e#e#e#e D#D#D#D#D#Du#u#u#u#u#un#n#n#n#n#ng#g#g#g#g#ge#e#e#e#e#eo#o#o#o#o#on#n#n#n#n#ns#s#s#s#s#s o#o#o#o#o#of#f#f#f#f#f D#D#D#D#D#Do#o#o#o#o#oo#o#o#o#o#om#m#m#m#m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.   The higher the armor protection, the mo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tion the armor affords against  the  blows  of 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 is  a list of the various armor types and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or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#T_#y_#p_#e                        _#P_#r_#o_#t_#e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e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ther armor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udded leather / Ring mail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le mail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in mail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nded mail / Splint mail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te mail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|7#|7#|7#|7#|7#|7#|7#|7#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|7#|7#|7#|7#|7#|7#|7#|7#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piece of armor is enchanted, its armor protec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higher  than  normal.  If a suit of armor is curs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or protection will be lower, and you will not be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it.  However, not all armor with a prote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than normal is cu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s to use weapons  are  "W"  (wear)  and 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ake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7._#3.  _#S_#c_#r_#o_#l_#l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s come  with  titles  in  an  unknown  tongue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you read a scroll, it disappears from your p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use a scroll is "r" (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7._#4.  _#P_#o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tions are labeled by the color of the  liquid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ask.  They disappear after being quaffed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a scroll is "q" (qua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7._#5.  _#S_#t_#a_#v_#e_#s _#a_#n_#d _#W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ves and wands do the same kinds of  things.   S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identified  by a type of wood; wands by a type of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one.  They are generally things you want to do to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 over  a long distance, so you must point them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 affect  to  use  them.   Some  stav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3] Actually, it's a dialect spoken only by  the  twe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n  members  of a tribe in Outer Mongolia, but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d to _#k_#n_#o_#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#-#-#-#-#- 9#9#9#9#9#9 -#-#-#-#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#A#A#A#A#A G#G#G#G#G#Gu#u#u#u#u#ui#i#i#i#i#id#d#d#d#d#de#e#e#e#e#e t#t#t#t#t#to#o#o#o#o#o t#t#t#t#t#th#h#h#h#h#he#e#e#e#e#e D#D#D#D#D#Du#u#u#u#u#un#n#n#n#n#ng#g#g#g#g#ge#e#e#e#e#eo#o#o#o#o#on#n#n#n#n#ns#s#s#s#s#s o#o#o#o#o#of#f#f#f#f#f D#D#D#D#D#Do#o#o#o#o#oo#o#o#o#o#om#m#m#m#m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ed by the direction they are pointed, though.   S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 with  multiple magic charges, the number being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en they are used up, the staff is just a piece of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e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to use a wand or staff is "z" (z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7._#6.  _#R_#i_#n_#g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ngs are very useful items, since they are 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  magic,  unlike  the  usually  fleeting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ions, scrolls, and staves.  Of course, the bad ring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 more  powerful.   Most  rings also cause you to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 more rapidly, the rate varying with the type  of 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s  are differentiated by their stone settings. 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s to use rings are "P" (put on) and "R" (rem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7._#7.  _#F_#o_#o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 is necessary to keep you going.   If  you  go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 without  eating  you will faint, and eventually di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vation.  The command to use food is "e" (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8.  _#O_#p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e to variations in personal tastes and conce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way  rogue should do things, there are a se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t that cause rogue to behave in variou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8._#1.  _#S_#e_#t_#t_#i_#n_#g _#t_#h_#e _#o_#p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two ways to set the options.   The  fir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 "o"  command  of  rogue;  the  second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GUEOPTS" environment variable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8._#1._#1.  _#U_#s_#i_#n_#g _#t_#h_#e _#`_#o_#' _#c_#o_#m_#m_#a_#n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type "o" in rogue, it clears  the 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 the current settings for all the options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the cursor by the value of the first option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you to type.  You can type a &lt;RETURN&gt; which mean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ext option, a "-" which means to go to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 an  &lt;ESCAPE&gt;  which means to return to the g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give the option a value.  For boolean  option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ely  involves  typing "t" for true or "f" for fal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options, type the new value followed by a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4] On Version 6 systems, there is no equival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GUEOPT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#-#-#-#-#- 1#1#1#1#1#10#0#0#0#0#0 -#-#-#-#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#A#A#A#A#A G#G#G#G#G#Gu#u#u#u#u#ui#i#i#i#i#id#d#d#d#d#de#e#e#e#e#e t#t#t#t#t#to#o#o#o#o#o t#t#t#t#t#th#h#h#h#h#he#e#e#e#e#e D#D#D#D#D#Du#u#u#u#u#un#n#n#n#n#ng#g#g#g#g#ge#e#e#e#e#eo#o#o#o#o#on#n#n#n#n#ns#s#s#s#s#s o#o#o#o#o#of#f#f#f#f#f D#D#D#D#D#Do#o#o#o#o#oo#o#o#o#o#om#m#m#m#m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8._#1._#2.  _#U_#s_#i_#n_#g _#t_#h_#e _#R_#O_#G_#U_#E_#O_#P_#T_#S _#v_#a_#r_#i_#a_#b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OGUEOPTS variable is a string containing  a 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 list  of  initial values for the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variables can be turned on by listing their na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 off by putting a "no" in front of the name. 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an environment variable so that _#j_#u_#m_#p is on, _#t_#e_#r_#s_#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, and the _#n_#a_#m_#e is set to "Blue Meanie"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 setenv ROGUEOPTS "jump,noterse,name=Blue Meanie"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8._#2.  _#O_#p_#t_#i_#o_#n 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is a list of the options  and  an  expla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 each  one  is  for.   The  default  value  for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in square brackets.  For character string 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over fifty charact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#t#t#t#t#te#e#e#e#e#er#r#r#r#r#rs#s#s#s#s#se#e#e#e#e#e [_#n_#o_#t_#e_#r_#s_#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for those who are tired of the sometimes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of rogue.  This is a useful option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slow terminals, so this option defaults to _#t_#e_#r_#s_#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on a slow (1200 baud or under)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#j#j#j#j#ju#u#u#u#u#um#m#m#m#m#mp#p#p#p#p#p [_#n_#o_#j_#u_#m_#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option  is  set,  running  moves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 until  you  reach the end of the mo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s considerable cpu and display time. 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 to _#j_#u_#m_#p if you are using a slo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#f#f#f#f#fl#l#l#l#l#lu#u#u#u#u#us#s#s#s#s#sh#h#h#h#h#h [_#n_#o_#f_#l_#u_#s_#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ypeahead is thrown away after each round  of  b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le.   This  is useful for those who type far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watch in dismay as a Bat kill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#s#s#s#s#se#e#e#e#e#ee#e#e#e#e#ef#f#f#f#f#fl#l#l#l#l#lo#o#o#o#o#oo#o#o#o#o#or#r#r#r#r#r [_#s_#e_#e_#f_#l_#o_#o_#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floor around you on the screen as you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 dark  rooms.   Due to the amoun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d, this option defaults to  _#n_#o_#s_#e_#e_#f_#l_#o_#o_#r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using a slo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#p#pa#a#a#a#a#as#s#s#s#s#ss#s#s#s#s#sg#g#g#g#g#go#o#o#o#o#o [_#n_#o_#p_#a_#s_#s_#g_#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 turnings in passageways.  If you run in  a 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ge  and  you run into stone or a wall, rogue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can turn to the right or left.  If  it  ca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 one  way,  it will turn that way.  If it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or neither, it  will  stop.   This  is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5] For those of you who use the bourne shell,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ROGUEOPTS="jump,noterse,name=Blue Mean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export ROGUEO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#-#-#-#-#- 1#1#1#1#1#11#1#1#1#1#1 -#-#-#-#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#A#A#A#A#A G#G#G#G#G#Gu#u#u#u#u#ui#i#i#i#i#id#d#d#d#d#de#e#e#e#e#e t#t#t#t#t#to#o#o#o#o#o t#t#t#t#t#th#h#h#h#h#he#e#e#e#e#e D#D#D#D#D#Du#u#u#u#u#un#n#n#n#n#ng#g#g#g#g#ge#e#e#e#e#eo#o#o#o#o#on#n#n#n#n#ns#s#s#s#s#s o#o#o#o#o#of#f#f#f#f#f D#D#D#D#D#Do#o#o#o#o#oo#o#o#o#o#om#m#m#m#m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ctly, which can sometimes lead to slightly  conf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occurrences (which is why it defaults to _#n_#o_#p_#a_#s_#s_#g_#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#t#t#t#t#to#o#o#o#o#om#m#m#m#m#mb#b#b#b#b#bs#s#s#s#s#st#t#t#t#t#to#o#o#o#o#on#n#n#n#n#ne#e#e#e#e#e [_#t_#o_#m_#b_#s_#t_#o_#n_#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out the tombstone at the end if you  get 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is  nice  but slow, so you can turn it of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#i#in#n#n#n#n#nv#v#v#v#v#ve#e#e#e#e#en#n#n#n#n#n [_#o_#v_#e_#r_#w_#r_#i_#t_#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entory type.  This can have  one  of  three 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o_#v_#e_#r_#w_#r_#i_#t_#e,  _#s_#l_#o_#w,  or  _#c_#l_#e_#a_#r.   With  _#o_#v_#e_#r_#w_#r_#i_#t_#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of the map are overwritten  with  the  lis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entory  is requested or when "Which item do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.#.#.#.#.#. .#.#.#.#.#. .#.#.#.#.#.? " questions are answered with  a  "*". 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,  if  the  list  is  longer  than a screenfu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is cleared.  With _#s_#l_#o_#w, lists are displaye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  at  a  time  on  the  top of the screen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l_#e_#a_#r, the screen is cleared, the  list  is 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then  the  dungeon  level is re-displayed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 considerations, _#c_#l_#e_#a_#r is the default  for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ls without clear-to-end-of-lin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#n#n#n#n#na#a#a#a#a#am#m#m#m#m#me#e#e#e#e#e [accoun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name of your character.  It is used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on the top ten scorer'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#f#f#f#f#fr#r#r#r#r#ru#u#u#u#u#ui#i#i#i#i#it#t#t#t#t#t [_#s_#l_#i_#m_#e-_#m_#o_#l_#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hould hold the name of a  fruit  that  you 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ting.  It is basically a whimsey that rogue u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ple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#f#f#f#f#fi#i#i#i#i#il#l#l#l#l#le#e#e#e#e#e [~/_#r_#o_#g_#u_#e._#s_#a_#v_#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file name for saving  the  game. 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 is hung up by accident, rogu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the game in this file.  The file  name  may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special character "~" which expands to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9.  _#S_#c_#o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gue usually maintains a list of the top scoring 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  or  scores on your machine.  Depending on how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, it can post either the top scores or  the  top 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latter  case,  each account on the machi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non-winning score  on  this  list.   If  you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than someone else on this list, or better your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s score on the list, you will be inserted  in 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under your current name.  How many scores are ke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set up by whoever installs it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quit the game, you get out with all of you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act.   If,  however,  you  get  killed in the Dunge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, your body is forwarded to your next-of-kin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#-#-#-#-#- 1#1#1#1#1#12#2#2#2#2#2 -#-#-#-#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#A#A#A#A#A G#G#G#G#G#Gu#u#u#u#u#ui#i#i#i#i#id#d#d#d#d#de#e#e#e#e#e t#t#t#t#t#to#o#o#o#o#o t#t#t#t#t#th#h#h#h#h#he#e#e#e#e#e D#D#D#D#D#Du#u#u#u#u#un#n#n#n#n#ng#g#g#g#g#ge#e#e#e#e#eo#o#o#o#o#on#n#n#n#n#ns#s#s#s#s#s o#o#o#o#o#of#f#f#f#f#f D#D#D#D#D#Do#o#o#o#o#oo#o#o#o#o#om#m#m#m#m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%  of  your  gold; ten percent of your gold is k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ngeons' wizard as a fee[6].  This should make you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 you  want  to take one last hit at that mon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y live, or quit and thus stop with whateve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quit, you do get all your gold, but if you s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ve, you might fi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just want to see what the current  top  play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list is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 rogue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_#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c_#k_#n_#o_#w_#l_#e_#d_#g_#e_#m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gue was originally conceived of by Glenn Wichm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 Toy.   Ken Arnold and Michael Toy then smooth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nterface, and added jillions of new features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 like  to  thank  Bob  Arnold,  Michelle  Busch,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tcher, Kipp Hickman, Mark Horton, Daniel Jensen, Bill 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  Kalash,  Steve  Maurer,  Marty  McNary, Jan Mil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 Nelson for their ideas and assistance;  and  al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eming  multitudes who graciously ignored work, scho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al life to play rogue  and  send  us  bugs, 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, and just plain flames.  And also M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6] The Dungeon's wizard is named Wally the Wonder  Bad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.   Invocations  should  be accompanied by a sizable d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#-#-#-#-#- 1#1#1#1#1#13#3#3#3#3#3 -#-#-#-#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