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se ROGUE, you'll have to have an MS-DOS machine with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 available either through the console driver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.  For IBM-PCs and compatibles, you can use ANSI.SYS, or it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sins NANSI.SYS or FANSI.SYS.  The termcap file included with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try called 'ibmpc-mono' which will work with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an entry for the HP 150, which is what I used to por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either of these options, you can create your own ter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cap consists of a series of lines with a terminal nam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rminal characteristics on the rest of the line.  Each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is a two character mnemonic followed by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rminal.  Here is the hp150 termcap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P 150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50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li#24:co#80:cl=\EH\EJ:cm=\E&amp;a%dr%dC:do=^J:se=\E&amp;d@:so=\E&amp;dB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te=\E&amp;jB:ti=\E&amp;j@:up=\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comments in the termcap file on lines beginning with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termcap entries are longer than one 80 column line, you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onto another line by placing a \ at the end of the preced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not to place a backslash on the line with the las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non-printing characters in 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 is ESC (ASCII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 is LF (ASCII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 is CR (ASCII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 is BS (ASCII 8, 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 is TAB (ASCII 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nn means the character with octal code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is that control character (make sure it's in 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characters have their standard 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the termcap terminal characteristics that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.  You must follow each with the control sequence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action on your terminal or the reques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=</w:t>
        <w:tab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=</w:t>
        <w:tab/>
        <w:t>curs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can encode the row and column to go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d output row and column as ASCII digits, i.e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2 output row and column as two-digit ASCI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3 output row and column as three-digit ASCI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. output row and column as ASCII characte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lumn 65 would be encoded as ASCII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+x add character x to row or column numb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 like "%.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i increment row and column numbers by 1 (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ition to normal specifiers abov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%i%d,%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r reverse row and column (normal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ow, column; given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rmal specifiers above, i.e. %r%d,%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move to row 5, column 60 on an HP 15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nd \E&amp;a5r60C.  The general cm 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P 150 is "\E&amp;a%dr%d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move to row 5, column 60 on a VT-52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nd \EY\005\074 (using the conven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n-printable characters given abov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neral cm string is "\EY%.%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ADM-3A encodes the row and column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acters by adding the value 32 (SPAC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ach.  Its cm string would be "\E=%+ %+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%i is used if the upper left cor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ressed as 1,1 instead of 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must use the same encoding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ow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=</w:t>
        <w:tab/>
        <w:t>cursor down one line (no 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=</w:t>
        <w:tab/>
        <w:t>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#</w:t>
        <w:tab/>
        <w:t>number of lines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 li#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#</w:t>
        <w:tab/>
        <w:t>number of columns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 co#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=</w:t>
        <w:tab/>
        <w:t>end stando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=</w:t>
        <w:tab/>
        <w:t>start standout mode (i.e. inverse or underlined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=</w:t>
        <w:tab/>
        <w:t>terminal de-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=</w:t>
        <w:tab/>
        <w:t>terminal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=</w:t>
        <w:tab/>
        <w:t>return cursor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=</w:t>
        <w:tab/>
        <w:t>make cursor more visible (if possibl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