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Equinox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, Fl. 33351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5) 746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nox P/N 65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3/2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nox Super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T-4I,  SST-8I,  SST-64I,    SST-128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T-4E,  SST-8E,  SST-64E,    SST-128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T-4P,  SST-8P,  SST-64P,    SST-128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M-12I, SSM-24I, SSM-12E,    SSM-24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ST-16I, SST-16P, SST-8I/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s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SDI BSD/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nox P/N 650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nox, Equinox SuperSerial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nox.  BSD/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keley Software Design, Incorporated.  All other brand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are th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Equinox Systems, Inc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is document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es not represent a commitment on the part of Equin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nox provides this document "as is"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d, either expressed or implied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purpose.  Equinox may make improve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this manual or in the product(s) and/or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in this manua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could include technical inaccuracies 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.  Changes are periodically made to the information here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hanges may be 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n-U. 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supplied under a license.  They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osed, and/or copied only as permitted under such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ment.  Any copy must contain the abov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stricted rights notice.  Use, copying, and/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ograms is strictly prohibited unless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.S. Governmen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duplication, or disclosure by the Government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as set forth in sub-paragraph (c)(1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in Technical Data and Computer Software clause of DF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nox provides support for BSD/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universal driver conforming to the BSD/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cation. Copy the driver files and rebuild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is driver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nsult the Hardware Manual an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stallation &amp; Reference Manual (Unix PN 560084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ST SuperSerial Technology prior to installing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nox BSD/OS driver follows and suppor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s described in the Device Driver Software Install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Manual (PN 560084/B for SVR3.2 &amp; SCO UNIX &amp;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) except as no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nox SuperSerial BSD/OS driver supports the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Serial SST-4I, SST-8I, SST-64I, SST-128I, SST-4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-8E, SST-64E, SST-128E, SST-4P, SST-8P, SST-64P, SST-12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M-12I, SSM-24I, SSM-12E, SSM-24E, SST-16I, SST-16P, and SST-8I/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 therefore can be used on ISA, EISA, or PC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nox based Micro Channel host board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r supports up to a total of 8 Equinox SuperSeri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type, for a total number of 1024 channels (port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rrent BSD/OS limitation prevents more than 364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open simultaneously, including any open cons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nstall the Equinox SuperSerial BSD/OS driver, the followin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ne: (Note: you must be root, superus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Mount the diskette "mount -o ro /dev/fd0 /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Install the software "installs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Answer the install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SST-4I, SST-8I, SST-64I, SST-128I, SSM-12I, SSM-24I, SST-16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-8I/RJ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nox SuperSerial SST-4I, SST-8I, SST-64I, SST-128I, SSM-12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SM-24I, SST-16I, or SST-8I/RJ boards may be installed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A or EIS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Equinox SST ISA based board a configur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o your equivalent of the file /sys/i386/conf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nx0 at isa? port 0x220 iomem 0xd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number following eqnx, "0" increases with each define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hex number "0x220" is defined by the dip switch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x address "0xd0000" is a 16k memory location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(s). The iomem address must be the same for all Equinox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s. The other numbers must be different for each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river is loaded the memory location specified is check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unused. If it is the board(s) are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memory address for iomem is 0x00000, then an Equinox driver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der will run. The locations between 640K - 1Meg are exami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an unused location is found the board(s) are mapped to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.  A console message will be displayed stating that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specified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nx: Note Memory address (%x) changed to (%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SST-4E, SST-8E, SST-64E, SST-128E, SSM-12E, or SSM-24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 the Equinox SuperSerial SST-4E, SST-8E, SST-64E, SST-128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M-12E or SSM-24E boards only on an EISA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EISA configuration utility prior to load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fines the Equinox board typ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The Equinox ".cfg" files (found on a disk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board) should be copied to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hich contains the EISA configur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ISA configuration is not done or done in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will display an error message for the board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 The board can not be used and will be skipp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is made to load it. Since all the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boards is in CMOS, the user need not supply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.  Equinox SuperSerial EISA boards are loaded i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, the lowest slo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ach Equinox SST EISA based board in page mode,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 will be added to your equivalen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ys/i386/conf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0 at eisa?           iomem 0xd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number following eqnx, "0" increases with each define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x address "0xd0000" is a 16k memory location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iomem address of 0x00000 is given, then the Equinox driver's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er will map the board, otherwise the address give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ach Equinox SST EISA based board in "flat mode",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 must be added to your equivalent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ys/i386/conf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0 at ei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umber following eqnx, "0" increases with each defin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SST-4P, SST-8P, SST-64P, SST-128P, or SST-16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e Equinox SuperSerial SST-4P, SST-8P, SST-64P, SST-128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ST-16P boards only on a PCI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SD/OS 2.0 does not support PCI based boards. Use BSD/OS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for PC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ach Equinox SST PCI based board, a configuration state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dded to your equivalent of the file /sys/i386/conf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0 at pc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umber following eqnx, "0" increases with each defin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driver's probe routine is called it checks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nformation against the board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atch is found the result is returned and later on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"ATTACHED". If no match was found the probe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that have no associated probe configu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the configuration file has an ISA board at port 0x220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is strapped for 0x240, no match is found, and th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quinox SST boards use the same major number "3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oard uses 2 unit numbers which ar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nx# (specified in the configuration file). (#*2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nx0 at isa? port 0x220 iomem 0x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unit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1, 0 Sep 18 09:29 /dev/tty1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1, 1 Sep 18 13:24 /dev/tty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1, 2 Sep 18 09:29 /dev/tty1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1, 3 Sep 18 09:29 /dev/tty1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1, 4 Sep 18 09:29 /dev/tty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1, 5 Sep 18 09:29 /dev/tty1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1, 6 Sep 18 09:29 /dev/tty1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1, 7 Sep 18 09:29 /dev/tty1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nx1 at isa? port 0x240 iomem 0x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sult in unit 3  a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------  1 root  tty    31, 3, 0 Sep 20 10:45 /dev/tty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xrw-rw-  1 bart  tty    31, 3, 1 Sep 15 17:59 /dev/tty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3, 2 Sep 15 17:59 /dev/tty2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3, 3 Sep 15 17:59 /dev/tty2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3, 4 Sep 15 17:59 /dev/tty2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------  1 root  tty    31, 3, 5 Sep 15 17:59 /dev/tty2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3, 6 Sep 15 17:59 /dev/tty2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crw-rw-rw-  1 root  wheel  31, 3, 7 Sep 15 17:59 /dev/tty2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devices "tty names" are defined by min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Equinox SST, Device Driver Software Installation &amp; Referenc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environments only a limited number of baud rat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nox driver implements high baud rates in thos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pping the high baud rates to low baud rates, making the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s unavailable for use. In BSD/OS baud rates are a pur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mapping high baud rates to low baud rates is not need.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tes above 115,200, such as 230,400  need to be defined in /etc/getty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baud rate depends on the bo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-8x  (230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-4x  (460,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-16x (460,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t-64x or sst-128x (depends on the port modu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m-8(230,400), pm-16(115,2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m-12/24 (115,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Equinox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tty and ssmkn can be found in "/usr/s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nox directory where ssmkn "log" and "databas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found in "/var/db/equin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you experience problems with some applic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line discipline, (such as tip), the 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block mode "bypass mode". The mod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"sstty +lo port-name","sstty -s port-name" will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Discipline                   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  <w:tab/>
        <w:tab/>
        <w:tab/>
        <w:t xml:space="preserve">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mode = 0    (read)               r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de = 0    (write)              wmode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n't forget to set rts and cts flow control if hardware flow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ty rts_iflow cts_o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PPP /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 should be defined (rts_iflow cts_of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software flow control (XON/XOFF) make su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he setting of "ixon" "ixoff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Not 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nox SST Micro Channel bas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are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Sam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 messages may occur during the install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the 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nox SuperSerial Technology Device Driver, BSDI Release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6 Equinox System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nx: Probe in bus(0) for iobase 0x240 madd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nx: Testing board at I/O address 0x240, SSP(0),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nx1 at isa0 iobase 0x240 maddr 0xf0115000-0xf0118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nx: ATTACH of eqnx1 (SST-8I  ), Driver Enabled for SST board#(0), un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 messages may occur during the installation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operation of the 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: test_8bit port (%x) addr (%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: Testing board at I/O address 0x%x, SSP(%d),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: Testing board in Slot %d, SSP(%d),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: ISA holes at(%d) addr(%x) status (%x) MA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: Found a hole at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: ISA 8bit Address %x as 16 bit wid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: Found (%d) SS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: Memory mapping PASSED for board %d addr(%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: Probe in bus(%x) for iobase 0x%x maddr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: Note Memory address (%x) changed to (%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: ATTACH of dev (%s) at %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nx: ATTACH of %s, Driver Enabled for SST board#(%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rror messages may occur during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PRAM memory test failure %d for board with I/O address 0x%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PRAM memory test failure %d for board in Slot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DRAM word memory test failure %d for board with I/O address 0x%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DRAM word memory test failure %d for board in Slot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DRAM tags memory test failure %d for board with I/O address 0x%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DRAM tags memory test failure %d for board in Slot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EISA configuration utility for Equinox board in slot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Error EISA board in fl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ISA: No 8/16 bit wide ho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No Equinox SST EISA boa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No Equinox EISA board found in slot iobase 0x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Invalid iobase 0x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No Equinox board found at iobase 0x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No Equinox board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Error, No iobase given, config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No SST device found for iobase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ATTACH, fail to malloc memory for por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ATTACH, fail to malloc memory for tt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NX: SSP %d not detected for board with I/O address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Known Problems/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ftwar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s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topology feature, LMX modules remain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Fixed a potential port hang that can result when OP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3 ar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corporates updated versions of Modem Pool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the FIFOs on 16550 compatible modems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reliab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support to detect a buffer overflow on SSP4 bas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ort could hang if flow control were enabled an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data arrived to fill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NOTE: 3.31 was released only to select Beta site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s to 3.31 deemed sound are included in 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ncorporates updated versions of Modem Pool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configure some slower initializing Plug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nP)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ixed an earlier regression that caused SIGINT to no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receipt of a Break when BRKINT is configured.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s on Modem Poo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rrectly report parity and framing errors to the line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arity checking is enabled via term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ST-16I, SST-16P, SST-8I/RJ, SST-4I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hanged SSP4 minor numbers from skipping to nex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ing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ed setting and clearing of DTR and RTS output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Added flush of modem pool I/O buffers when carrier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et hardware flow control on modem pool if CCTS_IF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TS_OFLOW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eset channel diagnostic command now clears I/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on-modem poo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Added a timer to prevent a close from sleeping forev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was in progress and the LMX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Fixed problem of modem pool channel not responding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heck for completion of modem pool service call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recei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Fixed a conflict with the modem pool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Stabilized ssdiag topology screens to reduce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by repainting screen more frequen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