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CF Version 1.1 of \\*(MO \\n(dy, 19\\n(yr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ktp\fR - a tool for making softwar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"5-44"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\s24\(su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0 Garc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View, California, 9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nOS, release 4.0, the installation tool \fIsetu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required a different tape format with an XDR\u\s-21\s0\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 - short for eXternal Dat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. \fImktp\fR is a set of programs tha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in this format. Moreover, it is also intended to b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helping organize software distributions. This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both the design goals and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ktp\fR. The detailed description of the XDR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are not covered here, but in a separate paper\u\s-22\s0\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Jacob, "New Table of Contents Structure For Release Tap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Internal Memorandum,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for \fImktp\fR were initially quite simple: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that the new \fIsetup\fR program could read the new XD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 format. From that beginning \fImktp\fR has g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stly complete set of tools for making softwar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esign goals settled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much as possible screen-oriented features, but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n-specific window features (hence limited to \fItermcap(5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XDR table of contents itself, \fImktp\fR only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\fBfiles\fR which may be tar files, standalon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The goals of not knowing the internal format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having any fixed way of making each file were considere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making a software distribution can b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ases: 1) collecting information about the targ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2) collecting information about the files that are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, 3) estimating the size of each file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distribution medium, 4) given a particula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finding the best fit of the files onto separate volu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5) making the distribution itself. The design of \fImkt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follow this separation of phases by having a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subprograms which would communicate through a comm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progress toward making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fImktp\fR was not designed to know about the intern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istribution file, it also could not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ferred location on the distribution medium for a file, or whe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duplicated at several plac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opyright notices). Therefore, a phase which allowed the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 of contents was planned. This phase w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nd the 'best' fit for packing files on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mktp\fR utility is broken up into a driver program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. Initially, \fImktp\fR reads a prototyp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this prototype file is a header which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names the device and kind for the distribu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, and then names entries that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Each entry has various information describ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be passed through directly to an extraction progra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tup\fR), and a \fIcommand\fR, which is a \fIsh(1)\fR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king the file in the desired format This \fIcommand\f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p the source data and send it to its standard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ktp\fR program will then pick that up through a pipe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yntax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totype file \fImktp\fR produces an XDR form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modified by several of the subprograms. The state of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tched by the driver program, which then presents a set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can be done next. Ultimately, the last-phas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XDR file and creates the distribu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ktp\fR is invoked simpl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ktp proto-fil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Bproto-file\fR is the name of the prototype file.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n XDR intermediate file, and a state wor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DR file, \fImktp\fR will present a screen of vary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Each choice will cause \fImktp\fR to either exi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sub-program which will execute the associated pha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\fImktp\fR and the subprograms communic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through the intermediate XDR file, exec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xit valuse. Past the initial parsing, the prototyp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, although when \fImktp\fR start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time of the XDR file is earlier than the prototyp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ktp\fR will recommend that you reparse the proto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hase has a separate program to mana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ars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reads the prototype file, checks th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it to the XD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iz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is where the entire table of contents, a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ile, is gone through. Each entry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run, but the resultant output is only cou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ing program, and then possibly rounded up to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's record size. The purpose is to generate the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ry will have when actually put onto the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Fitt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hase is two-fold: to perform an initial 'first-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to volumes of the distribution med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'fake' entries for the table of contents (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py of it) at the head of each volume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ditt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izing and fitting, this phase allows the us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ound the distribution, duplicate, delete, copy,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tries. The table of contents i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change made is shown along with a percentag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volume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Mak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hase is where the tapes are 'cut'. The XDR file is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presented about which volume to mak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entry is run again, but this time it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rough an auxillary program (\fItapeblock\f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) which does the appropriate post processing necessary to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a. In the case of tapes, thi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up input to the blocking factor specified for the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cord of a file written to tape will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dded with nulls out to the device block size. Any time thi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either an XDR table of contents entry (or its ascii co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does the actual generation of this data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media. At all other times, these entri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i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a general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line is introduced with a '\fB#\fR'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ing with '*' are taken to b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 tokens, or the separator token '*=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kens are followed by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then by zero or more user suppli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tc. The user supplied strings may \fBnot\fR sp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. Not all Command tokens require a user suppl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tions will be observ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TRING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y appropriate string. Leading and trailing 'white'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s and spaces) to a string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TRING-LIS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sed into a list of strings.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tabs and spaces. Thes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IZ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number which may qualified by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of 'mb' or  'kb' meaning to mean, resp.,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lobytes. No qualifier will have SIZE measu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{ A | B | C ...}"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e of A, B, C, etc.,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formation will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tle=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=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e=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urce=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I say STRING, I mean any STRING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upply a sensible string. None of these strings are \fIrequire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fImktp\fR. That is, you may jus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ur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tribution Information is Target Inform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edia type and location where you plan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l of this information is (obviously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is the '*Device-Type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vice-Type=</w:t>
        <w:tab/>
        <w:t>{cartridge SIZE | 9track FEET DENS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Type specifies the kind of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rtridge tapes, a SIZE of the tape (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bytes it can store) need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ine-track (1/2" reel) tapes, reel size an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pecified: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 will be determined by Device-bloc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evice type is the '*Device-Location'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-Location Command token specifies local de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vices.  The remote qualifier needs to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name string\u\s-23\s0\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eature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vice-Location=</w:t>
        <w:tab/>
        <w:t>{local |remote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evice lo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Name. This is the last component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ice. That is, /dev/st8 is specified as 'st8', /dev/mt01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mt01'. For all devices, it is assumed that a prepended 'r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aw' interface, and that a prepended 'nr' for tape device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 Rewind, Raw'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vice-Name=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evic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Block. This specifies the size at whic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vice-Block=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vice Block comes the per-e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ach entry starts with the separator 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or token can be any line that starts with a '*='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line is discarded and may be considered a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ypes of entries are Name, Description (a long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ype\fR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fIkind\fR of file it is. Description may be omitted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omitted, but the behaviour of the ed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n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me=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scription=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-Type=</w:t>
        <w:tab/>
        <w:t>{tar | cpio | i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-Kind=</w:t>
        <w:tab/>
        <w:t>{amorphous | standalone | executable | installable | install-t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Type states (for an installation program) what form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, which will be one of \fItar\fR, \fIcpio\fR or \fIimage\f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yte-for-byte image). The File-Kind states (for a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\fImktp\fR) what the \fBintended use\f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. \fImkt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ly care, but it needs to know, as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kinds requires different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-Kind is \fBamorphous\fR, the following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-Kind is \fBstandalone\fR or \fBexecutable\fR,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(although the Architectures list may be emp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chitectures=</w:t>
        <w:tab/>
        <w:t>STR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ze=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-Kind is \fBinstallable\fR, the following will b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chitectures=</w:t>
        <w:tab/>
        <w:t>STR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pends-on=</w:t>
        <w:tab/>
        <w:t>STR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quired=</w:t>
        <w:tab/>
        <w:t>{true |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sirable=</w:t>
        <w:tab/>
        <w:t>{true |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mon=</w:t>
        <w:tab/>
        <w:t>{true |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adpoint=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veable=</w:t>
        <w:tab/>
        <w:t>{true |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ze=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e-install=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=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command tokens, only Size, Required, Desirable,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able must have a user-suppl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-Kind is \fBinstall-tool\fR, the following will b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longs-to=</w:t>
        <w:tab/>
        <w:t>STR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adpoint=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veable=</w:t>
        <w:tab/>
        <w:t>{true |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ze=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orksize=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veable, Worksize and Size require user-suppl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information is specified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comes the token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the file itself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ere will be fed to the Bourn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urpose is to take the desir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format it into the desired forma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data to the standard outp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ultimately) be a pipe to the actual devi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the head of the proto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mand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you \fBshould\fR supply a valu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fImktp\fR will happily allow you to forget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specifying an entry in the table of cont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zero size; this could cause a fatal problem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istributions because two file marks would occur in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ing end-of-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known bugs and limitations (so sue m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distributions on 9-track tape, don't specify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factor greater than 10 kilobytes. The problem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n's standalone tape copy program gets very confus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feature, rather than a bug or limitation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try and make files of either different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izes on tapes can't be done (yet). This is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e Commands gets sent through to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single specified size. This also has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 for small ascii image files (e.g., the ascii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) written to cartridge tape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s: a couple hundred bytes of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ch is all there is of the table of content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record size in null bytes. This may have di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sed or a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in the design for use of remote tape drives, but nev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may never be implemented. Sun needs to figure out a mor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sharing tape drives across machin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n't a consistent error logging metho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cuts the tapes does a good job of logging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that goes and does the initial sizing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pture standard error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ting program is pretty limited, and has some serious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s limited by the editting program in that the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run on a file where there are more than f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or handle a situation where a volume has a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number of lines on the screen minus four (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yse terminal at 24 lines, no volume may have more than 20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s to be fixed by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of the prototype file is pretty stupid, an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informative of error than 'syntax error at line n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t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protyt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ktp Prototype file for mkt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tle= mk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e= Sat Jun  6 17:22:02 PD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urce= Matt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release for cartridge ta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vice-Type= cartridge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vice-Location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vice-Name= st0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vice-Block= 1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me= mk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scription= mktp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-Type=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-Kind=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n installable tool for all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nce it has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chitectures= sun2 sun3 sun4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doesn't depend upon another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with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pends-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quired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sirable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mon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where the source will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adpoint= /usr/src/mk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e can put it where w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st change the install tool below if we do, thoug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veable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ze= 97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doesn't require a pre-install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e-inst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e will tell the installation program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ve a installation step for it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= mktp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go fetch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mand= cd /usr2/mjacob/projects/setup/mktp; tar cfFF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me= mktp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scription= install tool for mk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-Type=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-Kind= install-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longs-to= mk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adpoint= /us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veable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ze= 1kb</w:t>
      </w:r>
    </w:p>
    <w:p>
      <w:pPr>
        <w:pStyle w:val="PreformattedText"/>
        <w:bidi w:val="0"/>
        <w:spacing w:before="0" w:after="0"/>
        <w:jc w:val="left"/>
        <w:rPr/>
      </w:pPr>
      <w:r>
        <w:rPr/>
        <w:t>*Worksize= 95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though this will likely make a file on the tape with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railing nulls, feeding it back to the sh(1) seem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use any proble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mand= echo "mkdir /usr/src/mktp; cd /usr/src/mktp; make ROOT=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