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850336416"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378417608"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964466103"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547277224"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381595324"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511932474"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914462357"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