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458469535"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29980899"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970774902"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2016812841"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