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Restore Operations</w:t>
      </w:r>
    </w:p>
    <w:p>
      <w:pPr>
        <w:pStyle w:val="Normal"/>
        <w:tabs>
          <w:tab w:val="clear" w:pos="720"/>
          <w:tab w:val="left" w:pos="900" w:leader="underscore"/>
          <w:tab w:val="left" w:pos="2692" w:leader="underscore"/>
          <w:tab w:val="left" w:pos="3060" w:leader="none"/>
        </w:tabs>
        <w:bidi w:val="0"/>
        <w:spacing w:before="18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provides information concerning the restoration of data from tape to backup server drives, network drives, and Arcada agent driv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operation uses the Tapes icon found at the bottom of the Backup Exec main window.  Each tape created during a backup session appears in the Tapes window.  These tapes represent cataloged backup jobs that have been processed by Backup Exec.  Because each tape listed resides in the Backup Exec catalog database, selecting files for restore becomes quick and easy, whether you restore an entire drive or selected individual fil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Tape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s window appears after double-clicking the Tapes icon found at the bottom of the Backup Exec main window.  The window is divided into 2 panes called the left and right pane.</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Left Pa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ft pane displays backup tapes that have been created.  The listed tapes represent cataloged backup jobs that have been placed on tape during a Backup Exec session.</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Ic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ach tape listed appears with an associated status icon to the left of the entry.  </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Right Pa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ight pane displays all backup sets on the tape that is selected in the left pane.</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he Description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tailed description bar appears at the top of the right pane.  This bar allows you to view information about each tape.  Informational categories include the follow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20" w:type="dxa"/>
        <w:jc w:val="left"/>
        <w:tblInd w:w="-123" w:type="dxa"/>
        <w:tblLayout w:type="fixed"/>
        <w:tblCellMar>
          <w:top w:w="0" w:type="dxa"/>
          <w:left w:w="108" w:type="dxa"/>
          <w:bottom w:w="0" w:type="dxa"/>
          <w:right w:w="108" w:type="dxa"/>
        </w:tblCellMar>
      </w:tblPr>
      <w:tblGrid>
        <w:gridCol w:w="3015"/>
        <w:gridCol w:w="6405"/>
      </w:tblGrid>
      <w:tr>
        <w:trPr/>
        <w:tc>
          <w:tcPr>
            <w:tcW w:w="30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um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a backup set’s identifier.</w:t>
            </w:r>
          </w:p>
          <w:p>
            <w:pPr>
              <w:pStyle w:val="Normal"/>
              <w:tabs>
                <w:tab w:val="clear" w:pos="720"/>
                <w:tab w:val="left" w:pos="900" w:leader="underscore"/>
                <w:tab w:val="left" w:pos="2692" w:leader="underscore"/>
                <w:tab w:val="left" w:pos="306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 C:</w:t>
            </w:r>
          </w:p>
          <w:p>
            <w:pPr>
              <w:pStyle w:val="Normal"/>
              <w:tabs>
                <w:tab w:val="clear" w:pos="720"/>
                <w:tab w:val="left" w:pos="900" w:leader="underscore"/>
                <w:tab w:val="left" w:pos="1625" w:leader="underscore"/>
              </w:tabs>
              <w:bidi w:val="0"/>
              <w:spacing w:before="40" w:after="4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NTFS</w:t>
            </w:r>
          </w:p>
          <w:p>
            <w:pPr>
              <w:pStyle w:val="Normal"/>
              <w:tabs>
                <w:tab w:val="clear" w:pos="720"/>
                <w:tab w:val="left" w:pos="900" w:leader="underscore"/>
                <w:tab w:val="left" w:pos="2692" w:leader="underscore"/>
                <w:tab w:val="left" w:pos="3060" w:leader="none"/>
              </w:tabs>
              <w:bidi w:val="0"/>
              <w:spacing w:before="180" w:after="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O\NTFS</w:t>
            </w:r>
          </w:p>
          <w:p>
            <w:pPr>
              <w:pStyle w:val="Normal"/>
              <w:tabs>
                <w:tab w:val="clear" w:pos="720"/>
                <w:tab w:val="left" w:pos="900" w:leader="underscore"/>
                <w:tab w:val="left" w:pos="2692" w:leader="underscore"/>
                <w:tab w:val="left" w:pos="3060" w:leader="none"/>
              </w:tabs>
              <w:bidi w:val="0"/>
              <w:spacing w:before="180" w:after="0"/>
              <w:ind w:left="9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number of backup sets on each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ategory is helpful when spanning multiple tapes becomes necessary to complete the backup operation.  This will display a tape’s sequential order within a multiple tape se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type of method used on a tape during a backup session. The types are: Normal, Copy, Incremental, Differential, and Dai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Siz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size of the backup set in kilo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date the backup set was crea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time the backup set was crea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0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job name that was placed on the tape when starting the backup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description bar field can be resized simply by moving the slider bar between each field with the mou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rting each field is also possible by clicking each field’s nam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Because the description bar contains more information than the right pane can display at one time, you may want to use the horizontal scroll bar at the bottom of the pane to see additional inform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Revealing Additional Set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a backup set name or icon in the right pane allows you to expand the backup set which reveals the details of the set itself.  This allows you to select individual files or groups of files if  data restoration becomes necessary.</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atalog Issu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rmally, the backup sets listed in this pane have been partially or fully cataloged during a previous Backup Exec session.  However, if a tape’s catalog is removed from the Backup Exec catalog database, and the tape is placed in the tape drive, the tape will appear in the left pane but its associated backup set icon appears in the right pane with a ? on the backup set icon.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uble-clicking this tape icon will present you with a series of dialog boxes designed to help you retrieve the tape’s on-tape catalog.</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Basic Restore Operations</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storing a Devic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To restore a file that spans more than one tape, Backup Exec must begin with the first tape containing the file to be restored and continue with each successive tape containing the fil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 xml:space="preserve">To An Original Location </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restore an entire local drive’s data to its original location,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Tapes icon located at the bottom of your scree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s window appears.  Displayed on the left side of this window are the tape(s) you have created.  Backup sets are displayed on the right side of the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Click the check box of the tape that contains the data you want to restore.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heck mark appears indicating that the backup set has been selected for the next restore operation.  If you select a wrong backup set, clicking the check mark again erases it and removes the backup set from the restore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From the menu bar, click Restore.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Job window opens.  The Restore Job window has the restore defaults select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have more than one tape drive attached to the backup server, make sure the drive containing the tape to be restored appears in the Device window under Hardware.  If not, select it now.</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Run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Catalog Files message appears.  Once completed, the Job Status – Restore window 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 after the operation completes.</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 xml:space="preserve">To a Different Location </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restore data somewhere other than the original destination, use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Tapes icon located at the bottom of your scree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s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check box of the tape that contains the data you want to restor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heck mark appears indicating that the backup set has been selected for the next restore operation.  If you select a wrong backup set, clicking the check mark again erases it and removes the backup set from the restore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From the menu bar, click Restore.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Job window ope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eselect the Destination check box, Restore To original loc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to and Restore to path options become active and are no longer gra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the arrow button found to the right of the Restore to fiel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devices that appear under the Global View|Drives section of the Backup Selections window appear.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Select a different drive in which to restore data.  </w:t>
      </w:r>
    </w:p>
    <w:p>
      <w:pPr>
        <w:pStyle w:val="Normal"/>
        <w:tabs>
          <w:tab w:val="clear" w:pos="720"/>
          <w:tab w:val="left" w:pos="900" w:leader="underscore"/>
          <w:tab w:val="left" w:pos="2679" w:leader="underscore"/>
          <w:tab w:val="decimal" w:pos="2951" w:leader="none"/>
          <w:tab w:val="left" w:pos="324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Select a different local dri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Enter a new Restore To Path string.</w:t>
      </w:r>
    </w:p>
    <w:p>
      <w:pPr>
        <w:pStyle w:val="Normal"/>
        <w:tabs>
          <w:tab w:val="clear" w:pos="720"/>
          <w:tab w:val="left" w:pos="900" w:leader="underscore"/>
          <w:tab w:val="left" w:pos="2679" w:leader="underscore"/>
          <w:tab w:val="decimal" w:pos="2951" w:leader="none"/>
          <w:tab w:val="left" w:pos="324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Restore to path \TEMP</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Options, the Preserve Tree option, by default, is turned on.  This option restores data exactly the way it was originally backed up.  If you deselect this option, all data will be restored (including the data in subdirectories found on the tape) but the tape’s sub-directory structure  will not be preserved in the new target path.  De-activating the Preserve Tree option is useful when restoring individual files from tape, but it should not be de-activated when restoring an entire driv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have more than one tape drive attached to the backup server, make sure the drive containing the tape to be restored appears in the Device window under Hardware.  If not, select it now.</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Run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Catalog Files message appears.  Once completed, the Job Status – Restore window 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 after the operation complete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the target sub-directory to find the files you just restored.</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Restoring Network Drives and Arcada Ag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restore data to network drives or Arcada agents using the principles found in this section.</w:t>
      </w:r>
    </w:p>
    <w:p>
      <w:pPr>
        <w:pStyle w:val="Normal"/>
        <w:tabs>
          <w:tab w:val="clear" w:pos="720"/>
          <w:tab w:val="left" w:pos="900" w:leader="underscore"/>
          <w:tab w:val="left" w:pos="2692" w:leader="underscore"/>
          <w:tab w:val="left" w:pos="3060" w:leader="none"/>
        </w:tabs>
        <w:bidi w:val="0"/>
        <w:spacing w:before="2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storing Network Drives</w:t>
      </w:r>
    </w:p>
    <w:p>
      <w:pPr>
        <w:pStyle w:val="Normal"/>
        <w:bidi w:val="0"/>
        <w:spacing w:before="360" w:after="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o An Original Loc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Tapes icon located at the bottom of your scree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s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check box of the tape that contains the data you want to restor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heck mark appears indicating that the backup set has been selected for the next restore operation.  If you select a wrong backup set, clicking the check mark again erases it and removes the backup set from the restore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From the menu bar, click Restore.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Job window ope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If you are restoring to the data’s original drive, make sure a check mark appears in the Restore To Original Location check box.  The original destination path appears in the Restore To field and is grayed out. </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you have more than one tape drive attached to the backup server, make sure the drive containing the tape to be restored appears in the Device window under Hardware.  If not, select it now.</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Run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Catalog Files message appears.  Once completed, the Job Status – Restore window 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OK after the operation complete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data is restored to the connected network drive.</w:t>
      </w:r>
    </w:p>
    <w:p>
      <w:pPr>
        <w:pStyle w:val="Normal"/>
        <w:numPr>
          <w:ilvl w:val="0"/>
          <w:numId w:val="0"/>
        </w:numPr>
        <w:tabs>
          <w:tab w:val="clear" w:pos="720"/>
          <w:tab w:val="left" w:pos="900" w:leader="underscore"/>
          <w:tab w:val="left" w:pos="3240" w:leader="underscore"/>
          <w:tab w:val="left" w:pos="360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o a Different Loc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may be times when you do not want to restore selected files and/or directories to the original location. Use the following example as a guid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on the Tapes icon located at the bottom of your scree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s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the icon or volume name of a backup set appearing in the right pane of the Tapes wind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lection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Make the desired file selections by clicking the check box preceding the file(s) or directory(s) you wa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From the Backup Exec menu bar, click Restor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tore Job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Deselect Restore To Original Location by clicking its check box.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store To and Restore To Path fields become active.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n the Restore To field, enter the target machine name and share, or select a target drive in the drop down list box.</w:t>
      </w:r>
    </w:p>
    <w:p>
      <w:pPr>
        <w:pStyle w:val="Normal"/>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Restore To \\&lt;machine_name&gt;\&lt;share_name&g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Entering a name of an agent drive that does not appear in the  Restore To drop down list box will cause the agent restore operation to fail.  To alleviate this, open the Backup Selections window and double-click the Arcada Agents icon.  Once Backup Exec “sees” the agent in question, the agent shares will appear in the Restore To drop down list and the restore operation can be attempted agai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In the Restore To Path field, enter the target path.</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Run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Catalog Files message appears.  Once completed, the Job Status – Restore window appears displaying the progress of the backup operation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 after the operation complete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data is restored to the new destination drive.</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borting a Restor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abort a restor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Click Abort during a restore operation.  You are given the opportunity to confirm your decision to abort.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eration is not currently processing a file, the Abort window will be display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Select Yes or No.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eration is currently processing a file, the following window appear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choices appear within the Abort dialog box:</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45"/>
        <w:gridCol w:w="648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tton</w:t>
            </w:r>
          </w:p>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mmediately aborts the restore operation.  You may get only part of a file backed up or restor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OF</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le.  This aborts the operation after completing the restore operation of the current file being process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cel</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gnores the abort instruction and continues the restore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p</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help on the abort proces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The Restore Job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options are available in the Restore Job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15"/>
        <w:gridCol w:w="6480"/>
      </w:tblGrid>
      <w:tr>
        <w:trPr/>
        <w:tc>
          <w:tcPr>
            <w:tcW w:w="301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you assign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sswo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restoring from a tape that has been password-protected, enter the tape’s password he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85" w:type="dxa"/>
        <w:jc w:val="left"/>
        <w:tblInd w:w="-123" w:type="dxa"/>
        <w:tblLayout w:type="fixed"/>
        <w:tblCellMar>
          <w:top w:w="0" w:type="dxa"/>
          <w:left w:w="108" w:type="dxa"/>
          <w:bottom w:w="0" w:type="dxa"/>
          <w:right w:w="108" w:type="dxa"/>
        </w:tblCellMar>
      </w:tblPr>
      <w:tblGrid>
        <w:gridCol w:w="3015"/>
        <w:gridCol w:w="6570"/>
      </w:tblGrid>
      <w:tr>
        <w:trPr/>
        <w:tc>
          <w:tcPr>
            <w:tcW w:w="958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tin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to original destin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this option to restore the tape’s data to it’s original loc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to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active when Restore to original location is not active.  Use this option to restore data to a drive other than the original drive it came from.  Click the drop down arrow for a list of drives to restore to.  If the drive you want to restore to is not listed, go to the Backup Selections window and make sure the machine you want to restore to appears in one of the sections (Networks, Arcada Agents, User-defined) of thi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to pat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active when Restore to original location is not active.   Use this option to indicate the path structure you want the data restored to.</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30" w:type="dxa"/>
        <w:jc w:val="left"/>
        <w:tblInd w:w="-123" w:type="dxa"/>
        <w:tblLayout w:type="fixed"/>
        <w:tblCellMar>
          <w:top w:w="0" w:type="dxa"/>
          <w:left w:w="108" w:type="dxa"/>
          <w:bottom w:w="0" w:type="dxa"/>
          <w:right w:w="108" w:type="dxa"/>
        </w:tblCellMar>
      </w:tblPr>
      <w:tblGrid>
        <w:gridCol w:w="3045"/>
        <w:gridCol w:w="6585"/>
      </w:tblGrid>
      <w:tr>
        <w:trPr/>
        <w:tc>
          <w:tcPr>
            <w:tcW w:w="963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regist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s you the option of restoring registry information to  Windows NT computers.  You must also select the registry files during the file selection process for this option to wor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tore secu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s you the option of restoring security information to Windows NT NTFS parti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erve tre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restores data exactly the way it was originally backed up.  If you deselect this option, all data will be restored (including the data in subdirectories found on the tape) but the tape’s sub-directory structure  will not be preserved in the new target path.  De-activating the Preserve Tree option is useful when restoring individual files from tape, but it should not be de-activated when restoring an entir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630" w:type="dxa"/>
        <w:jc w:val="left"/>
        <w:tblInd w:w="-123" w:type="dxa"/>
        <w:tblLayout w:type="fixed"/>
        <w:tblCellMar>
          <w:top w:w="0" w:type="dxa"/>
          <w:left w:w="108" w:type="dxa"/>
          <w:bottom w:w="0" w:type="dxa"/>
          <w:right w:w="108" w:type="dxa"/>
        </w:tblCellMar>
      </w:tblPr>
      <w:tblGrid>
        <w:gridCol w:w="3060"/>
        <w:gridCol w:w="6570"/>
      </w:tblGrid>
      <w:tr>
        <w:trPr/>
        <w:tc>
          <w:tcPr>
            <w:tcW w:w="963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pick a tape drive to use with this restore job.  If only one tape drive is attached to this backup server, the default tape drive will appear.  If you have multiple tape drives attached, single-clicking the Device field presents you with a list of attached drives.  Click the one you want to process this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Restore Job dialog box.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magazine that was used to process a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Restore Job dialog box.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tape group (within a magazine) that was used to process a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75"/>
        <w:gridCol w:w="6615"/>
      </w:tblGrid>
      <w:tr>
        <w:trPr/>
        <w:tc>
          <w:tcPr>
            <w:tcW w:w="307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 N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1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tes an interactive, real-tim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75"/>
        <w:gridCol w:w="6615"/>
      </w:tblGrid>
      <w:tr>
        <w:trPr/>
        <w:tc>
          <w:tcPr>
            <w:tcW w:w="307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hedu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1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chedule the job for processing at a later time using the Backup Exec Schedul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75"/>
        <w:gridCol w:w="6615"/>
      </w:tblGrid>
      <w:tr>
        <w:trPr/>
        <w:tc>
          <w:tcPr>
            <w:tcW w:w="307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v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1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ave all selection and Backup window information as a job to be run at a later time.  A Saved Job appears in the Jobs option on the main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Job Statu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Status window displays the status of the current operation.  The title bar indicates the operation in progress (e.g., Backup, Restore, Verify).  The following information is displayed in the Job Statu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65" w:type="dxa"/>
        <w:jc w:val="left"/>
        <w:tblInd w:w="-123" w:type="dxa"/>
        <w:tblLayout w:type="fixed"/>
        <w:tblCellMar>
          <w:top w:w="0" w:type="dxa"/>
          <w:left w:w="108" w:type="dxa"/>
          <w:bottom w:w="0" w:type="dxa"/>
          <w:right w:w="108" w:type="dxa"/>
        </w:tblCellMar>
      </w:tblPr>
      <w:tblGrid>
        <w:gridCol w:w="3000"/>
        <w:gridCol w:w="6465"/>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et Information </w:t>
            </w:r>
            <w:r>
              <w:rPr>
                <w:b/>
                <w:bCs w:val="false"/>
                <w:i/>
                <w:iCs w:val="false"/>
                <w:caps w:val="false"/>
                <w:smallCaps w:val="false"/>
                <w:strike w:val="false"/>
                <w:dstrike w:val="false"/>
                <w:outline w:val="false"/>
                <w:vanish w:val="false"/>
                <w:sz w:val="22"/>
                <w:szCs w:val="22"/>
              </w:rPr>
              <w:t>x</w:t>
            </w:r>
            <w:r>
              <w:rPr>
                <w:b/>
                <w:bCs w:val="false"/>
                <w:i w:val="false"/>
                <w:iCs w:val="false"/>
                <w:caps w:val="false"/>
                <w:smallCaps w:val="false"/>
                <w:strike w:val="false"/>
                <w:dstrike w:val="false"/>
                <w:outline w:val="false"/>
                <w:vanish w:val="false"/>
                <w:sz w:val="22"/>
                <w:szCs w:val="22"/>
              </w:rPr>
              <w:t xml:space="preserve"> of </w:t>
            </w:r>
            <w:r>
              <w:rPr>
                <w:b/>
                <w:bCs w:val="false"/>
                <w:i/>
                <w:iCs w:val="false"/>
                <w:caps w:val="false"/>
                <w:smallCaps w:val="false"/>
                <w:strike w:val="false"/>
                <w:dstrike w:val="false"/>
                <w:outline w:val="false"/>
                <w:vanish w:val="false"/>
                <w:sz w:val="22"/>
                <w:szCs w:val="22"/>
              </w:rPr>
              <w: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at backup set x is currently being processed and y indicates the total number of backup sets in the current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number of directori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number of fil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number of byt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apse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amount of time us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upt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number of corrupt files encounter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p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the number of files skipp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urce and destination devic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urce and destination devices are display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and file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directory and file currently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entage of comple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ndicates percentage of completion and the number of bytes currently processed.  A “progress indicator” is displayed showing the completion percentage for this operation.  It can be turned on or off based on choices within the Settings|Preferences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ntains statistics and error messages for this operation.  Use the arrow buttons to scroll through the information displayed in the Summary window.  This information is also contained in the log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Abort to terminate this operation or click OK when the operation is completed.</w:t>
      </w:r>
    </w:p>
    <w:p>
      <w:pPr>
        <w:pStyle w:val="Normal"/>
        <w:numPr>
          <w:ilvl w:val="0"/>
          <w:numId w:val="0"/>
        </w:numPr>
        <w:tabs>
          <w:tab w:val="clear" w:pos="720"/>
          <w:tab w:val="left" w:pos="900" w:leader="underscore"/>
          <w:tab w:val="left" w:pos="2692" w:leader="underscore"/>
          <w:tab w:val="left" w:pos="3060" w:leader="none"/>
        </w:tabs>
        <w:bidi w:val="0"/>
        <w:spacing w:before="4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18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dvanced Restore Oper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vers advanced restore topics including:</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dvanced Restore File Selec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arching for files to resto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Versioning</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toring Compressed Fil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Permission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saster Recovery of a Windows NT Server Computer</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vanced Restore File Selectio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Restore File Selection enables you to quickly select groups of files to be included in or excluded from your backup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vanced Restore File Selection window enables you to:</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or exclude specific file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ine file specification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subdirectorie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ine selection criteria</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s dated From:/To:</w:t>
      </w:r>
    </w:p>
    <w:p>
      <w:pPr>
        <w:pStyle w:val="Normal"/>
        <w:tabs>
          <w:tab w:val="clear" w:pos="720"/>
          <w:tab w:val="left" w:pos="900" w:leader="underscore"/>
          <w:tab w:val="left" w:pos="2692" w:leader="underscore"/>
          <w:tab w:val="left" w:pos="3060" w:leader="none"/>
        </w:tabs>
        <w:bidi w:val="0"/>
        <w:spacing w:before="180" w:after="180"/>
        <w:ind w:left="360" w:hanging="36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make your Advanced Restore File Selections:</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the Tapes ic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a tape to restore by clicking its name or icon.</w:t>
      </w:r>
    </w:p>
    <w:p>
      <w:pPr>
        <w:pStyle w:val="Normal"/>
        <w:tabs>
          <w:tab w:val="clear" w:pos="720"/>
          <w:tab w:val="left" w:pos="900" w:leader="underscore"/>
          <w:tab w:val="left" w:pos="2679" w:leader="underscore"/>
          <w:tab w:val="decimal" w:pos="2951" w:leader="none"/>
          <w:tab w:val="left" w:pos="3240" w:leader="none"/>
        </w:tabs>
        <w:bidi w:val="0"/>
        <w:spacing w:before="120" w:after="4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Advanced Restore File Selection button on the Selection bar.</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vanced Restore File Selection window opens.  The following choices are available in the Advanced Restore File Selection window:</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60"/>
        <w:gridCol w:w="6435"/>
      </w:tblGrid>
      <w:tr>
        <w:trPr/>
        <w:tc>
          <w:tcPr>
            <w:tcW w:w="306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pe Specific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elect the tapes that contains the files to include or exclude.  Scroll the box to reveal additional tapes.</w:t>
            </w:r>
          </w:p>
          <w:p>
            <w:pPr>
              <w:pStyle w:val="Normal"/>
              <w:tabs>
                <w:tab w:val="clear" w:pos="720"/>
                <w:tab w:val="left" w:pos="900" w:leader="underscore"/>
                <w:tab w:val="left" w:pos="3240" w:leader="underscore"/>
                <w:tab w:val="left" w:pos="3600"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ape – Name of the tape</w:t>
            </w:r>
          </w:p>
          <w:p>
            <w:pPr>
              <w:pStyle w:val="Normal"/>
              <w:tabs>
                <w:tab w:val="clear" w:pos="720"/>
                <w:tab w:val="left" w:pos="900" w:leader="underscore"/>
                <w:tab w:val="left" w:pos="3240" w:leader="underscore"/>
                <w:tab w:val="left" w:pos="3600"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75"/>
        <w:gridCol w:w="6450"/>
      </w:tblGrid>
      <w:tr>
        <w:trPr/>
        <w:tc>
          <w:tcPr>
            <w:tcW w:w="307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 Specific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ies the Backup Set, Path, and File specifications for the restore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t</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select from a list of backup sets for the tape selected in the Tape field abov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h</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is \. Backup Exec starts at the beginning of tape and searches the catalogs for the specified files.  A path such as \production\drawings, however, causes Backup Exec to search only this particular directory tree for the specified files once it finds this structure on the tape; it will not search the entire tap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y any files to be included or excluded.  The use of wildcards is permitted.  The asterisk (*) in a file name or extension is a wildcard character that represents all characters occupying any remaining position in the file name or extension.  The question mark (?), the wildcard for a single character, is also support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 to exclude all files with the .exe extension, type the following:</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for File is *.*, which means every file name with every extension will be select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subdirectori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5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ing to Include Subdirectories will include all subdirectories contained within all directories that are part of your selection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eration is beginning at the root level of a disk (e.g., drive C:), all directories and subdirectories on that disk will be included.  If you entered a specific path (directory), all of the subdirectories contained within that directory will be includ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left"/>
        <w:tblInd w:w="-123" w:type="dxa"/>
        <w:tblLayout w:type="fixed"/>
        <w:tblCellMar>
          <w:top w:w="0" w:type="dxa"/>
          <w:left w:w="108" w:type="dxa"/>
          <w:bottom w:w="0" w:type="dxa"/>
          <w:right w:w="108" w:type="dxa"/>
        </w:tblCellMar>
      </w:tblPr>
      <w:tblGrid>
        <w:gridCol w:w="3090"/>
        <w:gridCol w:w="6480"/>
      </w:tblGrid>
      <w:tr>
        <w:trPr/>
        <w:tc>
          <w:tcPr>
            <w:tcW w:w="30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yp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d to determine the type of operation to be performed on the file selection criteria.</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Exclud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whether to Include or Exclude all files that meet your file specifications.  Include is the default.  Click on Exclude if you want to exclude fil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0" w:type="dxa"/>
        <w:jc w:val="left"/>
        <w:tblInd w:w="-123" w:type="dxa"/>
        <w:tblLayout w:type="fixed"/>
        <w:tblCellMar>
          <w:top w:w="0" w:type="dxa"/>
          <w:left w:w="108" w:type="dxa"/>
          <w:bottom w:w="0" w:type="dxa"/>
          <w:right w:w="108" w:type="dxa"/>
        </w:tblCellMar>
      </w:tblPr>
      <w:tblGrid>
        <w:gridCol w:w="3090"/>
        <w:gridCol w:w="6480"/>
      </w:tblGrid>
      <w:tr>
        <w:trPr/>
        <w:tc>
          <w:tcPr>
            <w:tcW w:w="30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lection Criteria</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on criteria defined here enables you to select:</w:t>
            </w:r>
          </w:p>
          <w:p>
            <w:pPr>
              <w:pStyle w:val="Normal"/>
              <w:tabs>
                <w:tab w:val="clear" w:pos="720"/>
                <w:tab w:val="left" w:pos="900" w:leader="underscore"/>
                <w:tab w:val="left" w:pos="3240" w:leader="underscore"/>
                <w:tab w:val="left" w:pos="3600"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s dated within this range</w:t>
            </w:r>
          </w:p>
          <w:p>
            <w:pPr>
              <w:pStyle w:val="Normal"/>
              <w:tabs>
                <w:tab w:val="clear" w:pos="720"/>
                <w:tab w:val="left" w:pos="900" w:leader="underscore"/>
                <w:tab w:val="left" w:pos="3240" w:leader="underscore"/>
                <w:tab w:val="left" w:pos="3600"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dated From/To</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ing Files dated within this range will include or exclude all files that have a modified date within the range of dates specified.  You must specify a beginning (From) and ending (To) dat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fter making your file selections,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going to use these selections for only this restore you can now begin the restore operation.  If you want to save these selections for future use, click Select on the menu bar and click Save Selections to create a Selection List.</w:t>
      </w:r>
    </w:p>
    <w:p>
      <w:pPr>
        <w:pStyle w:val="Normal"/>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earching for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arch fully cataloged tapes for file(s) you want to restore by either clicking the Search button on the Selection bar, or Operations|Search Catalogs from the Menu bar.  If the tape is not cataloged, use the Catalog a Tape option under Operations in the Menu Bar.</w:t>
      </w:r>
    </w:p>
    <w:p>
      <w:pPr>
        <w:pStyle w:val="Normal"/>
        <w:tabs>
          <w:tab w:val="clear" w:pos="720"/>
          <w:tab w:val="left" w:pos="900" w:leader="underscore"/>
          <w:tab w:val="left" w:pos="2692" w:leader="underscore"/>
          <w:tab w:val="left" w:pos="3060" w:leader="none"/>
        </w:tabs>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File Versio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le Version feature enables you to display a list of all versions of a file that have been backed up to tape.</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Locate the file through either the Backup Selections window or the Tapes window.</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on the file, or click on the file and use the Display Info button, to begin the File Version search.</w:t>
      </w:r>
    </w:p>
    <w:p>
      <w:pPr>
        <w:pStyle w:val="Normal"/>
        <w:tabs>
          <w:tab w:val="clear" w:pos="720"/>
          <w:tab w:val="left" w:pos="900" w:leader="underscore"/>
          <w:tab w:val="left" w:pos="3240" w:leader="underscore"/>
          <w:tab w:val="left" w:pos="3600" w:leader="none"/>
        </w:tabs>
        <w:bidi w:val="0"/>
        <w:spacing w:before="12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arch Results window will be displayed.  Backup Exec will search all of your tape catalogs and list the file version(s).  The Search Results window lists the following information:</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Extension</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name</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size (in bytes)</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modification date</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modification time</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attributes</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ath (location at the time of backup)</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t # (backup set containing the file)</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ape Name (name of the tape containing the file)</w:t>
      </w:r>
    </w:p>
    <w:p>
      <w:pPr>
        <w:pStyle w:val="Normal"/>
        <w:tabs>
          <w:tab w:val="clear" w:pos="720"/>
          <w:tab w:val="left" w:pos="900" w:leader="underscore"/>
          <w:tab w:val="left" w:pos="3239" w:leader="underscore"/>
          <w:tab w:val="left" w:pos="351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set label</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When Backup Exec performs a file version search, it searches for all versions of the file that have the same path (i.e., the file is located in the same directory).</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heck the version of the file you want to restore and start the restor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Restore window opens.  </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Select your options, if desired, and click OK.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will prompt you to insert the correct tape.</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storing Compress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that were backed up or archived using software compression will be uncompressed when they are restor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To restore a file that spans more than one tape, Backup Exec must begin with the first tape containing the file to be restored and continue with each successive tape containing the fil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Restoring File Permissio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is security feature applies only to NTFS partitio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ntains details on restoring data using the Restore Security switch which affects file secu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restoring data with Restore Security selected, Backup Exec over writes all directory security from the directory where the data was restored, down to the root  of the drive, with the security levels associated with the file(s) being restored (files on tape).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th the following data on disk:</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oot)</w:t>
        <w:tab/>
        <w:tab/>
        <w:tab/>
        <w:tab/>
        <w:t>Security applied: Users - Read</w:t>
        <w:br/>
        <w:tab/>
        <w:tab/>
        <w:tab/>
        <w:t>\Users</w:t>
        <w:tab/>
        <w:tab/>
        <w:tab/>
        <w:t>Security applied: Users - Change</w:t>
        <w:br/>
        <w:tab/>
        <w:tab/>
        <w:tab/>
        <w:tab/>
        <w:t>\User1</w:t>
        <w:tab/>
        <w:tab/>
        <w:t>Security applied: User1 - Full</w:t>
        <w:br/>
        <w:tab/>
        <w:tab/>
        <w:tab/>
        <w:tab/>
        <w:t xml:space="preserve"> DATA.TXT</w:t>
        <w:tab/>
        <w:t>Security applied: User1 - Full</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th the following data on tape:</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oot)</w:t>
        <w:tab/>
        <w:tab/>
        <w:tab/>
        <w:tab/>
        <w:t>Security applied: Users - Full</w:t>
        <w:br/>
        <w:tab/>
        <w:tab/>
        <w:tab/>
        <w:t>\Users</w:t>
        <w:tab/>
        <w:tab/>
        <w:tab/>
        <w:t>Security applied: Users - Full</w:t>
        <w:br/>
        <w:tab/>
        <w:tab/>
        <w:tab/>
        <w:tab/>
        <w:t>\User1</w:t>
        <w:tab/>
        <w:tab/>
        <w:t>Security applied: User1 - Full</w:t>
        <w:br/>
        <w:tab/>
        <w:tab/>
        <w:tab/>
        <w:tab/>
        <w:t xml:space="preserve"> DATA.TXT</w:t>
        <w:tab/>
        <w:t>Security applied: User1 - Full</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a restore with Restore Security selected, the security level of</w:t>
        <w:br/>
        <w:t xml:space="preserve"> </w:t>
        <w:tab/>
        <w:t>the data on disk looks like this:</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oot)</w:t>
        <w:tab/>
        <w:tab/>
        <w:tab/>
        <w:tab/>
        <w:t>Security applied: Users - Full</w:t>
        <w:br/>
        <w:tab/>
        <w:tab/>
        <w:tab/>
        <w:t>\Users</w:t>
        <w:tab/>
        <w:tab/>
        <w:tab/>
        <w:t>Security applied: Users - Full</w:t>
        <w:br/>
        <w:tab/>
        <w:tab/>
        <w:tab/>
        <w:tab/>
        <w:t>\User1</w:t>
        <w:tab/>
        <w:tab/>
        <w:t>Security applied: User1 - Full</w:t>
        <w:br/>
        <w:tab/>
        <w:tab/>
        <w:tab/>
        <w:tab/>
        <w:t xml:space="preserve"> DATA.TXT</w:t>
        <w:tab/>
        <w:t>Security applied: User1 - Full</w:t>
      </w:r>
    </w:p>
    <w:p>
      <w:pPr>
        <w:pStyle w:val="Normal"/>
        <w:tabs>
          <w:tab w:val="clear" w:pos="720"/>
          <w:tab w:val="left" w:pos="900" w:leader="underscore"/>
          <w:tab w:val="left" w:pos="2692" w:leader="underscore"/>
          <w:tab w:val="left" w:pos="3060" w:leader="none"/>
          <w:tab w:val="left" w:pos="3250" w:leader="none"/>
          <w:tab w:val="left" w:pos="3412" w:leader="none"/>
          <w:tab w:val="left" w:pos="3594" w:leader="none"/>
          <w:tab w:val="left" w:pos="519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data is restored without the Restore File Permissions switch selected, data.txt would inherit the permissions of the directory in which it was restored.  In this case, it would inherit User1 directory’s security level of “Full”.</w:t>
      </w:r>
    </w:p>
    <w:p>
      <w:pPr>
        <w:pStyle w:val="Normal"/>
        <w:numPr>
          <w:ilvl w:val="0"/>
          <w:numId w:val="0"/>
        </w:numPr>
        <w:tabs>
          <w:tab w:val="clear" w:pos="720"/>
          <w:tab w:val="left" w:pos="900" w:leader="underscore"/>
          <w:tab w:val="left" w:pos="2692" w:leader="underscore"/>
          <w:tab w:val="left" w:pos="3060" w:leader="none"/>
          <w:tab w:val="left" w:pos="3250" w:leader="none"/>
          <w:tab w:val="left" w:pos="3412" w:leader="none"/>
          <w:tab w:val="left" w:pos="3594" w:leader="none"/>
          <w:tab w:val="left" w:pos="519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Disaster Recovery – Windows NT Compu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cedures will step you through a complete restoration of the Windows NT operating system using Backup Exec for Windows and are helpful in the following instanc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Emergency Repair Diskette cannot revive Windows NT back to an acceptable stat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n unrecoverable hard drive error has occurred that requires you to reformat the disk that contains the Windows NT operating system.</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placing the hard drive that contains the Windows NT operating system.</w:t>
      </w:r>
    </w:p>
    <w:p>
      <w:pPr>
        <w:pStyle w:val="Normal"/>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Single Computer Proced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cedure requires that a Tape Drive is attached to the computer to be recovered.  The items you will need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current Full Backup of your system and any subsequent Incremental/Differential backup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Windows NT installation disk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Backup Exec for Windows NT installation disk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Always log in to Windows NT using the Administrator account (or an Administrator equivalent) during this procedur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32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einstall Windows NT.  This Windows NT installation will be overwritten by your backed up version.  If you are recovering from an entire hard disk failure, select to partition and format the new disk during Windows NT’s setup.  Remember to format the partitions with the same File System as before the failur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sing Windows NT Setup, install the Tape Driver necessary for the tape drive you have attach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nstall Backup Exec for Windows NT.</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hutdown and restart the computer (to load the Tape Driver).</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Start Backup Exec.</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nsert the latest Full backup tape of the computer to be recovered and fully catalog it.  If the subsequent Differential/Incremental backups are on a different tape, insert it now and fully catalog it also.</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Select all sets from the Full and Incremental backups that contain logical drives on the hard disk.  If Differential backup sets are to be restored, only the last Differential set (the newest) needs to be selected.</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Restore.  Select the “Restore Registry” switch and ensure that the “Restore To Drive:” field is correct.  If the target drive is a NTFS partition, select the “Restore Security” switch.  If more than one set is being restored, scroll through each of the backup sets and select the same switches (if only one set was selected, no scroll bar will appear).  While scrolling through the sets, ensure that the sets are in chronological order (oldest to newest) with the Full Backup set first.</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Click OK to start the restore.  If prompted to restore over existing data, select Yes To All.</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Shutdown and restart the computer.</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If there are any filenames starting with REG or USE followed by five (5) alphanumeric symbols (e.g., REG84E64, USE491HD.log, etc.) left in the \WinNT\System32\Config directory, you may delete them now.</w:t>
      </w:r>
    </w:p>
    <w:p>
      <w:pPr>
        <w:pStyle w:val="Normal"/>
        <w:tabs>
          <w:tab w:val="clear" w:pos="720"/>
          <w:tab w:val="left" w:pos="900" w:leader="underscore"/>
          <w:tab w:val="left" w:pos="3240" w:leader="underscore"/>
          <w:tab w:val="left" w:pos="360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overy procedure is now complete.</w:t>
      </w:r>
    </w:p>
    <w:p>
      <w:pPr>
        <w:pStyle w:val="Normal"/>
        <w:tabs>
          <w:tab w:val="clear" w:pos="720"/>
          <w:tab w:val="left" w:pos="900" w:leader="underscore"/>
          <w:tab w:val="left" w:pos="3240" w:leader="underscore"/>
          <w:tab w:val="left" w:pos="3600" w:leader="none"/>
        </w:tabs>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Remote Computer Proced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remote computer procedure uses Backup Exec over a network to revive a Windows NT computer.  This procedure requires that Backup Exec for Windows NT is running on a Windows NT computer with an attached tape drive and is networked with the Windows NT computer to be recovered.  The items you will need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current Full Backup of the computer to be recovered and any subsequent Incremental/Differential backup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Always log in to Windows NT using the Administrator account (or an Administrator equivalent) during this procedur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is step on the computer to be recovered:</w:t>
      </w:r>
    </w:p>
    <w:p>
      <w:pPr>
        <w:pStyle w:val="Normal"/>
        <w:tabs>
          <w:tab w:val="clear" w:pos="720"/>
          <w:tab w:val="left" w:pos="900" w:leader="underscore"/>
          <w:tab w:val="left" w:pos="2879" w:leader="underscore"/>
          <w:tab w:val="left" w:pos="3153"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install Windows NT - This Windows NT installation will be overwritten by your backed up version.  If you are recovering from an entire hard disk failure, select to partition and format the new disk during Windows NT’s setup.  Remember to format the partitions with the same File Systems as before the failur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ese steps on the Remote Windows NT Comput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tart Backup Exec for Windows 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sert the latest full backup tape of the computer to be recovered and fully catalog it.  If the subsequent Differential/Incremental backups are on a different tape, insert it now and fully catalog it also.</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all sets from the Full and Incremental backups that contain logical drives from the hard disk.  If Differential backup sets are to be restored, only the last Differential set (the newest) needs to be selected.</w:t>
      </w:r>
    </w:p>
    <w:p>
      <w:pPr>
        <w:pStyle w:val="Normal"/>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Restore.  Ensure that the Destination options,  Restore to and Restore to path are correct for your situation.  Ensure the Restore Registry switch is NOT selected.  If the target drive is a NTFS partition, select the Restore File Permissions switch.</w:t>
      </w:r>
    </w:p>
    <w:p>
      <w:pPr>
        <w:pStyle w:val="Normal"/>
        <w:tabs>
          <w:tab w:val="clear" w:pos="720"/>
          <w:tab w:val="left" w:pos="900" w:leader="underscore"/>
          <w:tab w:val="left" w:pos="2679" w:leader="underscore"/>
          <w:tab w:val="decimal" w:pos="2951" w:leader="none"/>
          <w:tab w:val="left" w:pos="3240" w:leader="none"/>
        </w:tabs>
        <w:bidi w:val="0"/>
        <w:spacing w:before="100" w:after="3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Click Run Now to start the restore.  If prompted to restore over existing data, select Yes To All.  </w:t>
      </w:r>
    </w:p>
    <w:p>
      <w:pPr>
        <w:pStyle w:val="Normal"/>
        <w:tabs>
          <w:tab w:val="clear" w:pos="720"/>
          <w:tab w:val="left" w:pos="900" w:leader="underscore"/>
          <w:tab w:val="left" w:pos="2692" w:leader="underscore"/>
          <w:tab w:val="left" w:pos="3060" w:leader="none"/>
        </w:tabs>
        <w:bidi w:val="0"/>
        <w:spacing w:before="100" w:after="240"/>
        <w:ind w:left="360" w:hanging="36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is step on the computer to be recovered:</w:t>
      </w:r>
    </w:p>
    <w:p>
      <w:pPr>
        <w:pStyle w:val="Normal"/>
        <w:tabs>
          <w:tab w:val="clear" w:pos="720"/>
          <w:tab w:val="left" w:pos="900" w:leader="underscore"/>
          <w:tab w:val="left" w:pos="2879" w:leader="underscore"/>
          <w:tab w:val="left" w:pos="3153" w:leader="none"/>
        </w:tabs>
        <w:bidi w:val="0"/>
        <w:spacing w:before="10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utdown and restart the computer once the restore has completed.</w:t>
      </w:r>
    </w:p>
    <w:p>
      <w:pPr>
        <w:pStyle w:val="Normal"/>
        <w:numPr>
          <w:ilvl w:val="0"/>
          <w:numId w:val="0"/>
        </w:numPr>
        <w:tabs>
          <w:tab w:val="clear" w:pos="720"/>
          <w:tab w:val="left" w:pos="900" w:leader="underscore"/>
          <w:tab w:val="left" w:pos="2692" w:leader="underscore"/>
          <w:tab w:val="left" w:pos="3060" w:leader="none"/>
        </w:tabs>
        <w:bidi w:val="0"/>
        <w:spacing w:before="320" w:after="10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320" w:after="10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ese steps to restore Registry information to the remote Windows NT computer:</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Using the same Full and Incremental/Differential backup sets you just restored from, select ONLY the \WinNT\System32\Config directory from each set that contains the active Windows NT operating system.</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ress Restore.  Select the Restore Registry switch and ensure that the Destination options,  Restore to and Restore to path are correct for your situation.  If the target drive is a NTFS partition, select the Restore File Permissions switch.</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Press Run Now to start the restore.  If prompted to restore over existing data, select Yes To All.</w:t>
      </w:r>
    </w:p>
    <w:p>
      <w:pPr>
        <w:pStyle w:val="Normal"/>
        <w:tabs>
          <w:tab w:val="clear" w:pos="720"/>
          <w:tab w:val="left" w:pos="900" w:leader="underscore"/>
          <w:tab w:val="left" w:pos="2692" w:leader="underscore"/>
          <w:tab w:val="left" w:pos="3060" w:leader="none"/>
        </w:tabs>
        <w:bidi w:val="0"/>
        <w:spacing w:before="180" w:after="180"/>
        <w:ind w:left="360" w:hanging="36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Follow these steps on the computer to be recover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hutdown and restart the computer once the restore has complet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f there are any filenames starting with REG or USE followed by five (5) alphanumeric symbols (e.g., REG84E64, USE491HD.log) left in the \WinNT\System32\Config directory, you may delete them n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covery procedure is now complete.</w:t>
      </w:r>
    </w:p>
    <w:p>
      <w:pPr>
        <w:pStyle w:val="Normal"/>
        <w:tabs>
          <w:tab w:val="clear" w:pos="720"/>
          <w:tab w:val="left" w:pos="900" w:leader="underscore"/>
          <w:tab w:val="left" w:pos="3240" w:leader="underscore"/>
          <w:tab w:val="left" w:pos="360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ouble Boot Explan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Backup Exec restores files that are open, it restores them as filenames starting with USE followed by five (5) alphanumeric symbols.  Then, Backup Exec makes a call to Windows NT to tell the operating system to rename these files to their “real” names at the next boot up (this instruction is stored in the registry).  Likewise, when Backup Exec restores Registry files, it restores them as filenames starting with REG followed by five (5) alphanumeric symbols and it tells the operating system to rename these files at the next boot up.  If open files and registry files are restored at the same time, an additional call to Windows NT is made to attach the list of files that need to be renamed at boot up to the newly restored registry.  This is necessary so that when the registry files are switched at boot up, Windows NT will not “forget” to rename the other open files during the bootup sequence.  This process works fine during local restores.  However, during remote restores, the call for Windows NT to attach the list of open files to the newly restored registry on the remote computer fails, and the computer “forgets” to rename the files at the next bootup.  For this reason, the remote restore is split into two operations:</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tore the open files</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tore the Registry files</w:t>
      </w:r>
    </w:p>
    <w:p>
      <w:pPr>
        <w:pStyle w:val="Normal"/>
        <w:tabs>
          <w:tab w:val="clear" w:pos="720"/>
          <w:tab w:val="left" w:pos="900" w:leader="underscore"/>
          <w:tab w:val="left" w:pos="2879" w:leader="underscore"/>
          <w:tab w:val="left" w:pos="3153" w:leader="none"/>
        </w:tabs>
        <w:bidi w:val="0"/>
        <w:spacing w:before="60" w:after="6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ster Recovery – Windows NT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ster Recovery – Windows NT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