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E F O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 U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is a Postscript type 1 font utility that allows you to use MA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IBMPC machines with Windows and ATM. With REFON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MAC format type 1 outlines to IBM format type 1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rt MAC format type 1 outlines to ASCII hex format type 1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Postscript AFM files to Windows compatible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FONT by typeing REFONT at the prompt. REFONT prompts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file, then for a font outline file. If you don't want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ame the output of the AFM file "font.PFM" and nam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file "font.PFB", where "font" is any convenient name.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" option for the font outline. Now these files can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scii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first prompt and pick the "A" option for the font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nt 1.0 did not expect Macbinary headers when generating PF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ould output INVALID FONT FORMAT). Version 1.1 skip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rrect widths on upper characters in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Encod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20.00 will get you a Windows version (Wrefont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everything this version does and more: you can generate AF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M files from the font outlines, convert PC PFB files to MAC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convert binary PFB files into ASCII and back agai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 for Wrefont 2.x can receive version 3.0 for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Acu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and it's use is restr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oftware may be distributed freely as long as it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file (REFONT.DOC) must accompany the executable file (REFO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distributions. Neither file can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. 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ANY DAMAGES RELAT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SHOWS YOUR AGREEMENT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can and convert line art to EPS files, type1 or type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Systems, PO Box 37, Algonquin, IL 601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