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BarClock/2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OS2.EXE    ---&gt; OS/2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LOCK.DOC  ---&gt;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--&gt; Short description (Mailbox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---&gt;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SATIA.DOC   ---&gt; Infos about the LUSAT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System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Command line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DOS fullscreen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 directory or your choice (for example: "MD C:\BC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PY C:\SOURCE\*.* C:\B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C:\SOURCE ist the directory, where you can find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OS box with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OS/2 window from command lin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to your directory (Ex. "CD C:\BC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program with "BC_OS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k with Bar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ed BarClock, BarClock will display a little Window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em "BarClock" in the menu will show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!    -&gt; New tim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!     -&gt; Current timer will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! -&gt; Continue the curr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    -&gt; The current timer will be shown instead of the timer, click aga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...  -&gt; A "About BarClock"-Box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arClock, click twice at systemmenu or click once an select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: Start BarClock with parameter "time" and BarClo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ime initi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lock was developed by Marco Weber. (c) Copyright Marco Weber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lock/2 version 1.0 is distributed 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useful, but WITHOUT ANY WARRANTY;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You can use at your own r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whatever problems you have encount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copy this software ONLY if you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ile with it. You may NOT charge anyone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other than a small copying f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is software with any commercial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by writ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o Weber &lt;Marco@Lusatia.sh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o Weber &lt;weber@imedia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lock/2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ical use of this program requires a registration after a 30-DAY-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Fill out the form REGISTER.DOC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upport per email (English and German), Phone (Germa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ED version of BarClock/2 w/o the 15-minutes-"About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indow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FREE included the versions of BarClock for Windows 3.x, 95,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a disk containing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lock/2 and BarClock for Windows (tm) 3.x, 95,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