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har key state = 80 combined = 266c key hi = &amp; key lo =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har key state = 80 combined = 2064 key hi =   key lo =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har key state = 80 combined = 1c0d key hi =  key lo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.cpp do_re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har key state = 80 combined = 1579 key hi =  key lo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_addstr string = vmem_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_addstr string = vmem_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str in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str = 47      struct view_rec *v= (struct view_rec *)Mem::vmem_trans (active_view); h-&gt;length=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str after memcpy new str = 47      struct view_rec *v= (struct view_rec *)Mem::vmem_oldvmem_trans (active_view);  h-&gt;length=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.cpp do_replace  sheet_del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_delchar row 1 col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.cpp do_replace  sheet_del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_delchar row 1 col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.cpp do_replace  sheet_del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_delchar row 1 col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.cpp do_replace  sheet_del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_delchar row 1 col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.cpp do_replace  sheet_del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_delchar row 1 col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.cpp do_replace  sheet_del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_delchar row 1 col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.cpp do_replace  sheet_del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_delchar row 1 col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.cpp do_replace  sheet_del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_delchar row 1 col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.cpp do_replace  sheet_del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_delchar row 1 col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.cpp do_replace  sheet_del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_delchar row 1 col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_flush sheet line = 1 v_flush w_row = 2 line =47      struct view_rec *v= (struct view_rec *)Mem::vm_trans (active_vie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.cpp do_re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har key state = 80 combined = 1579 key hi =  key lo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_addstr string = vmem_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_addstr string = vmem_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str in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str = 50      line_hdr= (struct line_header *)Mem::vmem_trans (get_line (m-&gt;row)); h-&gt;length=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str after memcpy new str = 50      line_hdr= (struct line_header *)Mem::vmem_oldvmem_trans (get_line (m-&gt;row));  h-&gt;length=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.cpp do_replace  sheet_del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_delchar row 2 col 4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