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HOBBES OS/2 ARCHIVED VIEWER - HOBBES.EX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PM Viewer for Walnut Creek CD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Introduction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cation was written to replace the OS2VIEW.EXE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Walnut Creek CD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BBES.EXE is freeware; us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Summar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viewing of direc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viewing of file list that included each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openning archived file with doubl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handling self-executable zip file same as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searching more than one search key-wor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coping of search result to clipbord, file,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Requiement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rgram needs these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OBJ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written by WATCOM VX-RE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to execute this program, you must have VROBJ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OBJ.DLL is VX-REXX run-tim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at there is VROBJ.DLL in your LI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unzip archived file to an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nzip archived file, this program use UNZI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at there is UNZIP.EXE in your PATH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vironment variable "TMP" or "TEMP" needs to be dec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et TMP=F:/T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decide work directory as below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If you have environment variable "TMP", this directory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If you have environment variable "TEMP", this directory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If you don't have both environment variable, director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HOBBES.EX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Confirmation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nfirmed to work this program for these CD-ROM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HOBBES OS/2 ARCHIVED August 199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HOBBES OS/2 ARCHIVED June 199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HOBBES OS/2 ARCHIVED December 199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HOBBES OS/2 ARCHIVED June 1996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Installation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Unzip all file in this package to an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Insert HOBBES OS/2 ARCHIVED CD-ROM on your cd-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Double click HOBBE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arameter when program will star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Window structur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window of this program has 3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upper is called "Directory Li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is called "Index Li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lower is called "Discription Fie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Operation on Directory List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 indicate all directory in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eft button single cli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directory and indicate new Index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Operation on Index List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list indicate all file in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eft button single cli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directory name, change directory and indicate new Index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n't directory name, no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eft button double cli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directory name, change directory and indicate new Index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n't directory name, start program that have default assoc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star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.Build new "HOBBES" directory in wor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Copy selected file to "HOBBES"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ile has "EXE" extension, change "ZIP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Open default program associated with "ZI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ight button single cli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PopUp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p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left button doubl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target directory to copy, and copy to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, create new directory with Directory Selec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py is complete, READ ONLY attribute is release from cop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nz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lected file has "EXE" extension, this menu item is d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target directory to unzip, and unzip to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, create new directory with Directory Selec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use "-o" option when UNZIP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UNZIP -o Zip_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select this menu, check that there is UNZIP.EXE in your PATH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rag &amp; Drop ope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Drag &amp; Drop operation for cop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Operation on Discription Field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Operation on menu bar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riv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program is started, this program recognize that last drive is cd-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other cd-rom drive, you can change drive with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earc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with di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more than one search key-word separated with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"SCSI TA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more than one search key-word, you can also selec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condition is on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And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select search targe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irectory. (All of CD-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result will indicate "Result List 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ptions -&gt; Displa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display format of Index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item i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file siz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file creation dat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ptions -&gt; So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sort order of Index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on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acc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dec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acc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dec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reation date acc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reation date dec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Operation on Search Result Window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Result Window indicate result of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Window has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eft button double cli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Index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ight button single cli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PopUp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p is same as Index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rag &amp; Drop ope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Drag &amp; Drop operation for cop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Index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nu Output -&gt; Clipb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list contents to clipb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nu Output -&gt;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list contents to file thay you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nu Output -&gt;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list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Thank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Mizuki Honda who create Openning Splash page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Disclaimer - PLEASE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"as is", with NO GUARANTEE that it work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here, or anywher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no guarantee that upgrades to this progra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a futur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no guarantee that this program will remain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uture HOBBES OS/2 ARCHIVED CD-ROM formats that have ye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Legal Issue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Copyright (C), Ken-ichi Nishikawa 1995-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Contact to auther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the auther via E-MAIL(Internet) or Snail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suggestions, documention and bug report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(Interne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@tokyo.nsgnet.co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-ichi Nishika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a-ku Nishi-Ikuta 4-25-15-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agawa JA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