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ource code for Binary News Gath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ws is compiled with IBM CSet++ v2.1 + CS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.\Bnews and its subdirectories are stor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ws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L v1.50   - Cubus C++ OS/2 Class Library (freeware!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rom my web page and ftp-os2.cdrom.c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eed the source and binaries, oclsrc15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lbin15.zip.  Or just the sourc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i.lib - From the Internationalization Toolkit based on XPG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located on disc 3 of Devcon 12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oolkits\i18n\lib\setlo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eeded for the regular expressions, regco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error(), regexec(), and reg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har.h     - These are in \toolkits\warptlkt\toolkit\h\lib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h      and also in \toolkits\i18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.exe  - Devcon 12 Disk 1 \devtools\rep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move this line from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bug compile doesn't not repack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his unless you make a non-debug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2.airmail.net/pcrow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