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world of Dummy Foss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0.1 (Just to have to count someth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nd 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Mros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hlen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ny use thereof or breach of any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-Domain, that means that everyone can use and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nd as often as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you can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you should not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environment of Dummy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Door which support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ve a look at the schem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 Fossil has been written do allow an easy use of Dos-Do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OS/2 (anyway you can use it with any OS/2 Program which use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for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mmy Fossil consists of an OS/2-Server (SERVDUMM) which communic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-Fossilemulator (FOSSDUMM) via 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-Session                            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DUMM.EXE&lt;�����(Named Pipe)�������&gt;FOSSDU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-handle) or (local=0)                   (fossi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v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RIVER    CONSOLE                        DOS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OS-Door MUST have FOSSIL DRIVER SUPPORT as any newer Do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 NOT need any special hidden switches or patches to any D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toolkit. All you need is OS/2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 Fossil should even be able (not tested) to access Dos-Boxes o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Computers running running in a network (via the Named Pipe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node capability (Node-numbers are simply added to the Pipe-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not do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code has not been optimized to support high-spe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ill offer a sufficient speed to use any other text-orient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odify the added source code, to archieve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urther information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+ Tes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xamples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your Dos-Door as usual, but be sure to enable the Fossil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OSSDUMM.EXE and SERVDUMM.EXE to you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EMX.DLL to your DLL-directory or to the directory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dumm.exe (not always the directory where it stands but whe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rdcode the com-port in your Dorinfox.Def or whatever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single port (e.g. COM1) because FOSSDUMM does not b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, Baudrate the door wants to access. If you don't do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won't usually access FOSSDUMM in a local testrun (it runs then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 and you are not able to test the function of Dummy Fossil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nus.ctl (Maximus) : After generating your Door-Info-file (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 call the cmd-file listed below via Xtern_Run. Pass the Node-N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cmd-file start a Dos-Session with a batchfile calling FOSSDU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start servdu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FOSSDUMM.EXE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DUMM.EXE &lt;Node-Id&gt; &lt;Programname&gt; &lt;Any other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01 hello.exe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SERVDUMM.EXE (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DUMM.EXE &lt;Node-Id&gt; &lt;Com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   01 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the whole thing if you start SERVDUMM with the c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(yep zero): SERVDUMM.EXE 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rvdumm accepts local keystrokes, sends them do FOSSDUMM 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utput of the Door to the OS/2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p  Display_File   misc\dummdoor              limited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n_run      cmd.exe_/C_gwar.cmd_%K_%P  limited  "1 = Global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�  �C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�Nod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of cmd-fil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arameter %K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online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"GWAR Dos-Session" /C /DOS /MIN gwar.bat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nline\servdum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batch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nline\fossdumm %1 war.exe /R c:\max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DUMM has a built-in carrier-detect and will cancel the ses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DUMM will signal "Lost Carrier" to the door when it loose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ERVDU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RVDUMM has been aborted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S/2-session of SERVDUMM has been kill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BIGBR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atibilit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DUMM currently only supports the basic fossil-functions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F. Any Door that expects more wo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ested fossdumm successfully with the following do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ar, Studs, Bordelo, TJ Video Poker, The Pit, Ecelectic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ossible, notify me if you found some. I will try to catch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won't get too much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DUMM.C   has been compiled with GNU-EMX 0.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DUMM.PAS has been compiled with TP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&amp;D, i know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se the source-code where and for what you want.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eze it, eat it. But it would be nice if you could state my 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f you redistribute the package for a simi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Mros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hlen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2:242/3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if you want. Any remarks are welcome. And excuse my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o,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