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3/8013 FAMILY LAN ADAPTER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4                               August 1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version 1.04 of EZSETUP,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for use with the new generation of 8003/8013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adapters that are both jumper and software configur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, the EZSETUP program operat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8003EB  - 8-bit coaxial adapter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oftw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8003W   - 8-bit twisted pai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8003EP  - 8-bit coaxial adapter configur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        jumpers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8003WC  - 8-bit twisted pair adapte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8013EP  - 16-bit coaxial adapter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8013W   - 16-bit twisted pair adapte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8013EW  - 16-bit coaxial and twister pai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ble by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8013EPC - 16-bit coaxial adapter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8013WC  - 16-bit twisted pair adapte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8013EWC - 16-bit coaxial and twisted pai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ble by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t will support additiona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4 (August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8003WC, 8013WC, 8013EPC, and 8013EWC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3 (February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to 8013 adapters that do not have media type j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(Nov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introduced by command line operation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o be 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(October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s 8013EP, 8013W, and 8013EW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pports RAM base address range 80000 - FE000 for 8003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8013 adapters, the range is 80000 - FFC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(Initial Release, July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base address range supported in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0 - EE000. ROM base address range is 80000 - EC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ser Installation Guid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Western Digital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is a registered trademark of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Other trademarks mentioned herein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, 1991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