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1S506.ADD is a fix for those who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FDISK or installing on AT-bus machines with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, copy IBM1S506.ADD to Diskette # 1 in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diskettes. Diskette #1 is the SECOND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 the Install diskette is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gin your installation of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kette #5 is installed, you are prompted to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files, you are prompted to Remov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press Ent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THIS. LEAVE THE INSTALL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diskette will boot and, after a wh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insert Diskette #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you will come to a screen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 of it. Watch the bottom left of the scree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owed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skette containing the new IBM1S506.AD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IBM1S506.ADD C:\OS2\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PY command above assumes you are copying from "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S/2 is installed on "C". Modify if different driv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CTRL-DEL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continue with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