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PGP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- Oct 5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2 - Sept 2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ursor movement to the input routine. You can now use the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, and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display bug in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cursor in the viewer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lternate config file can now be specifi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1 - Jul 2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ue to a hard drive crash, I unfortunately lost my PGP secret key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new key in the file STEWART.KEY. If you had already added 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keyring, you should remove it and add my new key. I hav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key to prevent this from happening again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un-time error when selecting to not decrypt encryp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n auto-detect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mall delay so you can read the error message reported by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UUEncod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er exit handler - errors are now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tagline selection would sometimes read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GOPGP wouldn't load it's menu after edi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'/E'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GOPGP would lock up if you had a signature fil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config menu. You no longer have to re-enter the entir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- Mar 11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3 - Mar 0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U Encode/De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line selection is now mo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st ten random taglines to taglin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file now must reside in the same directory as GOPGP.EX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ddition of PI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2 - Feb 17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st of tagfiles (When selecting new ta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is now internal, I did away with the tex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line selection completely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hange signatures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added to tagline selection menu to use SIG, TAG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st of sigfiles (Same as tagfile selec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ll Checker option (Afteredit util is run after ever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Checker is run on a message to message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ing in internal viewer. IE: if you were viewing lin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PageUp, it would refresh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1 - Jan 25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 option to kill message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public keyring, if your list of keys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ge, it would scroll past. It now pauses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 - Jan 10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�5 - Dec 12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Generate key pair" added to the Key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mpt to use alternate tagline file (Toggle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�4 - Dec 1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agline adoption from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management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end public ke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opt keys from message 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keys from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you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oke y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 and Time macro support in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fter Edit option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�3 - Dec 0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lin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matic detection/decryption of encryp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to use ex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�2 - Nov 30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atur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file view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mp right into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rypt messag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ry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rypt &amp; Sign messag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 messag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�1 - Nov 2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