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4263993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9205547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