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ST for OS/2 2.x/3.0, Version 1.20, Mon  94-11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fig.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s=SubstFsd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=Substh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artup.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make an alias for D:\OS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p X: D: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fixes a problem when using 4OS2 (redirection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OS/2 3.0 Warp (no changes were made to make it War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(and all other IFS's that "loop back"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) add overhead to all file i/o,  since all buff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ged" through an application program (ring 3). 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BST to organize your data (ie: you use it every day), 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;  you might want to use a real drive let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the property of A:WARE Inc,  there is no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Consider it a "calling card";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Ware Inc. for your commercial OS/2 programming (File system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display driver,  or application)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 for OS/2 2.x, Version 1.01, Tue  07-06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  - Supports OS/2 2.0+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w works with WorkplaceShell "drives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w works with "4OS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xed va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ternate SUBSTP syntax (like Novel MA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UBSTP, when no command line parameters are give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information about all drive lett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UBST to an already SUBS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utomatic reassignment of an existing drive letter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delete the drive letter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as an exercise to learn about IF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ble File Systems).  It provides the same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OS command: 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the property of A:WARE Inc,  there is no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Consider it a "calling card";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Ware Inc. for your commercial OS/2 programming (File system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display driver,  or application)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roken into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FSD.IFS  -- The FSD (File System Driver)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in CONFIG.SYS with the IFS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BST.DLL    -- This is provided to conform to the IF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FSD is supposed to supply a DLL tha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U&lt;file system name&gt;.DLL",  to support CHKDSK,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  UHPFS.DLL, UCDFS.DLL and ULAN.DLL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UBST.DLL simply prints a message saying tha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 file system does not support the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"   It is not a required part of the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  You can loose it if you want.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HST.EXE  -- The file system host program, 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at all times to use SUBSTituted driv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started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RUN=SUBSTHST.EXE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DETACH SUBST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START SUBST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hird method will allow you to see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may display.  Starting it with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erbose) switch causes it to print o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(this also causes it to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wly).   If you experience a problem, 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/v switch may help discov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 /v2 switch prints the same information as /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buffers the messages,  so that it will no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ngs down a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may be terminated at any tim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C, for example) and restarted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es, it automatically detach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P.EXE   -- The program you use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tta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UBS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P      (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st all drive letters, with their associ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UBS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UBSTP x: d:\path  (like MSDOS Sub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UBSTP x:=d:\path  (novel "MAP" like sy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reate an alias, X:,  for "D:\Path".   Doing "DIR X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st the files in "D:\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SUBS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UBSTP x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UBSTP delet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lete (detach) subst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isk access via DosDevIOCtl() is not supported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ke sense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Ted drive has all of the properties and limitations of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;  in fact,  OS/2 thinks it is a "remote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use a drive letter that is already being us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ubst command (OS/2 1.x).  This will probably cause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use only this program -- although the DOS BOX ca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P.EXE,  it DOES have access to all of the drives SUBSTed by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 implied, 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 event  shall A:WARE INC be liable for any damag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 consequential,  caused by the use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even  if A:WARE INC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warranty.  It is a completely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Bug reports/suggestions will be listened to, 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SD code runs in "kernel protect mode" (ring 0)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it,  you'll get the dreaded register dump and "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 internal processing error at xxxx:yyyy. 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".   Only one code segment is used by this FSD, 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to find out if this program is to blame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   If the CS register is equal to the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HST.EXE displays when it is first started,  then SUBSTFSD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crash.  Note that the CS value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ump,  NOT in the 'xxxx' in the message "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 internal processing error at xxxx:yyy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the two *.EXE programs supplied are capable of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 since they run at Ring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BSTed drive is slower than using one tha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1993 A: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WARE Inc. develops custom OS/2 applications,  device driv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6 Cayeswoo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L5V-1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905)858-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59/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905)858-8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