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dtdns updater          by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xecutable of the os you run to an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: c:\sbbs\exec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_xxx &lt;host&gt; &lt;password&gt; &lt;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&gt;     - first part of your dtdns hostname (ex: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ssword&gt; - your dtdns.net accou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O&gt;       - sets your ip to 0.0.0.0 (for dtdns' offlin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_*    these use an alternate method to figure out your local ip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if your hostname gets updated to a local (192.*, etc)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_* these use the standard method to figure out your i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elete whichever versions you dont really need and rename to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s/2 you can have update_os2.exe run from InJoy internet dial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so your dtdns.net host would always be up to date. not sur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imilar feature for windows dialers (email me if you know a wa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nclude that informatio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ote that the windows version has NOT been tested, but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should really function exactly the s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fusion@cf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 : http://cfbbs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: cfbb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