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LOGIN, PASSWD, and CNVT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PRI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copies:        $10 each for the first two copies, then $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fter copy #2, up to 28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nd over copies:     $50 flat fe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 You may evaluate it free-of-charge for 15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this software after the 15 day trial period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mount from the price list abov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B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88 Wal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 Highlands, MA  02161-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form with your payment to register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me to send you future upgrades free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 LOGIN SUITE REGISTRATION FORM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_  Zip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One Copy    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Two Copies     =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 to 30 Copies = $20.00 + ____________ x $1.00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ite License (unlimited copies) =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future versions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 END OF REGISTRATION FORM 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B. Brown disclaims all warranties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fitness and merchantabilit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accompanying documentation.  Neither Aaron Brow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ssociated with him are responsible for any damages incu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the inability to use this software. 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 If you continue to use this softwar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day trial period has elpased, a registration fee is requir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software, you will receive notification of new releas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vailable, and will be entitled to receive free upgrad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provided that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, and that all of the origina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without modifications.  A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provided that no special fee is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4 by Aaron B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9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