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ialIn - Dial-in server package for OS/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- Version 1.10 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*** S H A R E W A R E ***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D o c u m e n t a t i o 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C) 1996 Axel Muell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mail:             amueller@stargate.rz.fh-offenburg.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ficial FTP site: ftp://stargate.rz.fh-offenburg.de/aDialI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ialIn package contains all dial-in services of the SIDIS/2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 introduced 3 months ago. The SIDIS/2 package also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services now available as aPOP3d package. (APOP3D??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both packages will stay compatible to each other they are mo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Gener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User and programm administration (ACCOUNT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   Client login scipts for OS/2, Windows 3.1, Windows 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 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       Networ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       Work-around for routing bug in P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Legal stuff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WNLOAD OR USE THIS PROGRAM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am I liable fo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ird-party claims against you for losses or da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loss of, or damage to, your records or dat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conomic consequential damages (including lost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s)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 not warrant uninterrupted or error fre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I have no obligation to provide service,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, or any maintenance for the Program.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gation to supply any Program updates or enhancement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such are or later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WARRANTIES, EXPRESS OR IMPLI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Files included in this packag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.EXE   user &amp; programm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ALOS2.RSP   Response script for OS/2 based dial-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ALW3.CMD    Response script for Windwos 3.x based dial-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ALW95.SCP   Response script for Windows 95/NT based dial-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HARED.DLL    central module used by all EXEs/DLLs of aPOP3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TOT.CMD   calculate total monthly on-line for eac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1.CFG       PPP configuration file for mod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2.CFG       PPP configuration file for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3.CFG       PPP configuration file for mod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4.CFG       PPP configuration file for mod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STAB.CMD    work-around for routing table bug in P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plained in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IOCTL.CMD    script for registration of RXIOCTL.D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IOCTL.DLL    provision of REXX functions for asyncronou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PRF.CMD      script for registration of RXPRF.D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PRF.DLL      provision of REXX functions for user data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EG.EXE      shareware regist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1.CMD        activate mod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2.CMD        activate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3.CMD        activate mod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4.CMD        activate mod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TRL.CMD   modem contro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TRL.INI   configuration file for modem contro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XS.CMD     REXX script causes the session to sleep for X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   sample file for modem log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Feature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ntral user database (USER.INI) for all user- and program-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administration compatible with aPOP3d package (email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s PPP protocol (PPP.EXE not included in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as many modems as PPP.EXE does (up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em control implemented as REXX script and therefore high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cript runs once for each modem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administration tool provides a lot of information ab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ol for calculation of total on-line time for past mont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ialIn package has been used on a daily basis to provid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iable Internet access to about 70 students (including my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using a not-state-of-the-art 486-DX/2-66 with 16 MB i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high speed modems (2x 28,8 kB, 2x 19,2 kB) well at high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s even with 4 simultanous PPP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System requirement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ware suggestion: 486-DX/2-66 with 16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+ TCP/IP 2.0 + CSD UN6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PFS is *HIGHLY* recommended (otherwise the length of user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to 8 characters. FAT has not been tes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General Installa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e the following hints to place the files included in thi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.EXE   a directory in your PATH      (recommended: \TCPIP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HARED.DLL    a directory in your LIBPATH   (recommended: \TCPIP\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TOT.CMD   same diretory as USERCTRL.CMD (recommended: \USER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1.CFG       directory defined in E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try "echo %ETC%" to check where you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2.CFG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3.CFG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4.CFG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STAB.CMD    same diretory as USERCTRL.CMD (recommended: \USER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IOCTL.CMD    a directory in your PATH      (recommended: \TCPIP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IOCTL.DLL    a directory in your LIBPATH   (recommended: \TCPIP\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PRF.CMD      a directory in your PATH      (recommended: \TCPIP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PRF.DLL      a directory in your LIBPATH   (recommended: \TCPIP\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REG.EXE      a directory in your PATH      (recommended: \TCPIP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1.CMD        same diretory as USERCTRL.CMD (recommended: \USER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2.CMD        same diretory as USERCTRL.CMD (recommended: \USER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3.CMD        same diretory as USERCTRL.CMD (recommended: \USER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4.CMD        same diretory as USERCTRL.CMD (recommended: \USER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CTRL.CMD   directory defined in USERCTRLDI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try "echo %USERCTRLDIR%" to check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CTRLDIR variable points to (see Chapter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CTRL.INI   same diretory as USERCTRL.CMD (recommended: \USER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XS.CMD     a directory in your PATH      (recommended: \TCPIP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.MSG    same diretory as USERCTRL.CMD (recommended: \USERC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sure that the following environment variable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TC=c:\mptn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TC variable is most likely already set.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SERCTRLDIR=C:\USER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CTRLDIR variable defines the directory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AILDIR=C: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ition is only needed if you also have the aPOP3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and want to let the users know the mailbox cou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login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DIR variable points to the base mail directory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user mail directories (mailboxes)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this directory exists; otherwise no us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erify that a COM port driver is installed and that every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set to a unique IRQ which you must tell to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OS2\BOOT\COM.SYS (1,3F8,4) (2,2F8,3) (3,3E8,11) (4,2E8,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 I'm using COM.SYS provided by IBM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pecial COM drivers (like SIO.SYS) if you use 4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erify that every COM ports is set to the correct speed. I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parameters in CONFIG.S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=C:\OS2\MODE.COM COM1:57600,N,8,1,TO=OFF,XON=OFF,OCTS=ON,RTS=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R=ON,IDSR=OFF,ODSR=OFF,BUFFER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 CONFIG.SYS all parameters have to be i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 command belongs to. (not as shown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ach of the REXX scripts for modem control (USERCTRL.CMD)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ssion of CMD.EXE. This makes it difficult to know whic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rved by which session (e.g. if you want to kill one of th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). To overcome this you simply have to create uniqu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.EXE. To do this type at the OS/2 prompt, while you are in the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md.exe cmd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md.exe cmd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md.exe cmd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md.exe cmd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git in the filename indicates the COM port to whic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nected, e.g. if you have only 2 modems on COM3 and COM4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CMD3.EXE and CMD4.EXE which will be started respectively by UC3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C4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Before you can use the main REXX script for modem control th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by the script have to be registered. This is done by RxPRF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xIOCTL which should be called once during startup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the lines "call RxPRF.CMD" and "call RxIOCTL.CMD" in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boot drive. If you also want to start-up modem contr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.CMD, during boot-up, then for a machine with 3 modem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TARTUP.CMD should includ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Register DLL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xprf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aitX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xioct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aitX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user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Start control for modem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uc1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aitX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Start control for modem 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uc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aitX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Start control for modem 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uc3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ere is a configuration file USERCTRL.INI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CTRLDIR variable points to. In contains a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adapt the aDialIn package to your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Path           = c:\userctrl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rectory will contain all the log file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that this directory exists; otherwise no log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ModemCOM 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COM port where your first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ModemCOM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COM port where your last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InitString   = ATZQ0V1S0=0S3=13S4=10S7=60S10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init string to initialize th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you have to set up your modem to NO ECHO (e.g. ATE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tore this setting in the modem CMOS (e.g. AT&amp;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File       = welco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 of this file will be sent to the peer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em connect. In this file you may use $DATE$ and $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macros which will be replaced by current valu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adapt the content of this file for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WelcomeScreen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transmission of WelcomeFile ON (1) or OFF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LastLogin 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transmission of last login date during the log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(1) or OFF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MailboxStatu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transmission of users mailbox count during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ge ON (1) or OFF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is designed for use with the aPOP3d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s as a e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LineUsage 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transmission of names of current users of oth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on this system during the login stage ON (1) or OFF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WorkAround 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work-around for routing table bug in PPP.EX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in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ince the dial-up machine isn't connected directly to the ethern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machines on this ethernet have to know how to reach the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 This will be done by pulishing an ARP (Address resolution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 There has to be one entry for each dial-up host (which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odems installed on the dial-in server). A good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commands is TCPEXIT.CMD which you should create or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\TCPIP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P command is followed by the parameter "-s", the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dial-up host, next comes the etherne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l-in server's ethernet adaptor and finally the "pub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4 modems and IP numbers according to the NETWOR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etch in APPENDIX A, your TCPEXIT.CMD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Add arp entries for remote hosts (via modem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p -s 111.222.333.11 00:00:C0:04:F7:37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p -s 111.222.333.12 00:00:C0:04:F7:37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p -s 111.222.333.13 00:00:C0:04:F7:37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p -s 111.222.333.14 00:00:C0:04:F7:37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there is either no "ipgate" statement or an "ipgate=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in \TCPIP\BIN\TCPSTART.CMD. Using "ipgate=off" the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will not gate any IP packets to the dial-up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Depending on the number of modems installed on your dial-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configure the appropriate PPP config file e.g. PPP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modem connected to COM1, PPP2.CFG for the modem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ne 3 of each of the configuration files need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should have IP number of you dial-in server, then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he IP number of your dial-up machine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 number as you have put in your TCPEXIT.CMD befor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 an ARP entry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you should have a look at the NETWORK STRUCTURE ske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 to get a cleare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User and programm administration (ACCOUNTS.EXE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ny user can dial ina record for this user ha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"accounts" without any parameters (or wrong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ntax descriptio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&gt;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10/Sep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Usage: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&lt;user&gt; &lt;password&gt; &lt;Real name&gt;      -l[m[a|c|f|j|n|o|p|r|s|t|u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&lt;user&gt;                             -m  [&lt;user&gt; &lt;name&gt; &lt;program&gt; &lt;subj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s                                    -n &lt;user&gt;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[size]                             -p  &lt;user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&lt;user&gt; [forward address]           -r 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c &lt;user&gt; [forward address]           -s  &lt;user&gt;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                               -sd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[d[a|l|n|t|r|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Explanation: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add user   -d  display user record   -ds  display settings   -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size   -f  activate mail forward   -fc  activate cop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display registration information   -ld  list dial-in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users;  display: dAys since last login, Numbered list, on-lin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onth, Total on-line time, Real name, Username   -lm  list Mai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f all users; display: Age of mails, mailbox Count, Forwar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subJect, Numbered list, forward cOunt, days since last Pop3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, mailbox Size, notification counT, Username  (only one UPPER let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criteria; following "-" will cause reverse order)   -m  def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  -n  activate sender notification   -p  assign passwor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remove user   -s  set max mailbox size   -sd  set max mailbox siz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 user recor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a &lt;user&gt; &lt;password&gt; &lt;Rea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username "system" is reserved for the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POP3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name the user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so determines the email address of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user@hostname.domainname" in the aPOP3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Password is used to authenticate user during modem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so for email retrieval via POP3. 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digits and letters (no spac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password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a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This is the real name of the user. There may be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middle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a confirmation of the newly create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&gt;accounts -a smith terraX Robert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10/Sep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mith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assword for user smith has been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user recor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d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name the user the record should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&gt;accounts -d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10/Sep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User record per 12.08.1996 13:01:0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:                      Robert Smith  (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created:            08.04.1996 22:33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password change:      08.04.1996 22:33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/last login:          09.04.1996 17:10:07 / 25.09.1996 20:00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total/last month:    00693x(00098:06:23) / 0098x(014:25:01) (h:m: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registration informa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\bin&gt;accounts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10/Sep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Registration information per 12.08.1996 15:52:4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OP3d: registered for FH Offenburg, Standort Geng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ialIn: no (valid) registr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user lis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l[d[a|l|n|r|t|u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... displays a list containing username and real name of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d ... display a list of dial-in related information; if no furth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t the list will contain only username and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ld parameter may be followed by one or mor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... days since las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... on-line time of the last month the user has di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... number the user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... real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... total on-line time since the user record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...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umns are in the same order as the flags following the -l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s have to be in lower case. However you may put _one_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case which will result in a sorted list with the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ing the sort criteria. If you want the sorted list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ut a "-" sign behind the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\bin&gt;accounts -ld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10/Sep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User list per 04.10.1996 19:08:08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name        Real name                      Last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herrmann       Axel Herrmann                   15:57: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ueller        Axel Mueller                    14:25: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isenmann      Martin Eisenmann                 4:46: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kern           Hansi Kern                       0:42: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mannes         Delf Mannes                      -:--: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5:51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ign (new) password to us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p &lt;user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name for to which the password sh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New password which should be assign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\bin&gt;accounts -p smith new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10/Sep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assword for user smith has been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ove us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r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name which sh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removes the compley user record from th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\bin&gt;accounts -r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10/Sep  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mith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Client login scipts for OS/2, Windows 3.1, Windows 95/N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ur local campus we have dial-in users using OS/2,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and Windows NT. For an efficient time-saving log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use a script for dial-in. Therefore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s the students of our local campus use for dialling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alIn package equipped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OS/2 *** (script file: aDialOS2.R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get a copy of PPPDIAL.CMD (available on many FTP serv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IAL29.ZIP - featuring automatic redial if line is busy)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vider in the DIAL OTHER INTERNET PROVIDER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Login ID and password an check the "required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hone number field you can specify different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will be dialed one after another if a lin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gin sequence field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ppdial.cmd c:\mptn\etc\aDialOS2.RSP" (change drive and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). Make sure PPPDIAL.CMD is in a directory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atement. All other settings in the notebook should be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Windows 3.1x *** (script file: aDialW3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ipt is for use with Trumpet WinSock. Just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your Trumpet WinSock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Windows 95 *** (script file: aDialW95.S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ipt has to be used with the DIAL UP NETWORK. I know tha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don't know how (since I do not use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Conclus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ried my best to make this documentation better than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 the SIDIS/2 package. But it is always difficult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someone when you are familiar with it and the other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any problems the easiest and fastest way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s to drop me an email. Under normal circumstance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n answer within one day (of course solving the probl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gulary monitor the Internet news group comp.os.os2.networking.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 - I rely on the feedback I get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e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ueller@stargate.rz.fh-offen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3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NDIX A: Network structur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 DOMAIN: modem-domain.com 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                                     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"host1"  �                                         (Net 111.222.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1.222.333.11  �-Modem--(Telephon network)--Modem1---.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         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"host2"  �            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1.222.333.12  �-Modem--(Telephon network)--Modem2-.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              </w:t>
      </w:r>
      <w:r>
        <w:rPr/>
        <w:t>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'-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---� "modem-host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.---� 111.222.333.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.-� Ethernet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                                | | � 00:00:C0:04:F7:3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"host3"  �                                   | |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1.222.333.13  �-Modem--(Telephon network)--Modem3-' |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                                  |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"host4"  �                                     |  � default rou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1.222.333.14  �-Modem--(Telephon network)--Modem4---'  � 111.222.333.25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'---&lt;INTER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NDIX B: Work-around for routing bug in PPP.EX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there is a routing bug in PPP.EXE since it went "ga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years ago). Obviously IBM is testing PPP.EXE only with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 connection at a time. The bug only becomes visib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liple simultanous PPP sessions. In this case it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g table entry for one already active PPP s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if another PPP session starts. The modem link will still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is no TCP/IP connection to the network (and even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) anymore. I have informed IBM Corp. in the USA but they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Germany is responsible. For the latter I was not abl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body I could report this bug to. That's the way thing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 - I have implemented a "small &amp; dirty" work-arou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an loosing your network connection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wo programs called "netstat.exe" and "ifconfi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part of TCP/IP, Warp Connect and Warp Server.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econds before a new PPP.EXE will be started, th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(USERCTRL.CMD) will start "netstat.exe". The output (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g table) will be redirected to a file. Afterward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other another script (REESTAB.CMD) which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econds (during this time the new PPP.EXE will have been establ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re-configure the PPP interfaces (according to the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ile) that were in existence before the new PPP.EX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ESTAB.CMD script will only be started if somebody dials i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one or more active PPP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