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WARE CLIENT FOR OS/2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ETWARE ADMINISTRATOR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4.1 does not have a native OS/2 version of NetWar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NetWare Administrator under OS/2, use VL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Installing and Using NetWare VLM Boot" in the onl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e Chapter 3 of NetWare Client for OS/2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VLM BOO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installed VLM Boot, the icon is located on the OS/2 desktop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vell folder a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ING NETWARE CLIENT FOR OS/2 AND VL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LM Boot creates specific environment in order for it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installed NetWare Client for OS/2 and VLM Boot and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 NetWare Client for OS/2, you must also reinstall VLM Boot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ISK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iskettes of NetWare Client for OS/2 software, type MAKEDISK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S/2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X SEND TIMEOUT NET.CFG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and ranges for the SPX SEND TIMEOUT NET.CFG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Client for OS/2 version 2.11 have changed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=  50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= 10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= 600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_DURING_IO WIN-OS/2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: When launching a network application in a WIN-OS/2 session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launch a DOS box and then return to the WIN-OS/2 sess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: When Global or Private DOS or WIN-OS/2 sessions are runn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is requested on the network, the request is redirected through NET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T_DURING_IO WIN-OS/2 setting is set to ON, OS/2 sends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requests directly to the OS/2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kernel is unaware that the file has been opened through the she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-OS/2 session cannot read the file and fails to load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 Do any or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Set the INT_DURING_IO WIN-OS/2 setting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Do not load NETX.EXE in the AUTOEXEC.BAT for th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Run the applicatio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_SWITCH_NOTIFICATION WIN-OS/2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: If a WIN-OS/2 IPX/SPX application is launched in full screen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_SWITCH_NOTIFICATION WIN-OS/2 setting is set to O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loses the SPX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: The context switch does not appear to give any proccess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_SWITCH_NOTIFICATION DOS setting is set to OF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WIN-OS/2 application is in background. Because of this, no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dog packets are responded to and the connection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Set the VIDEO_SWITCH_NOTIFICATION DOS or 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o 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