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cd-short 2.02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/2 2.0 or higher                         10-1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10-2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10-1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1-03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@vr-transpo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r-transport.de/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md, o.cmd, of.cmd, cc.cmd  cmd files, execu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subprg.exe                  exe file, used by c.cmd and o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nglsh.doc       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erman.doc                  documentation in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     necessary to create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short is a shortcut-substitute for the "cd"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in 2.03: since Warp 4 Fixpack 11 (or earlier?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ere not reacha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fficient to specify a substring for each path elemen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into; the path separator is a space instead of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easier to type. A directory search through sever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d-short, it is adequate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c mn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a new program object will open a WPS entryfield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substrings like with "c" at the command line.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f the located directory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to one of the directories in your PAT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ATH command), preferably into one of the firs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 quick access. Or insert the new cd-shor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ist of your config.sys file (changes will be active after reb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.cmd and the similar o.cmd file if you want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ives. Insert for example the drive letters C: D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ubprg C: D: E: %1 %2 %3 %4 %5 %6 %7 %8 %9 &gt;c:\c_tem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order of the drive letters. If you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s, cd-short will only search in the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and o.cmd are producing a file c:\c_temp.cmd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 your root directory, you can update the two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y changing the two occurrences of "c:\c_temp.cmd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rinciple, you can use directory name substring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but of course there is the fear to get into a wro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the wildcard * if you don't remember a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* *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arch a directory with the occurence "xyz" in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. A very inconrete input on large disks can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is normally beginning to search in the root and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To begin the search in the current directory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he first argument with a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.subdir sub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eriod, C is only searching i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must not be used with backslash or slash (use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ample "456" shows that the given part of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at the beginning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tered "456" and there are two dir nam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"456", the dir name with the leftmost occurrence of "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hose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def456" and "abc456def", "abc456def"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osition of the substring is identical like "abc456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456defghi", the shorter directory name 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longer directory names more comfortably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if you don't use dos- or windows-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together with the * parameter lets you search a dirnam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directory level. To search through 4 dir leve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name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*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does this job. With CC it's adequat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MD FILES REQUIRES OS/2 WARP 3.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.cmd file is independent from cd-short. It opens the WP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irector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.cmd file concats the "C" with the "OF" command: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the WPS folder of the located directory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d-short directory current and start CREATOBJ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gram object on your desktop, pointing to O.CMD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pens an entryfield where you can ente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S folder of the located directory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short only works with FAT and HPFS volumes, not with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since first cd-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through sever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ing of WPS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 overflow on large H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lem with spac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ce between 2.0 and 2.01: remark that ope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OS/2 Warp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in 2.02: searching large data structures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 "SYS1811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 2.03: since Warp 4 Fixpack 11 (or earlier?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ere not reacha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the list of all other programs I've program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Shortcut is also available for Win95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find the programs in the Internet: visit my Home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vr-transport.de/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Win95/NT and OS/2; Linux versions for some programs plan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compatible to Wordstar: reading and wri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) files, ASCII IBM and ISO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Wordstar Ctrl key commands and CU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-highlightning, Translation, spell checking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acro recorder and a lot of other features. WSed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ASCII file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Ca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 calculator with scientific and programm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with variables, Regression, easy transfer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, detailed error messages, online help. p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culates the result after every keystroke.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 like you would in a programming language. Shareware 30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s HTML files, Winhelp MS HTML-Help and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from a more simple and intelligent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 linking, window arrangement, help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tnotes, tables and other features. Sharewa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file &gt; 20 kB. See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countdown with a slider from 1 to 60,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entering alarm time and a chime. System shutdown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Zip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ing and unpacking ZIP files by using the graphic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: (only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file lists for deleting and backup. Work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fo-Zip.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