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cd-short 2.03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ab 2.0                             10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6.10.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12.10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1.03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vr-transpo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r-transport.de/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-Dateien, vom Benutzer aufzu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-Datei, wird nicht direkt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Dokumentation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iese Dokumentatio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zur Erstellung eines Programmobje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in 2.03: bestimmte Pfade waren seit Warp 4 Fixpac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fr�her?) nicht mehr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t eine Alternative zum Kommandozeilen-Befehl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n�gt, Teile von Verzeichnisnamen ("substrings") einzugeben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werden soll; zwischen den abgek�rzten Verzeichnisnam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"Backslash" \ , sondern Leertaste gedr�ckt. Es kan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Laufwerke hinweg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 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wechseln, gibt man normalerweis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d-short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auf ein neues Programmobjekt �ffnet ein klein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fenster, in dem Substrings wie hinter dem "C"-Befeh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arauf wird der WPS-Ordner des gefund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Dateien in ein Verzeichnis, der in der PAT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(Die PATH-Liste wird mit dem Befehl PATH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e Zugriffszeit zu erreichen, sollten Sie eines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Verzeichnisse w�hlen. Sie k�nnen aber auch ein neu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 anlegen und dieses unter PATH in der CONFIG.SYS ein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t nach Neustart akti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Festplatten-Buchstaben haben, f�gen Sie i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die Laufwerksbuchstaben, z. B. C: D: E: ei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ihenfolge, in der die Suche stattfinden soll.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Laufwerksbuchstaben eingef�gt werden, sucht cd-shor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aktuell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erstellen eine Datei c:\c_temp.cmd.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in der Root haben wollen, �ndern Sie die Dateien einfa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, indem Sie statt "c:\c_temp.cmd" einen anderen Namen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mal in jed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zipiell kann man Substrings mit nur einem Buchstab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nn kann es nat�rlich passieren, da� man im fals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einem Substring kann einfach nur das Jokerzeichen *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ein Verzeichnis, das "xyz" enth�lt, und zwar in der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-Ebene. Bei einer wenig konkreten Eingabe kann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einige Sekunden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beginnt die Suche normalerweise in der Root (Wurzel)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meldeten Pfad. Um im angemeldeten Pfad die Suche zu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das erste Argument mit einem Punkt beginn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unterpfad unterunter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wird dann nat�rlich nur das aktuelle Laufwerk durchsu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 wird grunds�tzlich NICHT mit eingegeben. (Gottseida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Beispiel "456" zeigt, da� der Pfadname nicht mit "456"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"456" lediglich enthal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zwei Pfadnamen "456" enthalten,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und "abc456def", wird "abc456def" gew�hlt, wei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56" im Pfadnamen weiter link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der Substring an der selben Position wie "abc456d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bc456defghi", wird der k�rzere Verzeichnisname gew�h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egal, ob Klein- oder Gro�buchstab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funktioniert nicht, wenn Sie Umlaut-Gro�buchstaben hin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und der wirkliche Dateiname Umlaut-Kleinbuchstab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Sie l�ngere Pfadnamen auch in der Kommandozeile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(wenn Sie keine DOS- und Windows-Programm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N�TZ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erm�glicht zusammen mit dem * Parameter die Suc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ns in einer bestimmten Verzeichnis-Ebene. Um 4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nach einem bestimmten Pfadnamen durchzusuchen, w�r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 macht CC. Mit CC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FEHLE ERFORDERN OS/2 WARP 3.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"OF" (open folder) �ffnet den WPS Ordner des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s. Die Datei of.cmd ist im Prinzip unabh�ngig von cd-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o.cmd verbindet den "C" mit dem "OF" Befehl. Nachdem 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gefunden worden ist, wird der dazugeh�rige WPS-Ordner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en Sie das Verzeichnis an, in dem sich die cd-short 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CREATOBJ. Es erscheint ein neues Programmobjek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, das auf o.cmd verweist. Doppelklick auf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�ffnet ein kleines Eingabefenster, wo sie wi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Befehl Substrings eingeben k�nnen. Der WPS-Ordner des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wird darauf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funktioniert nur mit FAT- und HPFS-Laufwerken,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seit der letzt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he �ber mehrere Laufwerke 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erzeic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ffnen von WPS-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ein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bei gro�en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mit Verzeichnisnamen, die Leer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derung von 2.0 auf 2.01: Hinweis, da� das �ffnen von 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2.02: Gro�e Plattenstrukturen f�hrten zu einem Fehler "SYS18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2.03: bestimmte Pfade waren seit Warp 4 Fixpack 11 (oder fr�h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 von mir, alle auch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Internet finden Sie die Programme �ber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r-transport.de/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: M�rz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Programme gibt es f�r OS/2 und Win95/98/NT. Linux-Versionen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ukunft ge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-kompatibler Freeware-Editor. Liest und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(DOS), ASCII IBM und ISO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 neben gew�hnlichen CUA-Befehl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-Ctrl-Befehle. Syntax-Highlightning, �ber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pr�fung, Funktionstasten als belegbare Makro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vieles mehr. Kann sehr lange Dateien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eibe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rechner mit wissenschaftlichen und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, Rechnen mit Variablen, Regressio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ung der Zwischenablage, detaillierte Fehler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xtsensitive Hilfe. pmCalc berechnet das Ergebnis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jedem Tastendruck. Man gibt Formeln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 von Programmiersprachen ein. Shareware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zeugt HTML-Dateien, Winhel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Hilfe aus einem einfachen und intellig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Formates. Automatische Querverwe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nsteranordnung, Fu�noten, Helptables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bei Quelltextgr��e &gt; 20 kB.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b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ppelte Buchf�hrung als Multithreaded-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Selbst�ndige und kleine bis mittlere GmbH's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spiegel und integriertem Editor.. Arbeitet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. Input und Output sind Textdateien. Umfang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-Hilfedatei. Shareware bei &gt; 350 Buchungss�t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zeitwecker als 60-Minuten-Schieber o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r Weckzeit; Chime; floatende Digitaluhr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: (nur OS/2, auch von Fixpack-Fehler betroff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ungs- und  L�schprogramm. erstellt Text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listen nach diversen Kriterien arbeitet mit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sammen.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Zip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-Dateien �ber die graphische Oberfl�che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packen. Free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