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SALink document fil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OCEAN - EISALink EISA 32-bit SONIC Network Controller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ies and file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LX1001.CFG    -       EISALin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      Novell NetWare 3.11 and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.22       -      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NetWare 2.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311      -      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NetWare 386 v3.1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           -      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LAN Manager's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for configuring EISALink using !PLX1001.CF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SA configuration fi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Link EISA 32-bit SONIC Network controller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 automatic configuration feature, and is opera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using the default setting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changed if conflicting port assignment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Link configuration file, !PLX1001.CFG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To configure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EISALink !PLX1001.CFG file on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or configuration directory of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your syste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your own configuration program came with your c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llow the instructions on your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Computer" option.  An "Auto Added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that the EISALink board has been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ly empty EIS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llow the instruction on your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CEAN EISALink EISA 32-bit SONIC Network Contro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