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ional Instruments NI-488.2 MS-DOS/Windows Handler for the AT-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AT-GPIB interface board and NI-48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/Window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communicating with the people who use our product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nterested in hearing about the applications you devel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.  To make it easy for you to communicate with us,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I-488.2 MS-DOS Software Reference Manual" contains form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Completing these forms before contacting Nation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-488.2 MS-DOS/Windows handler gives you the option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GPIB board in the MS-DOS or MS Windows 3 environment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which you want to work from a top-level menu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information specific to the DOS handler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s.  For information specific to the MS Windows 3 handler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