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valid parameters for aspikern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arameters =  /pnnn (hex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/q    (quiet operation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o    (DON'T overlapp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cnn  (decimal maximum CC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/s    (DON'T do SCSI BUS RESET during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v    (verbose operation (enabl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d    (enable DMA progr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l    (check luns on all 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ln   (check luns on targe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r    (DO SCSI BUS RESET during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" denotes default (left for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