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OCAL AREA NETWORK SOFTWARE DRIVER SUPPO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32-bit EISA-bus Ethernet Adapter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V1.05     11/02/1993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 you for purchasing our product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just have opened the RELEASE.DOC file.</w:t>
        <w:tab/>
        <w:t>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about the organization of the 2 disket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come with your package. The diskettes are: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 Hardware Driver Diskette and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 UNIX Stream Driver Disk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rst diskette, the Hardware Driver Diskette,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driver installation programs [for DOS and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 systems] supported by your adapter. It is divi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o different subdirectories. Each subdirectory inclu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driver program and a READ.ME  file, which contain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rresponding driver installation procedur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cond</w:t>
        <w:tab/>
        <w:t>diskette, the  UNIX  Stream  Driver  Dis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Stream Driver Installation Programs [for U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s based on SCO UNIX] supported by your adapt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OF DISKETTE CONTENT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dware Driver Diskett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</w:t>
        <w:tab/>
        <w:t xml:space="preserve">      Description of Content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</w:t>
        <w:tab/>
        <w:t xml:space="preserve">      Contains the READ.ME file and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IAG.EXE program.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IBMLS20</w:t>
        <w:tab/>
        <w:t xml:space="preserve">      Contains the OS/2 NDIS driver and N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file for IBM LAN Server v2.0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DOS     Contains the  DOS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OS2     Contains the OS/2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DIS</w:t>
        <w:tab/>
        <w:t xml:space="preserve">      Contains the READ.ME file fo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DIS driver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</w:t>
        <w:tab/>
        <w:t xml:space="preserve">      Contains Novell Advanced NetWare Driv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DOSODI</w:t>
        <w:tab/>
        <w:t xml:space="preserve">      Find here the Novell NetWare DOS 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1</w:t>
        <w:tab/>
        <w:t xml:space="preserve">      Find here the Novell NetWare Version 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3.11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400</w:t>
        <w:tab/>
        <w:t xml:space="preserve">      Find here the Novell NetWare 4.01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</w:t>
        <w:tab/>
        <w:t xml:space="preserve">      Contains the Sun Microsystems PC-NF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face Dri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</w:t>
        <w:tab/>
        <w:t xml:space="preserve">      Contains packet driver program,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mpatible with FTP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pecification. This will allow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un FTP PC/TCP (PC210) and FT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driver (PC210 Plus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WFW</w:t>
        <w:tab/>
        <w:t xml:space="preserve">      Contains OEMSETUP.INF and DOS ND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 for Microsoft Windows fo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Workgroups (WFW)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ACC1200.CFG      The EISA configuration file for 32-b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EISA-bus Ethernet Adapter hardware 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00, R01 (long card). copy it to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EISA configuration subdirectory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ACC120A.CFG      The EISA configuration file for 32-b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EISA-bus Ethernet Adapter hardware 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02 (short card). Copy it to your EI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nfiguration subdirectory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    This file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OWDIR.EXE       Program to show diskette cont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OF REVISIONS FOR DRIVER RELEAS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===========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Number/</w:t>
        <w:tab/>
        <w:t xml:space="preserve">   Chang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2/26/1993</w:t>
        <w:tab/>
        <w:t xml:space="preserve">   1. Modify NDIS driver to sup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level trigger and load into UM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for DOS workstation driv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Provides Network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File ( NIF file ) for IBM L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Server v2.0 and Microsoft 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For Workgroups ( WFW )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3. NetWare Server driver EISAOD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ass the Shutdown-Reset test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NetWare LANTEST program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8/25/1993</w:t>
        <w:tab/>
        <w:t xml:space="preserve">   1. Update driver to support bo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EN1200R01 and EN1200R02 c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4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9/23/1993</w:t>
        <w:tab/>
        <w:t xml:space="preserve">   1. Add NetWare 4.01 server dri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5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1/02/1993</w:t>
        <w:tab/>
        <w:t xml:space="preserve">   1. Update NDIS/OS2 driver to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multiple cards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are is a registered trademark of Novell Inc.  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3+Share</w:t>
        <w:tab/>
        <w:t xml:space="preserve"> are  registered  trademarks   of   3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oration. IBM is a registered trademark of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Machines Corporation. Microsoft and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registered trademarks of Microsoft Corpora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trademarks or brand names mentioned are trademark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trademarks of their respective companie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