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Instructions to create a directory structure for use by the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Group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CC.EXE and PGF77.EXE programs compile C and Fortra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n the i860.  They require the compilers and librar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rom the Portland Group: telephone 503-682-2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rchasing either compiler from the Portland Group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created to hold the compilers, library files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files.  If the directory structure is modified, PGCC and PG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find the files it needs to complete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\pgi\i860\bin    for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\pgi\i860\lib-coff   for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\pgi\i860\inlcude    for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                     for som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\tmp                 for some m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