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ional Instruments GPIB Pop-up Monitor, Version 1.0, 6/18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p-up Monitor window displays the current state of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simulated LEDs and switches.  The user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ach signal on the GPIB by pressing the ke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witch and LED.  If the GPIB signal is asser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 is on, if the  GPIB signal is not asserted the LED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s and switches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: �</w:t>
      </w:r>
      <w:r>
        <w:rPr/>
        <w:t xml:space="preserve">߳  </w:t>
      </w:r>
      <w:r>
        <w:rPr/>
        <w:t>switch off: �</w:t>
      </w:r>
      <w:r>
        <w:rPr/>
        <w:t xml:space="preserve">ܳ   </w:t>
      </w:r>
      <w:r>
        <w:rPr/>
        <w:t>LED on: �  LED off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p-up Monitor currently supports three interfac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ruments AT-GPIB, National Instruments GPIB-4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ional Instruments GPIB-PC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p-up Monitor installs on any IBM PC or PC compatib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inimum of 128K bytes of RAM.  The Pop-up moni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approximately 1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, simply type "mon" followed by any require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A&gt;m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r to change configuration of the Monitor window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ation.  Flags are always preceded with a minus sign (-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do not contain a minus sig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configures Monitor window for a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### to change board address to ### where ### is any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configures Monitor window for PC-III (default is AT-G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configures Monitor window for GPIB-410 (default is AT-G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,-? prints built-in help screen without installing Pop-up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-m -b2C0 would install a monochrome Pop-up Mon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struments AT-GPIB board at address 2C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-4 would install the Pop-up Monitor for National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IB-410 board at default address 3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-h would print a short help screen to aid 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show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mon        --installs a color Pop-up Monitor (or monochro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ence of a color graphics adapter) for the AT-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at address 2C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on -4     --installs a color Pop-up Monitor (or monochr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sence of a color graphics adapter) for the GPIB-4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at address 3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op-up Monitor code has been successfully installed,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is necessary to remov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  Both "mon -h" or "mon -?" will fill the screen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primarily designed as an installation aid.  Executing mon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-? will NOT install the Monitor code in memory.  Consequent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executed at any time, before or after the Monit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ine Help:   Press the F1 key and the help menu will appear.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explained inside the box.   Change the highlighted prompt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ft and right cursor keys (keys 4 and 6 on the number 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left and right cursor keys beep when pressed, then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so press the NUMLOCK key and try again.  User need not hi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help screen, but instead hit either the left or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help screen will appear. The Pop-up Monitor will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when the help scree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OFT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change which board the software is configured to by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active, positioning the highlighted prompt on BOARD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stalled Pop-up Monitor with no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membered that PC contained GPIB-410 boar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booting and starting over, user hits [ALT]-[RIGHT 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onitor window, then hits F1 to get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itions highlighted prompt on BOARD.  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s the 'A' key while holding down the ALT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  This places the user in the CHANG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ANGE CONFIGURATION MENU, user has three options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base address, change board type, or change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may change the board base address by placing the highlighte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SE and pressing the up and down arrow cursor keys. Pressing th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 causes the base address to increase, the down-arror curs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base address to decrease.  The new base address is no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user escapes from CHANGE CONFIGURATION MENU by pressing escape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 #       to move prompt: # �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to increase or lower base addres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O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change the board type my placing the highlighted prompt on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CONFIGURATION MENU.  Pressing the up or down arrow keys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VER remove or install an interface board while the compu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 #       to move prompt: # � 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to toggle between board typ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/FROM MONOCH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 LEDs of the Pop-Up Monitor are hard to read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.  There are two ways to correct this situa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install the Monitor with the -m flag.  Second, from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position the cursor on MONITOR, then press on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cursor keys.  This will change monochrome to/from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 #       to move prompt: # �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to toggle between monitor setting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