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4\froman\fcharset0\fprq2{\*\panose 00000000000000000000}Times{\*\falt Times New Roman};}{\f5\fswiss\fcharset0\fprq2{\*\panose 00000000000000000000}Helvetica{\*\falt 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li360\sa120\keep\nowidctlpar\adjustright \fs20\cgrid \snext0 Normal;}{\s1\qr\sa720\keep\keepn\nowidctlpar\adjustright \b\fs48\cgrid \sbasedon0 \snext0 heading 1;}{\s2\sa240\keep\keepn\nowidctlpar\brdrt\brdrs\brdrw15\brsp20 \adjustright \b\fs28\cgrid \sbasedon0 \snext0 heading 2;}{\s3\sb60\sa180\keep\keepn\nowidctlpar\outlinelevel1\adjustright \b\cgrid \sbasedon2 \snext0 heading 3;}{\s4\sb60\sa180\keep\keepn\nowidctlpar\outlinelevel2\adjustright \b\cgrid \sbasedon3 \snext0 heading 4;}{\s5\sb20\sa40\keep\keepn\nowidctlpar\outlinelevel3\adjustright \b\cgrid \sbasedon4 \snext5 heading 5;}{\s6\li360\sb20\sa40\keep\keepn\nowidctlpar\outlinelevel4\adjustright \b\fs22\cgrid \sbasedon5 \snext0 heading 6;}{\s7\sb720\sa86\sl317\slmult0\keep\keepn\nowidctlpar\tqr\tx9936\adjustright \b\fs32\cgrid \sbasedon0 \snext7 heading 7;}{\s8\sa120\keep\nowidctlpar\adjustright \i\fs20\cgrid \sbasedon0 \snext15 heading 8;}{\s9\sa120\keep\nowidctlpar\adjustright \i\fs20\cgrid \sbasedon0 \snext15 heading 9;}{\*\cs10 \additive Default Paragraph Font;}{\s15\li360\sa120\keep\nowidctlpar\adjustright \fs20\cgrid \sbasedon0 \snext15 Normal Indent;}{\*\cs16 \additive \b\fs20 \sbasedon10 page number;}{\s17\li360\keep\nowidctlpar\brdrt\brdrs\brdrw15 \adjustright \b\fs20\cgrid \sbasedon0 \snext17 footer odd;}{\s18\qr\nowidctlpar\adjustright \fs16\cgrid \sbasedon0 \snext19 header;}{\s19\qr\sl439\slmult0\nowidctlpar\adjustright \fs40\cgrid \sbasedon18 \snext19 header title;}{\s20\qr\sa1440\nowidctlpar\adjustright \fs18\cgrid \sbasedon0 \snext20 footer;}{\*\cs21 \additive \fs16 \sbasedon10 annotation reference;}{\s22\fi-360\li360\sa120\keep\nowidctlpar\adjustright \fs20\cgrid \sbasedon0 \snext22 List;}{\s23\fi-360\li720\sb60\sa60\keep\nowidctlpar\adjustright \fs20\cgrid \sbasedon0 \snext23 List 3;}{\s24\fi-360\li1440\sa120\keep\nowidctlpar{\*\pn \pnlvlbody\ilvl11\ls2047\pnrnot0\pndec\pnf4\pnstart1\pnhang{\pntxta .}}\ls2047\ilvl11\adjustright \fs20\cgrid \sbasedon0 \snext24 List 4;}{\s25\fi-360\li720\sa120\nowidctlpar{\*\pn \pnlvlblt\ilvl10\ls2047\pnrnot0\pnf1\pnstart1\pnhang{\pntxtb ?}}\ls2047\ilvl10\adjustright \fs20\cgrid \sbasedon0 \snext25 List Bullet 2;}{\s26\fi-360\li1440\sb40\sa40\keep\nowidctlpar\adjustright \fs20\cgrid \sbasedon0 \snext26 List Bullet 4;}{\s27\li1800\ri1584\sa240\sl240\slmult0\keepn\nowidctlpar\tx2880\adjustright \b\cgrid \sbasedon0 \snext27 annotation text;}{\s28\sl240\slmult0\nowidctlpar\tqr\tx540\tx720\tx1267\tx1800\tqr\tldot\tx6840\tqr\tx7747\dxfrtext187\dfrmtxtx187\dfrmtxty187\adjustright \fs20\cgrid \sbasedon29 \snext0 toc 8;}{\s29\sl240\slmult0\nowidctlpar\tqr\tx540\tx720\tqr\tldot\tx6840\tqr\tx7747\dxfrtext187\dfrmtxtx187\dfrmtxty187\adjustright \fs20\cgrid \sbasedon0 \snext0 toc 7;}{\s30\li1440\sb60\keep\nowidctlpar\tqr\tldot\tx6610\adjustright \fs20\cgrid \sbasedon31 \snext0 toc 6;}{\s31\li1080\sb60\keep\nowidctlpar\tqr\tldot\tx6610\adjustright \fs20\cgrid \sbasedon32 \snext0 toc 5;}{\s32\li720\sb60\keep\nowidctlpar\tqr\tldot\tx6610\adjustright \fs20\cgrid \sbasedon33 \snext32 toc 4;}{\s33\li446\sb60\keep\nowidctlpar\tqr\tldot\tx6610\adjustright \fs20\cgrid \sbasedon0 \snext0 toc 3;}{\s34\li202\sb60\sa60\nowidctlpar\tqr\tldot\tx6610\adjustright \fs20\cgrid \sbasedon0 \snext0 toc 2;}{\s35\sa120\nowidctlpar\tqr\tldot\tx6610\adjustright \b\cgrid \sbasedon0 \snext0 toc 1;}{\s36\li2160\sa120\keep\nowidctlpar\adjustright \fs20\cgrid \sbasedon0 \snext0 index 7;}{\s37\li1800\sa120\keep\nowidctlpar\adjustright \fs20\cgrid \sbasedon0 \snext0 index 6;}{\s38\li1440\sa120\keep\nowidctlpar\adjustright \fs20\cgrid \sbasedon0 \snext0 index 5;}{\s39\li1080\sa120\keep\nowidctlpar\adjustright \fs20\cgrid \sbasedon0 \snext0 index 4;}{\s40\li490\sl220\slmult0\nowidctlpar\adjustright \fs18\cgrid \sbasedon0 \snext40 index 3;}{\s41\fi-200\li400\keep\nowidctlpar\tqr\tx2945\adjustright \fs18\cgrid \sbasedon0 \snext41 index 2;}{\s42\fi-200\li200\keep\nowidctlpar\tqr\tx2945\adjustright \fs18\cgrid \sbasedon0 \snext42 index 1;}{\*\cs43 \additive \fs21 \sbasedon10 line number;}{\s44\sb240\sl216\slmult0\keep\nowidctlpar\brdrb\brdrs\brdrw15\brsp20 \adjustright \b\fs28\cgrid \sbasedon0 \snext42 index heading;}{\*\cs45 \additive \fs16\up6 \sbasedon10 footnote reference;}{\s46\fi-288\li3312\ri1584\sb120\sa240\sl202\slmult0\keep\nowidctlpar\tx3312\adjustright \fs16\cgrid \sbasedon0 \snext46 footnote text;}{\s47\qc\keep\keepn\nowidctlpar\adjustright \fs20\cgrid \snext47 figure space;}{\s48\sa120\nowidctlpar\adjustright \fs20\cgrid \snext48 table end;}{\s49\sl200\slmult0\nowidctlpar\adjustright \b\fs18\cgrid \snext49 table hdg wide;}{\s50\sa80\sl180\slmult0\nowidctlpar\adjustright \fs18\cgrid \sbasedon49 \snext50 table cells wide;}{\s51\fi-360\li1080\ri360\sb60\sa120\keep\nowidctlpar{\*\pn \pnlvlblt\ilvl10\ls2047\pnrnot0\pnf3\pnstart1\pnindent360\pnhang{\pntxtb \'b7}}\ls2047\ilvl10\adjustright \fs20\cgrid \sbasedon0 \snext51 bullet;}{\s52\fi-720\li900\sb180\sa120\keep\nowidctlpar\adjustright \fs20\cgrid \sbasedon0 \snext0 note_warn_caut text;}{\s53\sb40\sa40\keep\keepn\nowidctlpar\adjustright \b\fs20\cgrid \snext54 table hdg;}{\s54\sb40\sa80\keep\keepn\nowidctlpar\adjustright \fs20\cgrid \sbasedon53 \snext54 table cells;}{\s55\fi-360\li936\ri360\sa120\keep\nowidctlpar\adjustright \fs20\cgrid \sbasedon0 \snext55 numbered list;}{\s56\fi-360\li1200\ri720\sa120\keep\nowidctlpar\adjustright \fs20\cgrid \sbasedon55 \snext56 numbered list1;}{\s57\li1325\sb1680\sa40\sl216\slmult0\keep\nowidctlpar\adjustright \fs40\cgrid \sbasedon0 \snext57 tpage-title line 1;}{\s58\li1325\sa240\sl216\slmult0\keep\nowidctlpar\brdrt\brdrs\brdrw30\brsp20 \adjustright \fs40\cgrid \sbasedon0 \snext58 tpage-title line 2;}{\s59\li1325\sa480\sl216\slmult0\keep\nowidctlpar\adjustright \fs18\cgrid \sbasedon0 \snext59 tpage-order #;}{\s60\li1325\sa1800\sl216\slmult0\keep\nowidctlpar\adjustright \b\fs18\cgrid \sbasedon0 \snext60 tpage-date;}{\s61\li1325\sa120\keep\nowidctlpar\tx1620\tx4680\adjustright \b\fs18\cgrid \sbasedon0 \snext61 tpage-stats;}{\s62\qc\sb240\sa180\keep\nowidctlpar\adjustright \b\fs20\cgrid \snext62 figure caption;}{\s63\fi-360\li1296\ri720\sb60\sa120\keep\nowidctlpar{\*\pn \pnlvlblt\ilvl10\ls2047\pnrnot0\pnf3\pnstart1\pnindent360\pnhang{\pntxtb \'b7}}\ls2047\ilvl10\adjustright \fs20\cgrid \sbasedon51 \snext63 bullet indent;}{\s64\li180\sa79\sl240\slmult0\keep\keepn\nowidctlpar\tx1260\adjustright \b\fs20\cgrid \sbasedon0 \snext53 table caption;}{\s65\li600\sb60\sa220\sl180\slmult0\keep\nowidctlpar\adjustright \fs14\cgrid \snext65 table note;}{\s66\li360\sa161\keep\keepn\nowidctlpar\adjustright \fs18\cgrid \sbasedon0 \snext66 screentext;}{\s67\li1325\sb2400\sl216\slmult0\keep\nowidctlpar\adjustright \b\fs18\cgrid \sbasedon0 \snext67 tpage-publisher;}{\s68\sa79\sl240\slmult0\keep\keepn\nowidctlpar\tx1260\adjustright \b\fs20\cgrid \sbasedon64 \snext49 table caption wide;}{\s69\qr\nowidctlpar\adjustright \fs16\cgrid \sbasedon18 \snext1 chapter number;}{\s70\keepn\nowidctlpar\brdrt\brdrs\brdrw15\brsp20 \tx5760\adjustright \fs20\cgrid \sbasedon18 \snext70 footer even;}{\s71\nowidctlpar\adjustright \b\fs18\cgrid \sbasedon18 \snext71 header even;}{\s72\qr\nowidctlpar\adjustright \b\fs20\cgrid \sbasedon18 \snext72 header odd;}{\s73\qr\keep\keepn\nowidctlpar\brdrb\brdrs\brdrw15\brsp20 \adjustright \b\fs72\cgrid \sbasedon1 \snext1 Chapter Head;}{\s74\li936\sa120\keep\nowidctlpar\adjustright \i\fs20\cgrid \sbasedon0 \snext74 reference;}{\s75\qr\sb60\keep\nowidctlpar\adjustright \i\fs20\cgrid \sbasedon0 \snext75 table continued;}{\s76\qc\sb240\sa180\keep\nowidctlpar\adjustright \b\fs20\cgrid \sbasedon62 \snext0 caption;}{\s77\li360\sa120\keep\nowidctlpar\adjustright \b\scaps\fs20\cf13\cgrid \sbasedon0 \snext0 Problem Head;}{\s78\nowidctlpar\brdrt\brdrs\brdrw15\brsp20 \tx6300\adjustright \b\fs20\cgrid \sbasedon20 \snext78 footerodd;}{\s79\fi-360\li1080\sb60\sa60\nowidctlpar{\*\pn \pnlvlblt\ilvl10\ls2047\pnrnot0\pnf1\pnstart1\pnhang{\pntxtb ?}}\ls2047\ilvl10\adjustright \fs20\cgrid \sbasedon0 \snext79 List Bullet 3;}{\s80\nowidctlpar\brdrt\brdrs\brdrw15\brsp20 \tx5940\tx6300\adjustright \b\fs20\cgrid \sbasedon78 \snext80 footereven;}{\s81\fi-907\li1627\sa120\keep\nowidctlpar\box\brdrs\brdrw15\brsp20 \adjustright \fs20\cgrid \sbasedon15 \snext81 Note;}{\s82\li360\keep\nowidctlpar\brdrt\brdrs\brdrw15 \tx6300\adjustright \fs20\cgrid \sbasedon17 \snext82 footoverodd;}{\s83\li360\keep\nowidctlpar\brdrt\brdrs\brdrw15 \tx6300\adjustright \fs20\cgrid \sbasedon82 \snext83 footovereven;}{\s84\sb40\sa80\keep\keepn\nowidctlpar\adjustright \b\fs22\cgrid \sbasedon54 \snext84 tabcellhd;}{\s85\qr\keep\keepn\nowidctlpar\adjustright \b\fs32\cgrid \sbasedon1 \snext85 chapterhead;}{\s86\qr\sa360\keep\keepn\nowidctlpar\adjustright \b\cgrid \sbasedon85 \snext86 chaphd2;}{\s87\keep\nowidctlpar\brdrt\brdrs\brdrw15 \tx6300\adjustright \b\fs20\cgrid \sbasedon17 \snext87 footercontodd;}{\s88\keepn\nowidctlpar\brdrt\brdrs\brdrw15\brsp20 \tx5760\adjustright \fs20\cgrid \sbasedon70 \snext88 fottconteven;}{\s89\li360\sa120\keep\nowidctlpar\tx3150\adjustright \cgrid \sbasedon0 \snext89 coverpg;}{\s90\keep\nowidctlpar\brdrt\brdrs\brdrw15 \tx6300\adjustright \b\fs20\cgrid \sbasedon87 \snext90 footprefeven;}{\s91\keep\nowidctlpar\brdrt\brdrs\brdrw15 \tx6300\adjustright \b\fs20\cgrid \sbasedon87 \snext91 footprefodd;}{\s92\qr\keep\keepn\nowidctlpar\brdrb\brdrs\brdrw15\brsp20 \adjustright \b\fs48\cgrid \sbasedon85 \snext92 chapnum;}{\s93\nowidctlpar\brdrt\brdrs\brdrw15\brsp20 \tx6300\tqr\tx8640\adjustright \b\fs20\cgrid \sbasedon20 \snext93 footpreodd;}{\s94\nowidctlpar\brdrt\brdrs\brdrw15\brsp20 \tx5940\tx6300\tqr\tx8640\adjustright \b\fs20\cgrid \sbasedon93 \snext94 footpreeven;}{\s95\li162\sa120\keep\nowidctlpar\adjustright \fs20\cgrid \sbasedon0 \snext95 tabcell;}{\s96\li360\sa120\keep\nowidctlpar\adjustright \fs20\cgrid \sbasedon0 \snext96 normart;}{\s97\fi-360\li720\sb60\sa120\nowidctlpar{\*\pn \pnlvlbody\ilvl11\ls2047\pnrnot0\pndec\pnf4\pnstart1\pnhang{\pntxta .}}\ls2047\ilvl11\adjustright \fs20\cgrid \sbasedon0 \snext97 List Number 2;}{\s98\li360\keep\nowidctlpar\brdrt\brdrs\brdrw15 \adjustright \b\fs20\cgrid \sbasedon17 \snext98 footglodd;}{\s99\keep\nowidctlpar\brdrt\brdrs\brdrw15 \tx6120\adjustright \b\fs20\cgrid \sbasedon98 \snext99 footgloeve;}{\s100\fi-360\li720\sa120\keep\nowidctlpar\adjustright \fs20\cgrid \sbasedon0 \snext100 List 2;}{\s101\fi-360\li1800\sa120\keep\nowidctlpar\adjustright \fs20\cgrid \sbasedon0 \snext101 List 5;}{\s102\ri-360\sl-240\slmult0\nowidctlpar\adjustright \fs20\cgrid \sbasedon0 \snext102 Para;}{\s103\li288\sb200\sa80\keepn\nowidctlpar\adjustright \b\fs20\cgrid \sbasedon0 \snext103 Feature;}{\s104\fi-357\li1434\sb40\sa40\keep\nowidctlpar\tx737{\*\pn \pnlvlblt\ilvl10\ls2047\pnrnot0\pnf1\pnstart1\pnhang{\pntxtb ?}}\ls2047\ilvl10\adjustright \fs20\cgrid \sbasedon0 \snext104 Bullet-1;}{\s105\li720\ri-360\sb480\nowidctlpar\adjustright \b\fs18\cgrid \snext106 Tpg Date;}{\s106\li720\ri-360\sb240\sa1280\sl-220\slmult0\nowidctlpar\adjustright \fs18\cgrid \sbasedon0 \snext0 Tpg Abstract;}{\s107\fi-2880\li3600\ri-360\sa240\sl-220\slmult0\nowidctlpar\adjustright \fs18\cgrid \sbasedon0 \snext0 Tpg Version Info;}{\s108\ri-360\sl-220\slmult0\nowidctlpar\phmrg\posx720\posyb\dxfrtext180\dfrmtxtx180\dfrmtxty180\adjustright \b\fs22\cgrid \sbasedon0 \snext108 Tpg Company Info;}{\s109\ri-360\sb120\nowidctlpar\brdrt\brdrs\brdrw15\brsp20 \adjustright \b\fs16\cgrid \sbasedon0 \snext109 Cpy Date;}{\s110\ri-360\sb160\nowidctlpar\adjustright \fs16\cgrid \sbasedon0 \snext110 Cpy Para;}{\s111\qr\ri-360\sb140\nowidctlpar\adjustright \fs16\cgrid \sbasedon0 \snext111 Cpy Book ID;}{\s112\qr\ri-360\sb2100\sa300\keepn\nowidctlpar\brdrt\brdrs\brdrw15\brsp20 \adjustright \b\fs40\cgrid \sbasedon1 \snext112 TOC Title;}{\s113\li-360\ri-360\sb320\sa120\nowidctlpar\tqr\tldot\tx6120\adjustright \b\cgrid \sbasedon35 \snext113 TOC Subtitle;}{\s114\qr\ri-360\sb2100\sa300\keepn\nowidctlpar\brdrt\brdrs\brdrw15\brsp20 \adjustright \b\fs40\cgrid \sbasedon112 \snext114 Preface Title;}{\s115\ri-360\sb80\sa80\sl-280\slmult0\keepn\nowidctlpar\adjustright \b\cgrid \sbasedon3 \snext102 Preface Head;}{\s116\li360\ri-360\sa120\sl-240\slmult0\nowidctlpar\adjustright \fs20\cgrid \sbasedon117 \snext116 List Para;}{\s117\fi-360\li720\ri-360\sa120\sl-240\slmult0\nowidctlpar\adjustright \fs20\cgrid \sbasedon102 \snext117 List Nested;}{\s118\qr\li-240\ri-360\sb600\nowidctlpar\adjustright \b\fs72\cgrid \sbasedon0 \snext1 Chapter Number;}{\s119\qr\ri-360\sb1320\keepn\nowidctlpar\tqr\tx6120\adjustright \fs18\cgrid \sbasedon20 \snext119 Footer Odd;}{\s120\li-360\ri-360\sb120\nowidctlpar\adjustright \fs18\cgrid \sbasedon0 \snext120 Header Even;}{\s121\ri-360\sb1320\keepn\nowidctlpar\tqr\tx6120\adjustright \fs18\cgrid \sbasedon20 \snext121 Footer Even;}{\s122\qr\li-360\ri-360\sb120\nowidctlpar\adjustright \fs18\cgrid \sbasedon0 \snext122 Header Odd;}{\s123\sb80\sa60\keep\nowidctlpar\brdrt\brdrs\brdrw15\brsp20 \adjustright \b\fs28\cgrid \sbasedon0 \snext123 Normal-titre;}{\s124\li360\sb20\sa120\keep\keepn\nowidctlpar\adjustright \b\fs22\cgrid \sbasedon6 \snext124 Style1;}}{\*\listtable{\list\listtemplateid-1\listsimple{\listlevel\levelnfc0\leveljc0\levelfollow0\levelstartat0\levelspace0\levelindent0{\leveltext\'01*;}{\levelnumbers;}}{\listname ;}\listid-2}{\list\listtemplateid67698689\listsimple{\listlevel\levelnfc23\leveljc0\levelfollow0\levelstartat1\levelspace0\levelindent0{\leveltext\'01\u-3913 ?;}{\levelnumbers;}\f3\fbias0 \fi-360\li360\jclisttab\tx360 }{\listname ;}\listid210196029}{\list\listtemplateid67698703\listsimple{\listlevel\levelnfc0\leveljc0\levelfollow0\levelstartat1\levelspace0\levelindent0{\leveltext\'02\'00.;}{\levelnumbers\'01;}\fi-360\li360\jclisttab\tx360 }{\listname ;}\listid395980064}}{\*\listoverridetable{\listoverride\listid-2\listoverridecount1{\lfolevel\listoverrideformat{\listlevel\levelnfc23\leveljc0\levelfollow0\levelstartat1\levelold\levelspace0\levelindent360{\leveltext\'01\u-3913 ?;}{\levelnumbers;}\f3\fbias0 \fi-360\li1080 }}\ls1}{\listoverride\listid210196029\listoverridecount0\ls2}{\listoverride\listid395980064\listoverridecount0\ls3}}{\info{\title November 1995}{\author Mark J. Del Tufo}{\operator Ted Burns - 329156}{\creatim\yr1997\mo5\dy30\hr15\min29}{\revtim\yr1997\mo5\dy30\hr16\min56}{\printim\yr1997\mo5\dy30\hr16\min26}{\version11}{\edmins82}{\nofpages2}{\nofwords574}{\nofchars3276}{\*\company WEGWITZ, HOSER &amp; PARTNERS}{\nofcharsws4023}{\vern71}}\paperw10080\paperh12960\margl1080\margr1080\margb720 \facingp\widowctrl\ftnbj\aenddoc\lytprtmet\hyphcaps0\formshade\viewkind1\viewscale100\pgbrdrhead\pgbrdrfoot \fet0\sectd \sbkodd\linex0\headery1080\endnhere\titlepg\sectdefaultcl {\headerr \pard\plain \s18\nowidctlpar\widctlpar\adjustright \fs16\cgrid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70\keepn\nowidctlpar\brdrt\brdrs\brdrw15\brsp20 \tx5760\adjustright \fs20\cgrid {\field{\*\fldinst {\cs16\b  PAGE }}{\fldrslt {\cs16\b\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7\qr\li360\keep\nowidctlpar\brdrt\brdrs\brdrw15 \adjustright \b\fs20\cgrid {\field{\*\fldinst {\cs16  PAGE }}{\fldrslt {\cs16\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0\qr\nowidctlpar\adjustright \fs18\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sa120\keep\nowidctlpar\widctlpar\adjustright \fs20\cgrid {\f5 {\pict{\*\picprop\shplid1025{\sp{\sn shapeType}{\sv 75}}{\sp{\sn fFlipH}{\sv 0}}{\sp{\sn fFlipV}{\sv 0}}{\sp{\sn fillColor}{\sv 268435473}}{\sp{\sn fFilled}{\sv 0}}{\sp{\sn fLine}{\sv 0}}}\picscalex38\picscaley40\piccropl0\piccropr0\piccropt0\piccropb0\picw7527\pich2258\picwgoal4267\pichgoal1280\wmetafile8\bliptag-1731461091\blipupi-219{\*\blipuid 98cc001d7bd12eed841cac7fd3fb806f}0100090000037d0600000400120100000000050000000b02f60d6af3050000000c027903930b050000000b026f116af3050000000c0287fc930b07000000fc020100000000000000040000002d01000008000000fa0200000000000000000000040000002d0101000400000004010d0007000000fc020000990000000000040000002d01020008000000fa02050000000000ffffff00040000002d01030004000000060101000e00000024030500f9f4f60df9f46f116af36f116af3f60df9f4f60d040000002d010100040000002d01000004000000f001020007000000fc020000990000000000040000002d010200040000002d01030004000000060101000e0000002403050055f8f60d55f86f11c5f66f11c5f6f60d55f8f60d040000002d010100040000002d01000004000000f001020007000000fc020000990000000000040000002d010200040000002d01030004000000060101000e00000024030500fdfef60dfdfe6f118afd6f118afdf60dfdfef60d040000002d010100040000002d01000004000000f001020007000000fc020000990000000000040000002d010200040000002d01030004000000060101000e000000240305005dfdf60d5dfd6f11cefb6f11cefbf60d5dfdf60d040000002d010100040000002d01000004000000f001020007000000fc020000ffffff000000040000002d010200040000002d01030004000000060101000e000000240305006ffee00e6ffea01021fea01021fee00e6ffee00e040000002d010100040000002d01000004000000f001020007000000fc020000ffffff000000040000002d010200040000002d0103000400000006010100ca00000024036300f0f37b0ff1f3920ff5f3a60ffaf3b60f01f4c30f0af4cd0f13f4d40f1df4d90f28f4da0f33f4d90f3df4d40f46f4cd0f4ff4c30f56f4b60f5bf4a50f5ff4920f60f47b0f5ff4620f5bf44e0f56f43e0f4ff4320f46f4280f3df4220f33f41f0f28f41e0f1df41f0f13f4240f0af42b0f01f4350ffaf3420ff5f3520ff1f3650ff0f37b0fa2f3840fa3f36e0fa5f35a0fa8f3470fadf3360fb3f3270fbaf3190fc2f30c0fcaf3010fd4f3f80edef3f00ee8f3e90ef3f3e40efef3e00e0af4dd0e15f4db0e21f4db0e2bf4db0e34f4dd0e3df4df0e46f4e20e4ef4e50e55f4ea0e5bf4ef0e60f4f50e61f4f60e62f4f80e63f4f90e63f4fa0e63f4f90e62f4f70e61f4f40e61f4f10e61f4f10e61f4ef0e61f4e90e61f4e00eaff4e00eb0f4a01062f4a01062f4001062f4ff0f63f4fd0f64f4fb0f64f4fa0f64f4fb0f63f4fd0f62f4ff0f61f400105bf4061054f40c104cf4101044f414103cf4171032f4191029f41b101ef41b1008f41910f2f31110def30510cbf3f50fbaf3df0faef3c50fa5f3a70fa2f3840ff0f37b0f040000002d010100040000002d01000004000000f001020007000000fc020000990000000000040000002d010200040000002d01030004000000060101000e0000002403050099f6f60d99f66f1126f56f1126f5f60d99f6f60d040000002d010100040000002d01000004000000f001020007000000fc020000ffffff000000040000002d010200040000002d01030004000000060101000e0000002403050006f6e00e06f61810b8f51810b8f5e00e06f6e00e040000002d010100040000002d01000004000000f001020007000000fc020000ffffff000000040000002d010200040000002d01030004000000060101004600000024032100dff55a10e8f55b10f1f55e10f8f56210fff5671004f66e1008f675100bf67d100cf686100bf68f1008f6981004f69f10fff5a610f8f5ab10f1f5af10e8f5b210dff5b310d6f5b210cef5af10c7f5ab10c0f5a610bbf59f10b7f59810b4f58f10b3f58610b4f57d10b7f57510bbf56e10c0f56710c7f56210cef55e10d6f55b10dff55a10040000002d010100040000002d01000004000000f001020007000000fc020000ffffff000000040000002d010200040000002d0103000400000006010100120100002403870051f77b0f52f7650f56f7520f5bf7420f62f7350f6bf72b0f74f7240f7ef71f0f89f71e0f94f71f0f9ef7220fa7f7280fb0f7320fb7f73e0fbcf74e0fc0f7620fc1f77b0fc0f7920fbcf7a50fb7f7b60fb0f7c30fa7f7cd0f9ef7d40f94f7d90f89f7da0f7ef7d90f74f7d40f6bf7cd0f62f7c30f5bf7b60f56f7a60f52f7920f51f77b0f04f7840f07f7a70f0ff7c50f1cf7df0f2cf7f50f3ff7051053f7111069f719107ff71b108af71b1094f719109df71710a6f71410aef71010b5f70c10bcf70610c2f70010c3f7ff0fc4f7fd0fc5f7fb0fc5f7fa0fc5f7fb0fc4f7fd0fc4f7ff0fc3f70010c3f718100cf818100cf8d20e09f8b40e02f89a0ef7f7840ee9f7720ed6f7630ec0f7590ea6f7530e89f7510e72f7530e5df7570e4af75d0e39f7660e2af7700e1df77d0e13f78b0e0cf79b0e57f7b20e59f7aa0e5df7a30e62f79d0e68f7980e6ff7940e77f7910e80f7900e89f78f0e94f7900e9ef7930ea8f7970eb1f79d0eb8f7a50ebef7ae0ec2f7ba0ec3f7c80ec3f7d20ec3f7db0ec3f7e30ec3f7e90ec3f7ee0ec3f7f20ec3f7f40ec3f7f50ec3f7f60ec4f7f80ec4f7f90ec4f7fa0ec4f7f90ec3f7f80ec2f7f60ec2f7f50ebdf7ef0eb6f7ea0eaff7e50ea7f7e20e9ef7df0e95f7dd0e8cf7db0e82f7db0e76f7db0e6bf7dd0e5ff7e00e54f7e40e49f7e90e3ff7f00e35f7f80e2bf7010f23f70c0f1bf7190f14f7270f0ff7360f0af7470f07f75a0f05f76e0f04f7840f51f77b0f040000002d010100040000002d01000004000000f001020007000000fc020000990000000000040000002d010200040000002d01030004000000060101000e00000024030500f5f9f60df5f96f1182f86f1182f8f60df5f9f60d040000002d010100040000002d01000004000000f001020007000000fc020000ffffff000000040000002d010200040000002d01030004000000060101000e0000002403050062f9e00e62f9181014f9181014f9e00e62f9e00e040000002d010100040000002d01000004000000f001020007000000fc020000ffffff000000040000002d010200040000002d010300040000000601010046000000240321003bf95a1044f95b104df95e1054f962105bf9671060f96e1064f9751067f97d1068f9861067f98f1064f9981060f99f105bf9a61054f9ab104df9af1044f9b2103bf9b31032f9b2102af9af1022f9ab101cf9a61016f99f1012f9981010f98f100ff9861010f97d1012f9751016f96e101cf9671022f962102af95e1032f95b103bf95a10040000002d010100040000002d01000004000000f001020007000000fc020000990000000000040000002d010200040000002d01030004000000060101000e00000024030500a1fbf60da1fb6f1120fa6f1120faf60da1fbf60d040000002d010100040000002d01000004000000f001020007000000fc020000ffffff000000040000002d010200040000002d01030004000000060101005e00000024032d00fefada0eebfadc0edbfae10ecefae90ec4faf30ebcfa000fb7fa0e0fb5fa1f0fb4fa320fb4fae60f8dfae60f8dfa1b10b4fa1b10b4fa8f10fffaa610fffa1b1036fb1b1036fbe60ffffae60ffffa390ffffa310f00fb2a0f02fb250f05fb210f08fb1d0f0cfb1b0f10fb1a0f16fb1a0f1cfb1a0f21fb1a0f26fb1b0f2bfb1d0f2ffb1e0f33fb200f36fb220f39fb240f39fbe80e34fbe50e2dfbe20e26fbe00e1ffbde0e17fbdc0e0ffbdb0e06fbda0efefada0e040000002d010100040000002d01000004000000f001020007000000fc020000ffffff000000040000002d010200040000002d0103000400000006010100f800000024037a005bfc3f0f5cfc470f5dfc4e0f60fc550f64fc5b0f69fc600f6ffc640f75fc680f7cfc6a0f8dfc6f0f9cfc730fa9fc770fb4fc7a0fbdfc7d0fc4fc800fc9fc830fcbfc850fcbfc610fcafc510fc6fc430fc0fc370fb9fc2c0fb0fc230fa4fc1c0f98fc180f89fc160f7efc170f74fc190f6cfc1e0f66fc230f61fc290f5efc300f5cfc380f5bfc3f0f15fc3f0f17fc2d0f1bfc1a0f22fc090f2cfcf90e39fceb0e4afce10e5efcda0e76fcd70e81fcd80e8dfcda0e99fcdd0ea4fce10eaffce60eb9fcec0ec2fcf30ec9fcfb0ecbfcfb0ecbfce00e13fde00e13fde20e11fde60e0ffdec0e0efdf40e0dfdfc0e0dfd040f0dfd0c0f0dfd120f0dfd160f0dfdd20f0afdea0f01fdfd0ff5fc0c10e5fc1710d3fc1f10c0fc2410aefc27109dfc28108bfc271078fc231066fc1e1055fc161045fc0b1037fcfe0f2cfced0f24fcda0f65fcc70f67fcce0f6bfcd60f6ffcdc0f75fce20f7dfce70f86fceb0f90fced0f9cfcee0fa7fced0fb1fcec0fb9fce90fbffce60fc3fce10fc7fcdc0fc8fcd70fc9fcd10fc9fccb0fc7fcc60fc5fcc10fc2fcbd0fbffcb90fbafcb60fb5fcb30fb0fcb10fa9fcaf0fa2fcad0f9bfcab0f93fca90f8bfca60f81fca40f76fca10f6afc9e0f54fc960f41fc8c0f33fc810f27fc740f1ffc670f19fc590f16fc4c0f15fc3f0f5bfc3f0f040000002d010100040000002d01000004000000f00102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sa120\keep\nowidctlpar\widctlpar\brdrb\brdrs\brdrw15\brsp20 \adjustright {\b\f5\fs28 DIGITAL HiNote VP 550 to VP 575}{\f5\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r\sb60\sa40\keep\keepn\nowidctlpar\outlinelevel3\adjustright \b\cgrid {WinNT 4.0 Suspend/Resume Bulle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li360\sa120\keep\nowidctlpar\adjustright \fs20\cgrid {\i\fs16 Part Number: ER-PD1WF-DA. A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240\sa120\keep\nowidctlpar\adjustright {Digital is the industry leader in developing Windows NT advanced power management and plug &amp; play capabilities on its notebook lines. This bulletin informs you how to avoid a potential system inoperable situation on your Digital HiNote VP 550 - 575 Series notebook computer running Windows NT 4.0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60\sa180\keep\keepn\nowidctlpar\outlinelevel3\adjustright \b\cgrid {Detailed Description of Potential Limitations and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360\sa120\keep\nowidctlpar\adjustright \fs20\cgrid {The sections below provide detailed information on potential limitations and solutions when using the suspend feature under a WinNT 4.0 operating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24\li360\sb20\sa120\keep\keepn\nowidctlpar\adjustright \b\fs22\cgrid {Running the Notebook on Battery Power with a PC Card In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360\sa120\keep\nowidctlpar\adjustright \fs20\cgrid {At low battery power, the Power Profiler Warning box appears.  Follow the instructions in the dialog box \endash  click on the OK button and connect the system to AC power.  If you click on the OK button, ignoring the instructions to connect the system to AC power and continue working, at very low battery state, a CardWizard Notification dialog box will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120\sa120\keep\nowidctlpar\adjustright {\b What Occurs When Using a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a120\keep\nowidctlpar\adjustright {When the system reaches a very low battery state, the CardWizard Notification dialog box will appear informing you that the system cannot be suspended.  If AC power is available, connect it immediately.  If not, you will need to disconnect the LAN card before being able to suspend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disconnect the LAN card, click on Start, then the CardWizard icon.  A dialog box will appear, indicating what kind of LAN card is in the system.  Right click on the LAN card icon and then left click on Stop.  This closes any network connections.  Remove the card and suspend the system until AC power become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stepped away from your desk and return to find that the system has entered suspend as a result of critical low battery with a LAN card installed, you will probably see one of the following conditions occur.  Upon plugging in AC power and resu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56 \fs20\cgrid \hich\af0\dbch\af0\loch\f0 1.\tab}}\pard\plain \s56\fi-360\li1200\ri720\sa120\keep\nowidctlpar\jclisttab\tx1200{\*\pn \pnlvlbody\ilvl0\ls3\pnrnot0\pndec\pnstart1\pnindent360\pnhang{\pntxta .}}\ls3\adjustright \fs20\cgrid {The system successfully resumes and a CardWizard Notification box appears.  Tested LAN cards which will not hang the system upon resum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plain \s63\fi-360\li1800\ri720\keep\nowidctlpar{\*\pn \pnlvlblt\ilvl0\ls1\pnrnot0\pnf3\pnstart1\pnindent360\pnhang{\pntxtb \'b7}}\ls1\adjustright \fs20\cgrid {3COM 3C589B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3COM 3C562B Combo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Ositech 7 of Diamonds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Xircom CE-2 Ethernet IIPS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Ositech Jack of Diamonds Combo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sa120\keep\nowidctlpar{\*\pn \pnlvlblt\ilvl0\ls1\pnrnot0\pnf3\pnstart1\pnindent360\pnhang{\pntxtb \'b7}}\ls1\adjustright {DEC RoamAbout Deina-AA Wireless 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6\li1200\ri720\sa120\keep\nowidctlpar\adjustright \fs20\cgrid {Ignore the Notification and DO NOT click on the OK button.  Clicking on the CardWizard Notification buttons may cause the system to display unexpected results, such as a system hang.  Wait approximately five seconds after resuming and the CardWizard dialogue box will disappear.  You will still need to reboot in order to allow the system to recognize the LAN card.  This is not a limitation of you system, but rather the nature of the LAN card under Win NT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56 \fs20\cgrid \hich\af0\dbch\af0\loch\f0 2.\tab}}\pard \s56\fi-360\li1200\ri720\sa120\keep\nowidctlpar\jclisttab\tx1200{\*\pn \pnlvlbody\ilvl0\ls3\pnrnot0\pndec\pnstart1\pnindent360\pnhang{\pntxta .}}\ls3\adjustright {The system will not successfully resume and you will experience a system hang.  In most cases, this is due to the PC Card driver.  Digital Equipment Corporation is working with each Card manufacturer to resolve this issue.  Please frequent the DEC and PC Card vendor web site for updated drivers.  Tested LAN cards which will cause a system hang upon resum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plain \s63\fi-360\li1800\ri720\keep\nowidctlpar{\*\pn \pnlvlblt\ilvl0\ls1\pnrnot0\pnf3\pnstart1\pnindent360\pnhang{\pntxtb \'b7}}\ls1\adjustright \fs20\cgrid {MegaHertz CC10BT/2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Xircom CE-3 10/100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Xircom CEM 288 Combo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DEPCM BA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DEPCM AA LAN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keep\nowidctlpar{\*\pn \pnlvlblt\ilvl0\ls1\pnrnot0\pnf3\pnstart1\pnindent360\pnhang{\pntxtb \'b7}}\ls1\adjustright {Olicom Go Card E/M 336 Combo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63 \f3\fs20\cgrid \loch\af3\dbch\af0\hich\f3 \'b7\tab}}\pard \s63\fi-360\li1800\ri720\sa240\keep\nowidctlpar{\*\pn \pnlvlblt\ilvl0\ls1\pnrnot0\pnf3\pnstart1\pnindent360\pnhang{\pntxtb \'b7}}\ls1\adjustright {MegaHertz EM 1144-T Combo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6\li1200\ri720\sa120\keep\nowidctlpar\adjustright \fs20\cgrid {Perform a Save As to your hard drive to save any open data files, close open applications and shut down the system.  Upon rebooting the network connection will be restored.  Regardless of whether your system hung upon resume or not, y}{ou will still need to reboot in order to }{regain your network connection.  As stated earlier in this document, t}{his is not a limitation of you}{r}{ system, but rather the nature of the LAN card under Win NT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24\li360\sb160\sa120\keep\keepn\nowidctlpar\adjustright \b\fs22\cgrid {Digital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360\sa120\keep\nowidctlpar\adjustright \fs20\cgrid {Digital is developing a solution that would amend the above described condition.  This solution will be posted at http://www.windows.digital.com/support/support.asp.  Please monitor this site weekly for any up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