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riefly describes each line contained in the CONFIG.SY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on the Thinkpad 701C/701CS. Please note: a backcup of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has been placed in the C:\THINKPAD directory as CONFIG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is an extended memory manger provided with PC DOS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C DOS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performs two basic function:  First, it load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PC DOS into the high memory area.  Second, it allows PC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grams and device drivers into upper memory blocks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ree up conventional memory below 640K.  See chapter 10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6.3 User's Guide for more information on the High Memory Area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ets the number of files that PC DOS can acces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tells PC DOS how many disk buffers to allocate. 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pproximately 532 bytes of memory.  Please refer to the 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allocates 9 stacks of 256 bytes each for program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nterrup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I=B000-B7FF X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 is a device driver that provides support for Expa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Memory Blocks.  The NOEMS parameter dictates that no page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cated thus providing no Expanded Memory support.  The I=B000-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ecifies that this memory range can be used as UM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 must be present in the C:\WINDOWS\SYSTEM.INI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386Enh] section in order for thi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monoumb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=CC00-CFFF parameter tells EMM386 not to use memory in this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s.  This memory is set aside for use by PCMCIA adapter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  Other unused memory space in the C000-EFFF rang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for use as UMBs by EMM386.  Please refer to the PC DO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THINKPAD\IBMDSS01.SY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loads the PCMCIA Socket Services into upper memory. 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llows warm docking when used with a Dock II docking s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using a Dock II then removing the /D parameter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pper memory this driver uses by approximately 1K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AD.ME file in the C:\THINKPAD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THINKPAD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loads the PCMCIA Card Service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READ.ME file in the C:\THINKPAD directo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THINKPAD\DICRMU01.SYS /MA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loads the PCMCIA Resource Map utility into upper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 parameter tells Card Services what locations in upper memo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CMCIA cards, and must match or be a subset of an excluded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MM386 line. Please refer to the READ.ME file in the C:\THINK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THINKPAD\$ICPM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loads the PCMCIA power management utility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READ.ME file in the C:\THINKPAD directo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POW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loads the PC DOS Advanced Power Management driver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is driver allows APM aware operating systems to direct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ystem functions to reduce power consumption.  With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you must have your system type set as "MS DOS System with APM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etup in order for suspend and resume to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THINKPAD\AUTODRV.SYS C:\THINKPAD\AUTODRV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loads the PCMCIA super client driver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READ.ME file in the C:\THINKPAD directo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HIGH=C:\THINKPAD\DISKDR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when un-REMed will load the PCMCIA disk driver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is driver is used for PCMCIA hard disks and other AT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 devices (like SRAM cards).  If the /D parameter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services line then four (4) drive letters will be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 devices.  If the /D parameter is not specified on the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en two (2) drive letters will be allocated for the ATA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 letters will be allocated regardless of whether or not any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re installed in the system. Please refer to the READ.M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\THINKPAD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HIGH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when un-REMed will load SETVER into upper memory.  SET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hat will allow you to run some application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ersion of DOS.  Please refer to the PC DOS User's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