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ate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DATE \@"d\ MMMM', 'yyyy"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31 July, 202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Titl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Titl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First_Nam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First_Nam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Last_Nam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Last_Nam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Position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Position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Company_Nam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Company_Nam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Address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Address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Zip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Zip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a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Titl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Titl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Last_Nam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Last_Nam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rs sincere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