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701                                      Januar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 Servi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isket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Program Service diskette updates the system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 of the ThinkPad 701C and 701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one of the problem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blem Fixes section, please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ing FLASH ROM section below to update the syst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-listed ThinkPa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evel of Diagnostics is 1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evel of BIOS is        3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O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ng at checkpoint 70 when unit is docked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keyboard would resume box with lid closed. Now if th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detected while lid closed, box goes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 hibernate memory checksum. It can be reinst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hrough special key sequence Fn+Left Arrow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by Fn+Enter. This allows for quicker hib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wer management is turned off through APM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 will not automatically be clocked down on batter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all PCMCIA IO &amp; Memory windows in POST so that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leave phantom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ower off if eject is requested and an external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anufacturing Diskette everytime throug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/Restored the BitMask Register &amp; Set/Rese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Japanese video modes are not corrupted after a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n95 PnP code to meet Win95 logo requirement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ing of DMA on the ECP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devices are reported through PnP. A new devic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created if the address or IRQ of a dev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cked to undock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TrackPoint III option 'Auto' that will automatical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able the TP III based on whether an exter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the ability to hibernate to an existing HPFS hiber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ury byte will be correctly updated when an alar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DATE command and Windows 3.1 Date/Time will now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ct century if the century rollover oc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hine was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king station was reporting that the dock was 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erating system eject request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cards that are not powered but are in the PCMCIA sl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he PCMCIA controller to stay awake in susp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corrected. Adding $ICPMDOS.SYS or $ICPMOS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ower off the card properly if AP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controller was being suspended even though a powe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 a slot if the box was suspended on AC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 power was remov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s to the FDD were locking up systems for mode 3 drives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memory was being corrupted. This has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was also being corrupted if the FDD returne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Plug &amp; Play BIOS to meet Win95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Win95 problems in our Plug &amp;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initialization time has been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s are now allowed in the DOCK II. Note: if on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n keys are disabled. Only Mute, Volume Up, Volu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p HDD work, but no icon is displayed. Sus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bernating, accessing the Configuration Util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hat required a change to the video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zilian MRI did not match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appeared on the STN screen when in simultane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elevated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ing under Win95 caused serial 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stem docked and user selects 'Eject' from the dock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will now ej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function to update the CMOS century byte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d from suspend or turned on from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tandby (Fn+F3) so that it does not stop the c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interrupt, but rather rely on APM to stop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lug &amp; 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IBM Doc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ugese keyboard displays as EME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ThinkPad 701 FLASH ROM (BIOS and Di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nkPad 701 has been designed so BIOS and Diagnostics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you, the end user (quickly and easily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thing on your hard drive as a result of this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lications will work as they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s only for the ThinkPad 701 (all mod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these instructions or display them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Configuration Utility by pressing Fn-F1.  P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ge 2 of the menu.  Check "Startup Sequence"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Smart" or "Conventional", but not "Hard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note of any customizing you have done to the set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via the Configuration Utility. The FLASH updat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LL SETTINGS ON ALL PAGES to revert back to their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restore the customizations in step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ug in the AC adapter and make sure the battery is inst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hat the computer have BOTH sources of po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both AC and battery power is lost during the updat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o be sent in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attery does not have enough charge to complete th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message saying to wait awhile while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rged. Press enter to check the battery charge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battery has built enough charge,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ttery will charge more quickly if you hit Fn-F4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nto suspend. Hit Fn to bring it out of suspend.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must be in the green region of the battery gage for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o proc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ert the FLASH Update Diskette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boot the computer and allow it to boot from the FLASH upd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 are told to press the power switch, push it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power the system off, it will enable the Flas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inue following the prompts.  When you see a bar graph with "*"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ouch anything, especially any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"Program completed successfully" appears, it is saf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OFF (by pressing and releasing the pow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skette from the drive before turning the compu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the diskette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Power On, you will see error messages, but don't b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ENTER", make any desired changes in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ESC", and select "Yes" to save the Configuration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your computer, these error messages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update of your ThinkPad 701 BIOS and Diagnostics is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