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Date: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DATE \@"d\ MMMM', 'yyyy"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30 July, 2026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MERGEFIELD Title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«Title»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MERGEFIELD First_Name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«First_Name»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MERGEFIELD Last_Name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«Last_Name»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MERGEFIELD Position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«Position»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MERGEFIELD Company_Name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«Company_Name»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MERGEFIELD Address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«Address»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MERGEFIELD Zip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«Zip»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Dear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MERGEFIELD Title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«Title»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MERGEFIELD Last_Name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«Last_Name»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ours sincere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