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mage file was created by CopyQM version 2.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 mode eg.: COPYQM a: p=disk3.cq b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