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{�@�� �l�r�|�c�n�r�@�U�D�Q ��g�p���������</w:t>
      </w:r>
      <w:r>
        <w:rPr/>
        <w:t>ꍇ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{�@�Y�t�̃}�j���A���ɏ]���A�A�b�v�O���[�h��s���Ƃq�d�`�c�l�d�Q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n�b�t�@�C���̋L�</w:t>
      </w:r>
      <w:r>
        <w:rPr>
          <w:rtl w:val="true"/>
        </w:rPr>
        <w:t>ړ</w:t>
      </w:r>
      <w:r>
        <w:rPr/>
        <w:t>�</w:t>
      </w:r>
      <w:r>
        <w:rPr/>
        <w:t>e��A�b�v�O���[�h����</w:t>
      </w:r>
      <w:r>
        <w:rPr>
          <w:rtl w:val="true"/>
        </w:rPr>
        <w:t>܂</w:t>
      </w:r>
      <w:r>
        <w:rPr/>
        <w:t>��</w:t>
      </w:r>
      <w:r>
        <w:rPr/>
        <w:t>B���̃t�@�C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r�|�c�n�r�@�U�D�Q ��g�p���������</w:t>
      </w:r>
      <w:r>
        <w:rPr>
          <w:rtl w:val="true"/>
        </w:rPr>
        <w:t>ۂ̒</w:t>
      </w:r>
      <w:r>
        <w:rPr/>
        <w:t>��</w:t>
      </w:r>
      <w:r>
        <w:rPr/>
        <w:t>ӂ��</w:t>
      </w:r>
      <w:r>
        <w:rPr/>
        <w:t>ׂ��</w:t>
      </w:r>
      <w:r>
        <w:rPr/>
        <w:t>_�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܂</w:t>
      </w:r>
      <w:r>
        <w:rPr/>
        <w:t>��̂</w:t>
      </w:r>
      <w:r>
        <w:rPr/>
        <w:t>ŁA���g�p�̑O�ɁA�c�n�r�V�F���</w:t>
      </w:r>
      <w:r>
        <w:rPr>
          <w:rtl w:val="true"/>
        </w:rPr>
        <w:t>܂</w:t>
      </w:r>
      <w:r>
        <w:rPr/>
        <w:t>��͂</w:t>
      </w:r>
      <w:r>
        <w:rPr/>
        <w:t>r�d�c�h�s�R�}���h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�Ă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q�q�d�`�c�l�d�Q�D�c�n�b�̎�ȕύX�_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Q�D�c�����������r����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i�R�j���k����̃G���[���b�Z�[�W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i�S�j�l�r �k�`�m�}�l�[�W���g�p���̈��k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U�D�p�a�`�b�j�t�o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i�V�j�f�B���N�g�����ƃt�@�C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X�D�v�������������̃A���f���[�g�R�}��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{�@�� ��{��l�r�|�c�n�r �i�u�����T�D�O�`�j ��g�p���������</w:t>
      </w:r>
      <w:r>
        <w:rPr/>
        <w:t>ꍇ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{�@�ɂ� ��{��l�r�|�c�n�r �i�u�����T�D�O�`�j ��g�p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̒��ӂ��</w:t>
      </w:r>
      <w:r>
        <w:rPr/>
        <w:t>ׂ��</w:t>
      </w:r>
      <w:r>
        <w:rPr/>
        <w:t>_��A�Œ�f�B�X�N��́��c�n�r�T�O�`�f�B���N�g���ɂq�d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l�d�D�c�n�b�t�@�C���Ƃ��ēY�t���Ă���</w:t>
      </w:r>
      <w:r>
        <w:rPr>
          <w:rtl w:val="true"/>
        </w:rPr>
        <w:t>܂</w:t>
      </w:r>
      <w:r>
        <w:rPr/>
        <w:t>��</w:t>
      </w:r>
      <w:r>
        <w:rPr/>
        <w:t>B���g�p�̑O�ɁA�c�n�r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��</w:t>
      </w:r>
      <w:r>
        <w:rPr>
          <w:rtl w:val="true"/>
        </w:rPr>
        <w:t>܂</w:t>
      </w:r>
      <w:r>
        <w:rPr/>
        <w:t>��͂</w:t>
      </w:r>
      <w:r>
        <w:rPr/>
        <w:t>r�d�c�h�s�R�}���h��g�p���Ă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q��ȋL�</w:t>
      </w:r>
      <w:r>
        <w:rPr>
          <w:rtl w:val="true"/>
        </w:rPr>
        <w:t>ړ</w:t>
      </w:r>
      <w:r>
        <w:rPr/>
        <w:t>�</w:t>
      </w:r>
      <w:r>
        <w:rPr/>
        <w:t>e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P�D�c�o�l�h�@�\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Q�D�v�h�m�c�n�v�r ��g���</w:t>
      </w:r>
      <w:r>
        <w:rPr>
          <w:rtl w:val="true"/>
        </w:rPr>
        <w:t>ۂ̒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R�D�P�U�l�a�𒴂��</w:t>
      </w:r>
      <w:r>
        <w:rPr/>
        <w:t>郁������</w:t>
      </w:r>
      <w:r>
        <w:rPr/>
        <w:t>g�p����</w:t>
      </w:r>
      <w:r>
        <w:rPr>
          <w:rtl w:val="true"/>
        </w:rPr>
        <w:t>ۂ̒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S�D�q�r�|�Q�R�Q�b�ł̂P�X�C�Q�O�O�������T�|�[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@�@�@�@�@�@�@�@�@�@�@�@�@�@�@�@�@�@�@�@�@�@�@�@�@�@�@�|�@�ȏ�@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