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{��l�r�|�c�n�r �u�����T�D�O�` ��g�p���������</w:t>
      </w:r>
      <w:r>
        <w:rPr>
          <w:rtl w:val="true"/>
        </w:rPr>
        <w:t>ۂ</w:t>
      </w:r>
      <w:r>
        <w:rPr/>
        <w:t>ɒ��ӂ��</w:t>
      </w:r>
      <w:r>
        <w:rPr/>
        <w:t>ׂ��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ɂ��Đ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D�c�n�r�V�F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P�j�}�E�X�̎g�p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c�n�r�V�F���Ń}�E�X��g�p����</w:t>
      </w:r>
      <w:r>
        <w:rPr/>
        <w:t>ꍇ�</w:t>
      </w:r>
      <w:r>
        <w:rPr/>
        <w:t>ɂ́A�c�n�r�V�F�����U�I�����A�}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X�h���C�o�i�l�n�t�r�d�D�b�n�l�j��̂</w:t>
      </w:r>
      <w:r>
        <w:rPr/>
        <w:t>悤�</w:t>
      </w:r>
      <w:r>
        <w:rPr/>
        <w:t>ɂ��đg�</w:t>
      </w:r>
      <w:r>
        <w:rPr>
          <w:rtl w:val="true"/>
        </w:rPr>
        <w:t>ݍ</w:t>
      </w:r>
      <w:r>
        <w:rPr/>
        <w:t>���</w:t>
      </w:r>
      <w:r>
        <w:rPr/>
        <w:t>ł���c�n�r�V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ċN�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l�n�t�r�d�m���^�[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c�n�r�r�g�d�k�k�m���^�[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}�E�X�̎g�p��I����Ƃ��ɂ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l�n�t�r�d�@�^�q�m���^�[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Ɠ�͂��ă}�E�X�h���C�o�̏</w:t>
      </w:r>
      <w:r>
        <w:rPr/>
        <w:t>풓����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Q�j�^�X�N���X�g����̃v���O�����N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c�n�r�V�F���̃^�X�N���X�g����p�����[�^��͂𔺂��v���O������N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A�p�����[�^��͒��Ƀw���v��ʂ�J���Ȃ��</w:t>
      </w:r>
      <w:r>
        <w:rPr/>
        <w:t>悤�</w:t>
      </w:r>
      <w:r>
        <w:rPr/>
        <w:t>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R�j���j���[��ʂ̗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c�n�r�V�F�����</w:t>
      </w:r>
      <w:r>
        <w:rPr/>
        <w:t>쎞�</w:t>
      </w:r>
      <w:r>
        <w:rPr/>
        <w:t>Ƀ��j���[��ʂ��</w:t>
      </w:r>
      <w:r>
        <w:rPr/>
        <w:t>ꕔ���</w:t>
      </w:r>
      <w:r>
        <w:rPr/>
        <w:t>ꂽ��</w:t>
      </w:r>
      <w:r>
        <w:rPr/>
        <w:t>A�\������Ȃ��</w:t>
      </w:r>
      <w:r>
        <w:rPr/>
        <w:t>ꍇ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B���̂</w:t>
      </w:r>
      <w:r>
        <w:rPr/>
        <w:t>悤�</w:t>
      </w:r>
      <w:r>
        <w:rPr/>
        <w:t>ȏ</w:t>
      </w:r>
      <w:r>
        <w:rPr/>
        <w:t>ꍇ�̓��</w:t>
      </w:r>
      <w:r>
        <w:rPr/>
        <w:t>j���[����h�\��(V)�h��́h��ʂ̍ĕ`��(E)�h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S�j�R�D�T�C���`��f�B�X�N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c�n�r�V�F������R�D�T�C���`��f�B�X�N�����</w:t>
      </w:r>
      <w:r>
        <w:rPr/>
        <w:t>ꍇ�́</w:t>
      </w:r>
      <w:r>
        <w:rPr/>
        <w:t>A���j���[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t�@�C�����X�g����e�n�q�l�`�s�R�}���h��N�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T�j��{���̓V�X�e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r�g�h�e�s�L�[�</w:t>
      </w:r>
      <w:r>
        <w:rPr>
          <w:rtl w:val="true"/>
        </w:rPr>
        <w:t>܂</w:t>
      </w:r>
      <w:r>
        <w:rPr/>
        <w:t>��͂</w:t>
      </w:r>
      <w:r>
        <w:rPr/>
        <w:t>b�s�q�k�L�[�������</w:t>
      </w:r>
      <w:r>
        <w:rPr/>
        <w:t>ꂽ�</w:t>
      </w:r>
      <w:r>
        <w:rPr>
          <w:rtl w:val="true"/>
        </w:rPr>
        <w:t>ۂ</w:t>
      </w:r>
      <w:r>
        <w:rPr/>
        <w:t>ɃK�C�h���C���A���̕\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X�����{���̓V�X�e���́A�c�n�r�V�F���̃��j���[��ł̓K�C�h���C��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\���ł��</w:t>
      </w:r>
      <w:r>
        <w:rPr>
          <w:rtl w:val="true"/>
        </w:rPr>
        <w:t>܂</w:t>
      </w:r>
      <w:r>
        <w:rPr/>
        <w:t>��񂪁</w:t>
      </w:r>
      <w:r>
        <w:rPr/>
        <w:t>A�r�g�h�e�s�L�[�i�</w:t>
      </w:r>
      <w:r>
        <w:rPr>
          <w:rtl w:val="true"/>
        </w:rPr>
        <w:t>܂</w:t>
      </w:r>
      <w:r>
        <w:rPr/>
        <w:t>��͂</w:t>
      </w:r>
      <w:r>
        <w:rPr/>
        <w:t>b�s�q�k�L�[�j�{�t�@���N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L�[���Ɋ��</w:t>
      </w:r>
      <w:r>
        <w:rPr/>
        <w:t>蓖�</w:t>
      </w:r>
      <w:r>
        <w:rPr/>
        <w:t>Ă��Ă����{���̓V�X�e���̋@�\�͎g�p���</w:t>
      </w:r>
      <w:r>
        <w:rPr/>
        <w:t>邱�</w:t>
      </w:r>
      <w:r>
        <w:rPr/>
        <w:t>Ƃ�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U�j�v�h�m�c�n�v�r�Ƃ̊֌W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v�h�m�c�n�v�r��N������Ƃ��́A��U�c�n�r�V�F����I�����Ă���N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>
          <w:rtl w:val="true"/>
        </w:rPr>
        <w:t>܂</w:t>
      </w:r>
      <w:r>
        <w:rPr/>
        <w:t>��</w:t>
      </w:r>
      <w:r>
        <w:rPr/>
        <w:t>A�v�h�m�c�n�v�r�̃R�}���h�v�����v�g����͂c�n�r�V�F����N���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V�j�g���^�X�N�X���b�v�@�\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c�n�r�V�F���̃^�X�N�X���b�v�@�\�́A�A�v���P�[�V�����̉�ʕ`���</w:t>
      </w:r>
      <w:r>
        <w:rPr/>
        <w:t>펞�</w:t>
      </w:r>
      <w:r>
        <w:rPr/>
        <w:t>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</w:t>
      </w:r>
      <w:r>
        <w:rPr/>
        <w:t>邱�</w:t>
      </w:r>
      <w:r>
        <w:rPr/>
        <w:t>Ƃɂ��^�X�N�X���b�v���̃A�v���P�[�V�����̉�ʂ�</w:t>
      </w:r>
      <w:r>
        <w:rPr>
          <w:rtl w:val="true"/>
        </w:rPr>
        <w:t>ۏ</w:t>
      </w:r>
      <w:r>
        <w:rPr/>
        <w:t>؂</w:t>
      </w:r>
      <w:r>
        <w:rPr>
          <w:rtl w:val="true"/>
        </w:rPr>
        <w:t>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̂��</w:t>
      </w:r>
      <w:r>
        <w:rPr>
          <w:rtl w:val="true"/>
        </w:rPr>
        <w:t>߁</w:t>
      </w:r>
      <w:r>
        <w:rPr/>
        <w:t>A���g�p�ɂȂ�A�v���P�[�V�����ɂ��Ă͎�s���x���</w:t>
      </w:r>
      <w:r>
        <w:rPr/>
        <w:t>ቺ����</w:t>
      </w:r>
      <w:r>
        <w:rPr/>
        <w:t>ꍇ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D�t�l�a�̎g�p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�@�t�l�a�@�\�́A�g���q�n�l��Ԃ̋󂢂Ă���G���A�ɉ��z�I�Ƀ�������</w:t>
      </w:r>
      <w:r>
        <w:rPr/>
        <w:t>蓖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Ă</w:t>
      </w:r>
      <w:r>
        <w:rPr/>
        <w:t>邱�</w:t>
      </w:r>
      <w:r>
        <w:rPr/>
        <w:t>Ƃɂ�������</w:t>
      </w:r>
      <w:r>
        <w:rPr>
          <w:rtl w:val="true"/>
        </w:rPr>
        <w:t>܂</w:t>
      </w:r>
      <w:r>
        <w:rPr/>
        <w:t>����</w:t>
      </w:r>
      <w:r>
        <w:rPr/>
        <w:t>A�g���{�[�h�Ŋg���q�n�l��Ԃ�g�p���Ă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t�l�a������Ɏg�p�ł��Ȃ����Ƃ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̏</w:t>
      </w:r>
      <w:r>
        <w:rPr/>
        <w:t>ꍇ�</w:t>
      </w:r>
      <w:r>
        <w:rPr/>
        <w:t>A�b�n�m�e�h�f�D�r�x�r�̂d�l�l�R�W�U�D�d�w�d�ɏ]���̃X�C�b�`�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āA�^�d�X�C�b�`����</w:t>
      </w:r>
      <w:r>
        <w:rPr/>
        <w:t>邱�</w:t>
      </w:r>
      <w:r>
        <w:rPr/>
        <w:t>Ƃɂ��A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i�^�d�X�C�b�`�͕����w�</w:t>
      </w:r>
      <w:r>
        <w:rPr/>
        <w:t>肷�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DEVICE=EMM386.EXE�m�]���X�C�b�`�w��n /E=XXXX-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XXXX:�g���{�[�h�Ŏg�p����g��ROM�J�n�Z�O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YYYY:�g���{�[�h�Ŏg�p����g��ROM�I���Z�O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@/E=D000-D1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D�c�o�l�h�@�\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P�j�v�h�m�c�n�v�r�Ƃ̊֌W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l�r�|�c�n�r �T�D�O�`�łc�o�l�h��</w:t>
      </w:r>
      <w:r>
        <w:rPr/>
        <w:t>풓�����</w:t>
      </w:r>
      <w:r>
        <w:rPr/>
        <w:t>Ă���</w:t>
      </w:r>
      <w:r>
        <w:rPr/>
        <w:t>ꍇ�</w:t>
      </w:r>
      <w:r>
        <w:rPr/>
        <w:t>ɂ́A�v�h�m�c�n�v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N�����Ȃ��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v�h�m�c�n�v�r��N������</w:t>
      </w:r>
      <w:r>
        <w:rPr/>
        <w:t>ꍇ�</w:t>
      </w:r>
      <w:r>
        <w:rPr/>
        <w:t>ɂ́A�K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d�w�h�s�m�q�d�s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͂��Ăc�o�l�h�̏</w:t>
      </w:r>
      <w:r>
        <w:rPr/>
        <w:t>풓����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>
          <w:rtl w:val="true"/>
        </w:rPr>
        <w:t>܂</w:t>
      </w:r>
      <w:r>
        <w:rPr/>
        <w:t>��</w:t>
      </w:r>
      <w:r>
        <w:rPr/>
        <w:t>A�c�o�l�h��</w:t>
      </w:r>
      <w:r>
        <w:rPr/>
        <w:t>풓������ꍇ�͂</w:t>
      </w:r>
      <w:r>
        <w:rPr/>
        <w:t>c�n�r�V�F���̋N���O�ɏ</w:t>
      </w:r>
      <w:r>
        <w:rPr/>
        <w:t>풓����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Q�j�t���b�s�B�f�B�X�N�ł̉^�p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t���b�s�B�f�B�X�N�ŃV�X�e����^�p���Ă���</w:t>
      </w:r>
      <w:r>
        <w:rPr/>
        <w:t>ꍇ�</w:t>
      </w:r>
      <w:r>
        <w:rPr/>
        <w:t>A�c�o�l�h�͂��g�p�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K���A�Œ�f�B�X�N�ŉ^�p����</w:t>
      </w:r>
      <w:r>
        <w:rPr/>
        <w:t>悤�</w:t>
      </w:r>
      <w:r>
        <w:rPr/>
        <w:t>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D�v�h�m�c�n�v�r ��g���</w:t>
      </w:r>
      <w:r>
        <w:rPr>
          <w:rtl w:val="true"/>
        </w:rPr>
        <w:t>ۂ̒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P�j�d�l�l�R�W�U�D�d�w�d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l�r�|�c�n�r �T�D�O�`���C���X�g�[������Ă���̈�ɂv�h�m�c�n�v�r�̃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X�g�[����Z�b�g�A�b�v����Ȃ��ƁA�b�n�m�e�h�f�D�r�x�r�t�@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d�l�l�R�W�U�D�d�w�d�h���C�o�̑g�</w:t>
      </w:r>
      <w:r>
        <w:rPr>
          <w:rtl w:val="true"/>
        </w:rPr>
        <w:t>ݍ��ݏ</w:t>
      </w:r>
      <w:r>
        <w:rPr/>
        <w:t>�����</w:t>
      </w:r>
      <w:r>
        <w:rPr/>
        <w:t>p�����[�^���ύX����A�c�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V�F���̊g���^�X�N�X���b�v�@�\�����p�ł��Ȃ��Ȃ����A�������s���Ƃ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v�h�m�c�n�v�r �̍ăZ�b�g�A�b�v���ł��Ȃ��Ȃ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̂</w:t>
      </w:r>
      <w:r>
        <w:rPr/>
        <w:t>悤�</w:t>
      </w:r>
      <w:r>
        <w:rPr/>
        <w:t>ȏ</w:t>
      </w:r>
      <w:r>
        <w:rPr/>
        <w:t>ꍇ�́</w:t>
      </w:r>
      <w:r>
        <w:rPr/>
        <w:t>A�b�n�m�e�h�f�D�r�x�r�t�@�C����G�f�B�^�</w:t>
      </w:r>
      <w:r>
        <w:rPr>
          <w:rtl w:val="true"/>
        </w:rPr>
        <w:t>܂</w:t>
      </w:r>
      <w:r>
        <w:rPr/>
        <w:t>��͂</w:t>
      </w:r>
      <w:r>
        <w:rPr/>
        <w:t>b�t�r�s�n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R�}���h�ŁA�v�h�m�c�n�v�r�C���X�g�[���O�̐</w:t>
      </w:r>
      <w:r>
        <w:rPr>
          <w:rtl w:val="true"/>
        </w:rPr>
        <w:t>ݒ</w:t>
      </w:r>
      <w:r>
        <w:rPr/>
        <w:t>�</w:t>
      </w:r>
      <w:r>
        <w:rPr/>
        <w:t>ɕύX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Q�j��{���̓h���C�o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R�W�U�G���n���X�g���[�h�Ŏg�p����</w:t>
      </w:r>
      <w:r>
        <w:rPr/>
        <w:t>ꍇ�</w:t>
      </w:r>
      <w:r>
        <w:rPr/>
        <w:t>A�v�h�m�c�n�v�r�N���O�ɓ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̓h���C�o�i�m�d�b�`�h�j�P�D�c�q�u�A�m�d�b�`�h�j�Q�D�c�q�u�j��g�</w:t>
      </w:r>
      <w:r>
        <w:rPr>
          <w:rtl w:val="true"/>
        </w:rPr>
        <w:t>ݍ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>
          <w:rtl w:val="true"/>
        </w:rPr>
        <w:t>܂</w:t>
      </w:r>
      <w:r>
        <w:rPr/>
        <w:t>Ȃ��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v�h�m�c�n�v�r��œ�{���͂�s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`�c�c�c�q�u�R�}���h�ɂ���{���̓h���C�o�̑g�</w:t>
      </w:r>
      <w:r>
        <w:rPr>
          <w:rtl w:val="true"/>
        </w:rPr>
        <w:t>ݍ</w:t>
      </w:r>
      <w:r>
        <w:rPr/>
        <w:t>��݂��</w:t>
      </w:r>
      <w:r>
        <w:rPr/>
        <w:t>`�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h�m�r�s�`�q�s�D�a�`�s��v�h�m�c�n�v�r��Z�b�g�A�b�v�����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ɍ</w:t>
      </w:r>
      <w:r>
        <w:rPr/>
        <w:t>쐬���</w:t>
      </w:r>
      <w:r>
        <w:rPr/>
        <w:t>Ă���v�h�m�c�n�v�r��N�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v�h�m�r�s�`�q�s�D�a�`�s�ɂ��ẮA�v�h�m�c�n�v�r�ɓY�t�̃}�j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Q�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</w:t>
      </w:r>
      <w:r>
        <w:rPr/>
        <w:t>WINSTART.BAT�̗�@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ab/>
        <w:t>ADDDRV CONFIG.DEV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���̂</w:t>
      </w:r>
      <w:r>
        <w:rPr/>
        <w:t>Ƃ��� CONFIG.DEV �̓�e��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ab/>
        <w:t>DEVICE=A:\DOS\KKCFUNC.SYS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ab/>
        <w:t>DEVICE=A:\DOS\NECAIK1.DRV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ab/>
        <w:t>DEVICE=A:\DOS\NECAIK2.DRV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c�n�r�v�����v�g��œ�{���͂�s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c�n�r�v�����v�g��N�����Ă���A�`�c�c�c�q�u�R�}���h�œ�{���̓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C�o��g�</w:t>
      </w:r>
      <w:r>
        <w:rPr>
          <w:rtl w:val="true"/>
        </w:rPr>
        <w:t>ݍ</w:t>
      </w:r>
      <w:r>
        <w:rPr/>
        <w:t>���</w:t>
      </w:r>
      <w:r>
        <w:rPr/>
        <w:t>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R�j�g���T�E���h�h���C�o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v�������������R�D�P�</w:t>
      </w:r>
      <w:r>
        <w:rPr>
          <w:rtl w:val="true"/>
        </w:rPr>
        <w:t>܂</w:t>
      </w:r>
      <w:r>
        <w:rPr/>
        <w:t>��͂</w:t>
      </w:r>
      <w:r>
        <w:rPr/>
        <w:t>v�������������X�T��g�p�ɂȂ�</w:t>
      </w:r>
      <w:r>
        <w:rPr/>
        <w:t>ꍇ�́</w:t>
      </w:r>
      <w:r>
        <w:rPr/>
        <w:t>A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A�g���T�E���h�h���C�o�i�`�u�r�c�q�u�D�d�w�d�</w:t>
      </w:r>
      <w:r>
        <w:rPr>
          <w:rtl w:val="true"/>
        </w:rPr>
        <w:t>܂</w:t>
      </w:r>
      <w:r>
        <w:rPr/>
        <w:t>��͂</w:t>
      </w:r>
      <w:r>
        <w:rPr/>
        <w:t>`�u�r�c�q�u�D�r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r�j�̏</w:t>
      </w:r>
      <w:r>
        <w:rPr/>
        <w:t>풓�����</w:t>
      </w:r>
      <w:r>
        <w:rPr/>
        <w:t>Ă���v��������������N�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D��{���̓h���C�o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{���̓h���C�o�i�m�d�b�`�h�j�P�D�c�q�u�C�m�d�b�`�h�j�Q�D�c�q�u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b�n�m�e�h�f�D�r�x�r�t�@�C���</w:t>
      </w:r>
      <w:r>
        <w:rPr>
          <w:rtl w:val="true"/>
        </w:rPr>
        <w:t>܂</w:t>
      </w:r>
      <w:r>
        <w:rPr/>
        <w:t>��͂</w:t>
      </w:r>
      <w:r>
        <w:rPr/>
        <w:t>`�c�c�c�q�u�R�}���h�őg�</w:t>
      </w:r>
      <w:r>
        <w:rPr>
          <w:rtl w:val="true"/>
        </w:rPr>
        <w:t>ݍ��ޏ</w:t>
      </w:r>
      <w:r>
        <w:rPr/>
        <w:t>ꍇ�</w:t>
      </w:r>
      <w:r>
        <w:rPr/>
        <w:t>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K�����̑O�ɂj�j�b�e�t�m�b�D�r�x�r��g�</w:t>
      </w:r>
      <w:r>
        <w:rPr>
          <w:rtl w:val="true"/>
        </w:rPr>
        <w:t>ݍ</w:t>
      </w:r>
      <w:r>
        <w:rPr/>
        <w:t>���</w:t>
      </w:r>
      <w:r>
        <w:rPr/>
        <w:t>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D�ʐM�\�t�g��g�p����</w:t>
      </w:r>
      <w:r>
        <w:rPr/>
        <w:t>ꍇ�̒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А��̒ʐM�\�t�g��g�p�̍</w:t>
      </w:r>
      <w:r>
        <w:rPr>
          <w:rtl w:val="true"/>
        </w:rPr>
        <w:t>ۂ</w:t>
      </w:r>
      <w:r>
        <w:rPr/>
        <w:t>ɂ́A���̂��Ƃɂ����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@�t���b�s�B�f�B�X�N�ł̉^�p�͂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@�ʐM�\�t�g��r�d�s�t�o�R�}���h�ŌŒ�f�B�X�N�ɃC���X�g�[������</w:t>
      </w:r>
      <w:r>
        <w:rPr/>
        <w:t>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K���J�����g�f�B���N�g����[�g�f�B���N�g���ɕύX���Ă���r�d�s�t�o�R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h���s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@�c�n�r�V�F����ŒʐM�\�t�g��g�p����</w:t>
      </w:r>
      <w:r>
        <w:rPr/>
        <w:t>ꍇ�</w:t>
      </w:r>
      <w:r>
        <w:rPr/>
        <w:t>A�c�n�r�V�F����^�X�N�E�X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v�E�I���̏�Ԃł͒ʐM�\�t�g���s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K���c�n�r�V�F����^�X�N�E�X���b�v�E�I�t�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@�ʐM�\�t�g���l�r�|�c�n�r �R�D�R���p�̃��j���[�t�@�C���i���������D�l�m�t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g�p���Ă���</w:t>
      </w:r>
      <w:r>
        <w:rPr/>
        <w:t>ꍇ�́</w:t>
      </w:r>
      <w:r>
        <w:rPr/>
        <w:t>A�l�d�m�t�b�n�m�u�R�}���h�łc�n�r�V�F���̃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X�g�ɃO���[�v��o�^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Ȃ��A�c�n�r�V�F���ɓo�^�����</w:t>
      </w:r>
      <w:r>
        <w:rPr>
          <w:rtl w:val="true"/>
        </w:rPr>
        <w:t>ۂ̃</w:t>
      </w:r>
      <w:r>
        <w:rPr/>
        <w:t>^�C�g���͕K�v�ɉ����ēo�^���Ȃ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@�ʐM�\�t�g�̎�s�Ɏg�p����o�b�`�t�@�C���̍Ō�ɋL�q����Ă���"�l�d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t"�͍</w:t>
      </w:r>
      <w:r>
        <w:rPr/>
        <w:t>폜��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</w:t>
      </w:r>
      <w:r>
        <w:rPr/>
        <w:t>폜����</w:t>
      </w:r>
      <w:r>
        <w:rPr/>
        <w:t>Ă��Ȃ��</w:t>
      </w:r>
      <w:r>
        <w:rPr/>
        <w:t>ꍇ�</w:t>
      </w:r>
      <w:r>
        <w:rPr/>
        <w:t>A�ʐM�\�t�g��I���������</w:t>
      </w:r>
      <w:r>
        <w:rPr/>
        <w:t>ꍇ�</w:t>
      </w:r>
      <w:r>
        <w:rPr/>
        <w:t>Ȃǂ�"�R�}���h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t�@�C�������Ⴂ�</w:t>
      </w:r>
      <w:r>
        <w:rPr>
          <w:rtl w:val="true"/>
        </w:rPr>
        <w:t>܂</w:t>
      </w:r>
      <w:r>
        <w:rPr/>
        <w:t>��</w:t>
      </w:r>
      <w:r>
        <w:rPr/>
        <w:t>B"�Ƃ����G���[���b�Z�[�W�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D��{��COBOL/2(Ver1.1A)�̃C���X�g�[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{��COBOL/2(Ver1.1A)�̃C���X�g�[�����Ɂh���</w:t>
      </w:r>
      <w:r>
        <w:rPr>
          <w:rtl w:val="true"/>
        </w:rPr>
        <w:t>ݎ</w:t>
      </w:r>
      <w:r>
        <w:rPr/>
        <w:t>g�p���Ă���MS-DOS�̃o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W������3.3C�ł���&lt;Y/N&gt;�h�̃��b�Z�[�W���\�����</w:t>
      </w:r>
      <w:r>
        <w:rPr/>
        <w:t>ꂽ�ꍇ�́</w:t>
      </w:r>
      <w:r>
        <w:rPr/>
        <w:t>A"Y"���͂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D�P�U�l�a�𒴂��</w:t>
      </w:r>
      <w:r>
        <w:rPr/>
        <w:t>郁������</w:t>
      </w:r>
      <w:r>
        <w:rPr/>
        <w:t>g�p����</w:t>
      </w:r>
      <w:r>
        <w:rPr>
          <w:rtl w:val="true"/>
        </w:rPr>
        <w:t>ۂ̒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P�j�g�h�l�d�l�D�r�x�r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P�U�l�a�𒴂��</w:t>
      </w:r>
      <w:r>
        <w:rPr/>
        <w:t>郁������</w:t>
      </w:r>
      <w:r>
        <w:rPr/>
        <w:t>w�l�r�������Ƃ��Ă��g�p�ɂȂ�</w:t>
      </w:r>
      <w:r>
        <w:rPr/>
        <w:t>ꍇ�́</w:t>
      </w:r>
      <w:r>
        <w:rPr/>
        <w:t>A�b�n�m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h�f�D�r�x�r��C�����A�g�h�l�d�l�D�r�x�r�Ɏ��̃p�����[�^����ăV�X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ċN�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^�d�w�l�d�l�t�r�d�F�n�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@�@DEVICE=HIMEM.SYS /EXMEMUSE: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Q�j���̑��̒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P�U�l�a�𒴂��</w:t>
      </w:r>
      <w:r>
        <w:rPr/>
        <w:t>郁�����́</w:t>
      </w:r>
      <w:r>
        <w:rPr/>
        <w:t>A�O�o�̂w�l�r�������Ƃ��Ă̂</w:t>
      </w:r>
      <w:r>
        <w:rPr>
          <w:rtl w:val="true"/>
        </w:rPr>
        <w:t>ݎ</w:t>
      </w:r>
      <w:r>
        <w:rPr/>
        <w:t>g�p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>
          <w:rtl w:val="true"/>
        </w:rPr>
        <w:t>܂</w:t>
      </w:r>
      <w:r>
        <w:rPr/>
        <w:t>��</w:t>
      </w:r>
      <w:r>
        <w:rPr/>
        <w:t>A�l�d�l�R�}���h����тb�t�r�s�n�l�R�}���h�ŕ\������</w:t>
      </w:r>
      <w:r>
        <w:rPr/>
        <w:t>郁�����́</w:t>
      </w:r>
      <w:r>
        <w:rPr/>
        <w:t>A�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P�S�D�U�l�a�̂</w:t>
      </w:r>
      <w:r>
        <w:rPr>
          <w:rtl w:val="true"/>
        </w:rPr>
        <w:t>܂܂</w:t>
      </w:r>
      <w:r>
        <w:rPr/>
        <w:t>ł��̂ł����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D���z�t���b�s�B�f�B�X�N�h���C�u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z�t���b�s�B�f�B�X�N�h���C�u��T�|�[�g����u�e�c�c�q�u�D�d�w�d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Q�d�ɑg�</w:t>
      </w:r>
      <w:r>
        <w:rPr>
          <w:rtl w:val="true"/>
        </w:rPr>
        <w:t>ݍ��܂</w:t>
      </w:r>
      <w:r>
        <w:rPr/>
        <w:t>Ȃ��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O�D�q�r�|�Q�R�Q�b�ł̂P�X�C�Q�O�O�������T�|�[�g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{�@�ł́A�q�r�|�Q�R�Q�b���łP�X�C�Q�O�O�����������p�ł��</w:t>
      </w:r>
      <w:r>
        <w:rPr>
          <w:rtl w:val="true"/>
        </w:rPr>
        <w:t>܂</w:t>
      </w:r>
      <w:r>
        <w:rPr/>
        <w:t>��̂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r�v�h�s�b�g�R�}���h�Ƃr�o�d�d�c�R�}���h�̃{�[���C�g�I���"19,200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ǉ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�@�@�@�@�@�@�@�@�@�@�@�@�@�@�@�@�@�@�@�@�@�@�@�@�@�@�@�|�@�ȏ�@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