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c�c�c�c�c�c�c�c�c�c�c�c�c�c�c�c�c�c�c�c�c�c�c�c�c�c�c�c�c�c�c�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>k�`�m�h���C�u�E���z�h���C�u�Ή��t�@�C�����[�e�B��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x�e�D�d�w�d�@�@�u���� �P�D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92.06.12       by. h.sak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c�c�c�c�c�c�c�c�c�c�c�c�c�c�c�c�c�c�c�c�c�c�c�c�c�c�c�c�c�c�c�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YF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.06.12  ver 1.3   �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YF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.06.12  ver 1.0e  �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YFINS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.06.12  ver 1.2   �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c�c�c�c�c�c�c�c�c�c�c�c�c�c�c�c�c�c�c�c�c�c�c�c�c�c�c�c�c�c�c�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y�T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ȑO����A�G�R���W�[�̂</w:t>
      </w:r>
      <w:r>
        <w:rPr/>
        <w:t>悤�</w:t>
      </w:r>
      <w:r>
        <w:rPr/>
        <w:t>Ɏg���₷���A�</w:t>
      </w:r>
      <w:r>
        <w:rPr>
          <w:rtl w:val="true"/>
        </w:rPr>
        <w:t>܂</w:t>
      </w:r>
      <w:r>
        <w:rPr/>
        <w:t>��</w:t>
      </w:r>
      <w:r>
        <w:rPr/>
        <w:t>A���z�h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l�b�g���[�N�h���C�u�ɑΉ������A�t�@�C���Ǘ��\�t�g���~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̂ł����A�Ȃ��Ȃ��A���̒��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ŋ</w:t>
      </w:r>
      <w:r>
        <w:rPr>
          <w:rtl w:val="true"/>
        </w:rPr>
        <w:t>߂̃</w:t>
      </w:r>
      <w:r>
        <w:rPr/>
        <w:t>\�t�g�͋@�\���[����Ă��āA�O�L�̗l�ȃh���C�u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̓T�|�[�g����Ȃ�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\�́A���������ŁA�g���₷���c�[����</w:t>
      </w:r>
      <w:r>
        <w:rPr>
          <w:rtl w:val="true"/>
        </w:rPr>
        <w:t>ڎ</w:t>
      </w:r>
      <w:r>
        <w:rPr/>
        <w:t>h���A�����</w:t>
      </w:r>
      <w:r>
        <w:rPr>
          <w:rtl w:val="true"/>
        </w:rPr>
        <w:t>܂</w:t>
      </w:r>
      <w:r>
        <w:rPr/>
        <w:t>Ŋ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y�Z�b�g��e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 YF.DOC �����������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YF.COM ����������� ��p���[�_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YF.EXE ����������� ���C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YFINS.EXE �������� �x�e������</w:t>
      </w:r>
      <w:r>
        <w:rPr>
          <w:rtl w:val="true"/>
        </w:rPr>
        <w:t>ݒ</w:t>
      </w:r>
      <w:r>
        <w:rPr/>
        <w:t>�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y����m�F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PC-9801 RA21 ����� MS-DOS 3.3C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9801 DA2 ������ MS-DOS 3.3C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98 MODEL70-100 �� MS-DOS 3.3B/D  �i�m�[�}���^�n�C���]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y�J���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PC-9801 RA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-DOS Ver 3.3C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 LAN MANAGER  V 2.0  ( (c) MICROSOFT Corp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TATION -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ER - OS/2 V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y�J�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   Ver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y�N��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 YF [drive:]  �idrive = �k�`�m�h���C�u�A���z�h���C�u��</w:t>
      </w:r>
      <w:r>
        <w:rPr>
          <w:rtl w:val="true"/>
        </w:rPr>
        <w:t>܂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YFINS        �i�N���p�����[�^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c�c�c�c�c�c�c�c�c�c�c�c�c�c�c�c�c�c�c�c�c�c�c�c�c�c�c�c�c�c�c�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yYFINS.EXE �g�p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̃v���O�����́AYF.EXE �Ɠ���f�B���N�g���ɒu���AYF.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</w:t>
      </w:r>
      <w:r>
        <w:rPr>
          <w:rtl w:val="true"/>
        </w:rPr>
        <w:t>ݒ</w:t>
      </w:r>
      <w:r>
        <w:rPr/>
        <w:t>��</w:t>
      </w:r>
      <w:r>
        <w:rPr/>
        <w:t>ύX����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����  A\YF&gt;YFINS  �Ɠ�͂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e���</w:t>
      </w:r>
      <w:r>
        <w:rPr>
          <w:rtl w:val="true"/>
        </w:rPr>
        <w:t>ڂ</w:t>
      </w:r>
      <w:r>
        <w:rPr/>
        <w:t>���</w:t>
      </w:r>
      <w:r>
        <w:rPr/>
        <w:t>L�[�ň</w:t>
      </w:r>
      <w:r>
        <w:rPr>
          <w:rtl w:val="true"/>
        </w:rPr>
        <w:t>ړ</w:t>
      </w:r>
      <w:r>
        <w:rPr/>
        <w:t>����</w:t>
      </w:r>
      <w:r>
        <w:rPr/>
        <w:t>A�����L�[�ŁA�</w:t>
      </w:r>
      <w:r>
        <w:rPr>
          <w:rtl w:val="true"/>
        </w:rPr>
        <w:t>ݒ</w:t>
      </w:r>
      <w:r>
        <w:rPr/>
        <w:t>��</w:t>
      </w:r>
      <w:r>
        <w:rPr/>
        <w:t>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͂��K�v�ȍ��</w:t>
      </w:r>
      <w:r>
        <w:rPr>
          <w:rtl w:val="true"/>
        </w:rPr>
        <w:t>ڂ́</w:t>
      </w:r>
      <w:r>
        <w:rPr/>
        <w:t>A�J�[�\�����\������</w:t>
      </w:r>
      <w:r>
        <w:rPr>
          <w:rtl w:val="true"/>
        </w:rPr>
        <w:t>܂</w:t>
      </w:r>
      <w:r>
        <w:rPr/>
        <w:t>��̂</w:t>
      </w:r>
      <w:r>
        <w:rPr/>
        <w:t>ŁA�K�v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͂�s���A�Ō�� CTRL + G �Ɠ�͂��āA�</w:t>
      </w:r>
      <w:r>
        <w:rPr>
          <w:rtl w:val="true"/>
        </w:rPr>
        <w:t>ݒ</w:t>
      </w:r>
      <w:r>
        <w:rPr/>
        <w:t>芮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iCTRL�L�[��A�����Ȃ��� G 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</w:t>
      </w:r>
      <w:r>
        <w:rPr>
          <w:rtl w:val="true"/>
        </w:rPr>
        <w:t>ݒ</w:t>
      </w:r>
      <w:r>
        <w:rPr/>
        <w:t>�</w:t>
      </w:r>
      <w:r>
        <w:rPr/>
        <w:t>\�ȍ��</w:t>
      </w:r>
      <w:r>
        <w:rPr>
          <w:rtl w:val="true"/>
        </w:rPr>
        <w:t>ڂ͈</w:t>
      </w:r>
      <w:r>
        <w:rPr/>
        <w:t>ȉ��́A�T���</w:t>
      </w:r>
      <w:r>
        <w:rPr>
          <w:rtl w:val="true"/>
        </w:rPr>
        <w:t>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P�DYFINFO.DAT 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'�͂�'�@�ɐ</w:t>
      </w:r>
      <w:r>
        <w:rPr>
          <w:rtl w:val="true"/>
        </w:rPr>
        <w:t>ݒ</w:t>
      </w:r>
      <w:r>
        <w:rPr/>
        <w:t>肵���ꍇ�́</w:t>
      </w:r>
      <w:r>
        <w:rPr/>
        <w:t>A�h���C�u����ɁA�c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̃h���C�u�̃��[�g�f�B���N�g���ɁA YFINFO.DAT �Ƃ�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łɁA�t�@�C�������</w:t>
      </w:r>
      <w:r>
        <w:rPr/>
        <w:t>݂���</w:t>
      </w:r>
      <w:r>
        <w:rPr/>
        <w:t>ꍇ�́</w:t>
      </w:r>
      <w:r>
        <w:rPr/>
        <w:t>A���̃t�@�C����ǂ</w:t>
      </w:r>
      <w:r>
        <w:rPr>
          <w:rtl w:val="true"/>
        </w:rPr>
        <w:t>ݍ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     �c���[��\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���͍s��Ȃ����</w:t>
      </w:r>
      <w:r>
        <w:rPr>
          <w:rtl w:val="true"/>
        </w:rPr>
        <w:t>߁</w:t>
      </w:r>
      <w:r>
        <w:rPr/>
        <w:t>A���΂₭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c���[��\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>
          <w:rtl w:val="true"/>
        </w:rPr>
        <w:t>܂</w:t>
      </w:r>
      <w:r>
        <w:rPr/>
        <w:t>��</w:t>
      </w:r>
      <w:r>
        <w:rPr/>
        <w:t>A�f�B���N�g���</w:t>
      </w:r>
      <w:r>
        <w:rPr/>
        <w:t>쐬�</w:t>
      </w:r>
      <w:r>
        <w:rPr/>
        <w:t>A�</w:t>
      </w:r>
      <w:r>
        <w:rPr/>
        <w:t>폜�</w:t>
      </w:r>
      <w:r>
        <w:rPr/>
        <w:t>A���l�[����s����</w:t>
      </w:r>
      <w:r>
        <w:rPr/>
        <w:t>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YFINFO.DAT �́A�����I�ɏC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'������'�ɐ</w:t>
      </w:r>
      <w:r>
        <w:rPr>
          <w:rtl w:val="true"/>
        </w:rPr>
        <w:t>ݒ</w:t>
      </w:r>
      <w:r>
        <w:rPr/>
        <w:t>肵���ꍇ�́</w:t>
      </w:r>
      <w:r>
        <w:rPr/>
        <w:t>A����� YFINFO.DAT ��</w:t>
      </w:r>
      <w:r>
        <w:rPr/>
        <w:t>쐬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A���łɃt�@�C�������</w:t>
      </w:r>
      <w:r>
        <w:rPr/>
        <w:t>݂���</w:t>
      </w:r>
      <w:r>
        <w:rPr/>
        <w:t>ꍇ�́</w:t>
      </w:r>
      <w:r>
        <w:rPr/>
        <w:t>A�ǂ</w:t>
      </w:r>
      <w:r>
        <w:rPr>
          <w:rtl w:val="true"/>
        </w:rPr>
        <w:t>ݍ��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>
          <w:rtl w:val="true"/>
        </w:rPr>
        <w:t>܂</w:t>
      </w:r>
      <w:r>
        <w:rPr/>
        <w:t>��</w:t>
      </w:r>
      <w:r>
        <w:rPr/>
        <w:t>A�f�B���N�g���</w:t>
      </w:r>
      <w:r>
        <w:rPr/>
        <w:t>쐬���̏�����</w:t>
      </w:r>
      <w:r>
        <w:rPr/>
        <w:t>s��Ă�A�C�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Q�D��ʃ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ł́A�J���[���[�h�A���m�N���i�����j�@��I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D�L�[�N���b�N���̗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L�[��͎��́A�N���b�N���̗L����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S�D�k�`�m�A�N�Z�X�\���̗L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k�`�m�Ŏg�p���Ă��</w:t>
      </w:r>
      <w:r>
        <w:rPr/>
        <w:t>銄���</w:t>
      </w:r>
      <w:r>
        <w:rPr/>
        <w:t>x�N�^��t�b�N���A���̃^�C�~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ŁA�A�N�Z�X��Ԃ�\����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^�C�g���o�[�x�e�����̉E�[�ɐ</w:t>
      </w:r>
      <w:r>
        <w:rPr/>
        <w:t>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݁</w:t>
      </w:r>
      <w:r>
        <w:rPr/>
        <w:t>A�ԕ\���I����AINT EAH �����A�I�t��AVSYNC 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s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풓�</w:t>
      </w:r>
      <w:r>
        <w:rPr/>
        <w:t>^�̑��̃v���O�����Ƃ̑�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Ȃǂ́A"�Ȃ�" �ɐ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 �@�k�`�m���g�</w:t>
      </w:r>
      <w:r>
        <w:rPr>
          <w:rtl w:val="true"/>
        </w:rPr>
        <w:t>ݍ��܂</w:t>
      </w:r>
      <w:r>
        <w:rPr/>
        <w:t>�</w:t>
      </w:r>
      <w:r>
        <w:rPr/>
        <w:t>Ă��Ȃ��</w:t>
      </w:r>
      <w:r>
        <w:rPr/>
        <w:t>ꍇ�</w:t>
      </w:r>
      <w:r>
        <w:rPr/>
        <w:t>ɂ́A�</w:t>
      </w:r>
      <w:r>
        <w:rPr>
          <w:rtl w:val="true"/>
        </w:rPr>
        <w:t>ݒ</w:t>
      </w:r>
      <w:r>
        <w:rPr/>
        <w:t xml:space="preserve">肪 </w:t>
      </w:r>
      <w:r>
        <w:rPr/>
        <w:t>"����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�Ȃ�Ă��Ă�A�x�N�^�̏����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�@ �T�D��ʔw�i�F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̍��</w:t>
      </w:r>
      <w:r>
        <w:rPr>
          <w:rtl w:val="true"/>
        </w:rPr>
        <w:t>ڂ́</w:t>
      </w:r>
      <w:r>
        <w:rPr/>
        <w:t>A�Q�D�ŃJ���[���[�h�</w:t>
      </w:r>
      <w:r>
        <w:rPr>
          <w:rtl w:val="true"/>
        </w:rPr>
        <w:t>ݒ</w:t>
      </w:r>
      <w:r>
        <w:rPr/>
        <w:t>莞�̂</w:t>
      </w:r>
      <w:r>
        <w:rPr/>
        <w:t>݁</w:t>
      </w:r>
      <w:r>
        <w:rPr/>
        <w:t>A�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z�F�̐</w:t>
      </w:r>
      <w:r>
        <w:rPr>
          <w:rtl w:val="true"/>
        </w:rPr>
        <w:t>ݒ</w:t>
      </w:r>
      <w:r>
        <w:rPr/>
        <w:t>�́</w:t>
      </w:r>
      <w:r>
        <w:rPr/>
        <w:t>A�q�E�f�E�a�A���</w:t>
      </w:r>
      <w:r>
        <w:rPr/>
        <w:t>ꂼ��</w:t>
      </w:r>
      <w:r>
        <w:rPr/>
        <w:t>A�O�`�e�̊ԂŐ</w:t>
      </w:r>
      <w:r>
        <w:rPr>
          <w:rtl w:val="true"/>
        </w:rPr>
        <w:t>ݒ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�D�y�[�W��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t�@�C����ʂŁA�</w:t>
      </w:r>
      <w:r>
        <w:rPr>
          <w:rtl w:val="true"/>
        </w:rPr>
        <w:t>ړ</w:t>
      </w:r>
      <w:r>
        <w:rPr/>
        <w:t>I�̃t�@�C���ɑI��o�[��</w:t>
      </w:r>
      <w:r>
        <w:rPr/>
        <w:t>킹�</w:t>
      </w:r>
      <w:r>
        <w:rPr/>
        <w:t>A�q�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L�[������ŁA�y�[�W���[���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̏</w:t>
      </w:r>
      <w:r>
        <w:rPr/>
        <w:t>ꍇ�</w:t>
      </w:r>
      <w:r>
        <w:rPr/>
        <w:t>A�N���������y�[�W���[�̃v���O������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B�f�t�H���g�� MIEL.COM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́A�v���O�������̂</w:t>
      </w:r>
      <w:r>
        <w:rPr>
          <w:rtl w:val="true"/>
        </w:rPr>
        <w:t>ݓ</w:t>
      </w:r>
      <w:r>
        <w:rPr/>
        <w:t>�͂</w:t>
      </w:r>
      <w:r>
        <w:rPr/>
        <w:t>ł��B�ł�����A�y�[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v���O�����́A PATH �ɂ��ĎQ�Ɖ\�ȃf�B���N�g���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c�c�c�c�c�c�c�c�c�c�c�c�c�c�c�c�c�c�c�c�c�c�c�c�c�c�c�c�c�c�c�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yYF.EXE �g�p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����  A\YF&gt;YF [d:]�@�@�@d = �h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��ȗ������</w:t>
      </w:r>
      <w:r>
        <w:rPr/>
        <w:t>ꍇ�́</w:t>
      </w:r>
      <w:r>
        <w:rPr/>
        <w:t>A�J�����g�h���C�u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YF.COM ���N������A������ YF.EXE ���N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�� YF.COM �� YF.EXE �́A����f�B���N�g���ɒu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YF.COM �� �N��������A�c�n�r�V�F���ɓ����</w:t>
      </w:r>
      <w:r>
        <w:rPr/>
        <w:t>ꍇ�</w:t>
      </w:r>
      <w:r>
        <w:rPr/>
        <w:t>Ɂ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L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F.EXE �́A�c�n�r�V�F���N�����ɁA�c���[���Ȃǂ� YF.CO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G���A�Ɋi�[�����̂�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 YF.COM �́A�n���</w:t>
      </w:r>
      <w:r>
        <w:rPr/>
        <w:t>ꂽ�</w:t>
      </w:r>
      <w:r>
        <w:rPr/>
        <w:t>f�[�^�ʂɑΉ����ă������m�</w:t>
      </w:r>
      <w:r>
        <w:rPr/>
        <w:t>ۗ</w:t>
      </w:r>
      <w:r>
        <w:rPr/>
        <w:t>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̂��</w:t>
      </w:r>
      <w:r>
        <w:rPr>
          <w:rtl w:val="true"/>
        </w:rPr>
        <w:t>߁</w:t>
      </w:r>
      <w:r>
        <w:rPr/>
        <w:t>A�f�B���N�g���\�������G�ȃh���C�u�ł̃V�F���N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łȂ��h���C�u�ł̃V�F���N�����ł́A YF.COM �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ʂ͕ω����</w:t>
      </w:r>
      <w:r>
        <w:rPr>
          <w:rtl w:val="true"/>
        </w:rPr>
        <w:t>܂</w:t>
      </w:r>
      <w:r>
        <w:rPr/>
        <w:t>��</w:t>
      </w:r>
      <w:r>
        <w:rPr/>
        <w:t>B�i�o�O�ł͂���</w:t>
      </w:r>
      <w:r>
        <w:rPr>
          <w:rtl w:val="true"/>
        </w:rPr>
        <w:t>܂</w:t>
      </w:r>
      <w:r>
        <w:rPr/>
        <w:t>���</w:t>
      </w:r>
      <w:r>
        <w:rPr/>
        <w:t>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  �c�c�c�c�c�c�c�c�c�c�c�c�c�c�c�c�c�c�c�c�c�c�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@�c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v���O�����N�����ɁA�</w:t>
      </w:r>
      <w:r>
        <w:rPr>
          <w:rtl w:val="true"/>
        </w:rPr>
        <w:t>܂</w:t>
      </w:r>
      <w:r>
        <w:rPr/>
        <w:t>��̓</w:t>
      </w:r>
      <w:r>
        <w:rPr/>
        <w:t>c���[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\���\�ȁA�f�B���N�g���ő</w:t>
      </w:r>
      <w:r>
        <w:rPr/>
        <w:t>吔�́</w:t>
      </w:r>
      <w:r>
        <w:rPr/>
        <w:t>A�P�O�Q�S�ł��B����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f�B���N�g���͖�������A�\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P�D�c���[�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E�����L�[�ŁA�</w:t>
      </w:r>
      <w:r>
        <w:rPr/>
        <w:t>㉺�</w:t>
      </w:r>
      <w:r>
        <w:rPr>
          <w:rtl w:val="true"/>
        </w:rPr>
        <w:t>ړ</w:t>
      </w:r>
      <w:r>
        <w:rPr/>
        <w:t>����</w:t>
      </w:r>
      <w:r>
        <w:rPr/>
        <w:t>Ή�����f�B���N�g���́A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ʉE�g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ROLL UP/DOWN�@�L�[�ł́A�</w:t>
      </w:r>
      <w:r>
        <w:rPr/>
        <w:t>㉺�</w:t>
      </w:r>
      <w:r>
        <w:rPr/>
        <w:t>ɁA�T���C���Â</w:t>
      </w:r>
      <w:r>
        <w:rPr>
          <w:rtl w:val="true"/>
        </w:rPr>
        <w:t>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ESHIFT �L�[����Ȃ���A�����L�[��������́A�t�@�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ɁA�����</w:t>
      </w:r>
      <w:r>
        <w:rPr/>
        <w:t>㉺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EGRPH  �L�[����Ȃ���A�����L�[��������́A�t�@�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ɁA�ʏ�̑����ŏ</w:t>
      </w:r>
      <w:r>
        <w:rPr/>
        <w:t>㉺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E�f�B���N�g���̊K�w���[���A�c���[��ʉE�ɂ͂</w:t>
      </w:r>
      <w:r>
        <w:rPr>
          <w:rtl w:val="true"/>
        </w:rPr>
        <w:t>ݏ</w:t>
      </w:r>
      <w:r>
        <w:rPr/>
        <w:t>o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L�[�ŁA���E�Ɉ</w:t>
      </w:r>
      <w:r>
        <w:rPr>
          <w:rtl w:val="true"/>
        </w:rPr>
        <w:t>ړ</w:t>
      </w:r>
      <w:r>
        <w:rPr/>
        <w:t>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Q�D���O�I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l�b�g���[�N�ɁA���O�I�����Ă���</w:t>
      </w:r>
      <w:r>
        <w:rPr/>
        <w:t>ꍇ�</w:t>
      </w:r>
      <w:r>
        <w:rPr/>
        <w:t>A���O�I��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R�D�k�`�m�A�N�Z�X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k�`�m�Ŏg�p���Ă��</w:t>
      </w:r>
      <w:r>
        <w:rPr/>
        <w:t>銄���</w:t>
      </w:r>
      <w:r>
        <w:rPr/>
        <w:t>x�N�^��t�b�N���A���̃^�C�~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ŁA�A�N�Z�X��Ԃ�\����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^�C�g���o�[�x�e�����̉E�[�ɐ</w:t>
      </w:r>
      <w:r>
        <w:rPr/>
        <w:t>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</w:t>
      </w:r>
      <w:r>
        <w:rPr/>
        <w:t>݁</w:t>
      </w:r>
      <w:r>
        <w:rPr/>
        <w:t>A�ԕ\���I����AINT EAH �����A�I�t��AVSYNC 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s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풓�</w:t>
      </w:r>
      <w:r>
        <w:rPr/>
        <w:t>^�̑��̃v���O�����Ƃ̑�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Ȃǂ́AYFINS.EXE �ɂ��A���̋@�\��g�p���Ȃ��ɐ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   �k�`�m���g�</w:t>
      </w:r>
      <w:r>
        <w:rPr>
          <w:rtl w:val="true"/>
        </w:rPr>
        <w:t>ݍ��܂</w:t>
      </w:r>
      <w:r>
        <w:rPr/>
        <w:t>�</w:t>
      </w:r>
      <w:r>
        <w:rPr/>
        <w:t>Ă��Ȃ��</w:t>
      </w:r>
      <w:r>
        <w:rPr/>
        <w:t>ꍇ�</w:t>
      </w:r>
      <w:r>
        <w:rPr/>
        <w:t>ɂ́A�x�N�^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�i���R�A�\���͕ω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 NEC LANMAN 2.0 �ł́AINT EAH ����Ԍ�ʓI�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���ł��</w:t>
      </w:r>
      <w:r>
        <w:rPr>
          <w:rtl w:val="true"/>
        </w:rPr>
        <w:t>܂</w:t>
      </w:r>
      <w:r>
        <w:rPr/>
        <w:t>����</w:t>
      </w:r>
      <w:r>
        <w:rPr/>
        <w:t>A���̃V�X�e���iMS-NETWARK ���j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ǂ��Ȃ̂��A�s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���AINT EAH��ʂȃx�N�^�ԍ��ɕύX�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�G�R���W�[�ȂǂŁAYF.EXE �̓�e�𒼐</w:t>
      </w:r>
      <w:r>
        <w:rPr>
          <w:rtl w:val="true"/>
        </w:rPr>
        <w:t>ڕ</w:t>
      </w:r>
      <w:r>
        <w:rPr/>
        <w:t>ύX�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�t�@�C���</w:t>
      </w:r>
      <w:r>
        <w:rPr/>
        <w:t>擪�</w:t>
      </w:r>
      <w:r>
        <w:rPr/>
        <w:t>A�h���X����̃I�t�Z�b�g�́A220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0200  00 00 01 B1 EB 3E 90 03-00 B2 00 0A 00 B0 42 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0210  4E 00 01 00 01 00 00 00-05 01 02 03 04 05 06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0220  EA 4D 49 45 4C 2E 43 4F-4D 20 20 20 20 20 01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</w:t>
      </w:r>
      <w:r>
        <w:rPr/>
        <w:t>A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S�D�e�L�[��͂ɂ�</w:t>
      </w:r>
      <w:r>
        <w:rPr/>
        <w:t>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L : �h���C�u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ʒ����ɁA�h���C�u�I���ʂ��\�������̂ŁA��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h���C�u��I��A RET �L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>
          <w:rtl w:val="true"/>
        </w:rPr>
        <w:t>܂</w:t>
      </w:r>
      <w:r>
        <w:rPr/>
        <w:t>��́</w:t>
      </w:r>
      <w:r>
        <w:rPr/>
        <w:t>A�h���C�u���i A�B�C��� �j�𒼐</w:t>
      </w:r>
      <w:r>
        <w:rPr>
          <w:rtl w:val="true"/>
        </w:rPr>
        <w:t>ړ</w:t>
      </w:r>
      <w:r>
        <w:rPr/>
        <w:t>�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: �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݁</w:t>
      </w:r>
      <w:r>
        <w:rPr/>
        <w:t>A�\�����̃h���C�u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>
          <w:rtl w:val="true"/>
        </w:rPr>
        <w:t>ݒ</w:t>
      </w:r>
      <w:r>
        <w:rPr/>
        <w:t>肪�</w:t>
      </w:r>
      <w:r>
        <w:rPr/>
        <w:t>A YFINFO.DAT ��</w:t>
      </w:r>
      <w:r>
        <w:rPr/>
        <w:t>쐬����</w:t>
      </w:r>
      <w:r>
        <w:rPr/>
        <w:t>B�@�ɂȂ�Ă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 YFINFO.DAT ��</w:t>
      </w:r>
      <w:r>
        <w:rPr/>
        <w:t>쐬���</w:t>
      </w:r>
      <w:r>
        <w:rPr/>
        <w:t>A���[�g�f�B���N�g���ɏ���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: �f�B���N�g���R�s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o�[�ɂ��I���Ă���f�B���N�g���A�y�т��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u�f�B���N�g����</w:t>
      </w:r>
      <w:r>
        <w:rPr>
          <w:rtl w:val="true"/>
        </w:rPr>
        <w:t>܂ށ</w:t>
      </w:r>
      <w:r>
        <w:rPr/>
        <w:t>A���</w:t>
      </w:r>
      <w:r>
        <w:rPr/>
        <w:t>ׂ</w:t>
      </w:r>
      <w:r>
        <w:rPr/>
        <w:t>ẴR�s�[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R�s�[�������f�B���N�g���ɁA�o�[��</w:t>
      </w:r>
      <w:r>
        <w:rPr/>
        <w:t>킹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A�@C �R�}���h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B�@�R�s�[��̃h���C�u�I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C�@�R�s�[��̃c���[���\������A�o�[��R�s�[�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ɍ��</w:t>
      </w:r>
      <w:r>
        <w:rPr/>
        <w:t>킹�</w:t>
      </w:r>
      <w:r>
        <w:rPr/>
        <w:t>āA RET �L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̎��</w:t>
      </w:r>
      <w:r>
        <w:rPr/>
        <w:t>AM �L�[��͂ŁA�R�s�[��ւ̃f�B���N�g���</w:t>
      </w:r>
      <w:r>
        <w:rPr/>
        <w:t>쐬���</w:t>
      </w:r>
      <w:r>
        <w:rPr/>
        <w:t>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ł��B�i�� YFINFO.DAT �͏C����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D  �R�s�[��̎w���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S:��t�����̐V������̂̂</w:t>
      </w:r>
      <w:r>
        <w:rPr/>
        <w:t>݃</w:t>
      </w:r>
      <w:r>
        <w:rPr/>
        <w:t>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@�@U:�K�w���̃f�B���N�g����</w:t>
      </w:r>
      <w:r>
        <w:rPr>
          <w:rtl w:val="true"/>
        </w:rPr>
        <w:t>܂߂</w:t>
      </w:r>
      <w:r>
        <w:rPr/>
        <w:t>ă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̂</w:t>
      </w:r>
      <w:r>
        <w:rPr>
          <w:rtl w:val="true"/>
        </w:rPr>
        <w:t>܂܃</w:t>
      </w:r>
      <w:r>
        <w:rPr/>
        <w:t>��</w:t>
      </w:r>
      <w:r>
        <w:rPr/>
        <w:t>^�[���L�[����ƁASU����w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  �R�s�[���J�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: �f�B���N�g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I�</w:t>
      </w:r>
      <w:r>
        <w:rPr/>
        <w:t>𒆂̃</w:t>
      </w:r>
      <w:r>
        <w:rPr/>
        <w:t>f�B���N�g���A�y�ѓ��t�@�C����S�āA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ɁA�T�u�f�B���N�g�������</w:t>
      </w:r>
      <w:r>
        <w:rPr/>
        <w:t>݂���</w:t>
      </w:r>
      <w:r>
        <w:rPr/>
        <w:t>ꍇ�</w:t>
      </w:r>
      <w:r>
        <w:rPr/>
        <w:t>A�</w:t>
      </w:r>
      <w:r>
        <w:rPr/>
        <w:t>폜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M : �f�B���N�g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I�</w:t>
      </w:r>
      <w:r>
        <w:rPr/>
        <w:t>𒆂̃</w:t>
      </w:r>
      <w:r>
        <w:rPr/>
        <w:t>f�B���N�g���̉��ɁA��͂��</w:t>
      </w:r>
      <w:r>
        <w:rPr/>
        <w:t>ꂽ�</w:t>
      </w:r>
      <w:r>
        <w:rPr/>
        <w:t>f�B���N�g�����Ő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ɁA�f�B���N�g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R : �f�B���N�g�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I�</w:t>
      </w:r>
      <w:r>
        <w:rPr/>
        <w:t>𒆂̃</w:t>
      </w:r>
      <w:r>
        <w:rPr/>
        <w:t>f�B���N�g������A��͂��</w:t>
      </w:r>
      <w:r>
        <w:rPr/>
        <w:t>ꂽ�</w:t>
      </w:r>
      <w:r>
        <w:rPr/>
        <w:t>f�B���N�g�����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F : 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@�C���w��́A���C���h�J�[�h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J�n���A����ʂ�i�[���</w:t>
      </w:r>
      <w:r>
        <w:rPr/>
        <w:t>郁������</w:t>
      </w:r>
      <w:r>
        <w:rPr/>
        <w:t>m�</w:t>
      </w:r>
      <w:r>
        <w:rPr>
          <w:rtl w:val="true"/>
        </w:rPr>
        <w:t>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m�</w:t>
      </w:r>
      <w:r>
        <w:rPr>
          <w:rtl w:val="true"/>
        </w:rPr>
        <w:t>ۂ</w:t>
      </w:r>
      <w:r>
        <w:rPr/>
        <w:t>��</w:t>
      </w:r>
      <w:r>
        <w:rPr/>
        <w:t>o�����</w:t>
      </w:r>
      <w:r>
        <w:rPr/>
        <w:t>ꍇ�́</w:t>
      </w:r>
      <w:r>
        <w:rPr/>
        <w:t>A����ʂ́A��~���</w:t>
      </w:r>
      <w:r>
        <w:rPr/>
        <w:t>鎖�����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X�N���[���\������</w:t>
      </w:r>
      <w:r>
        <w:rPr>
          <w:rtl w:val="true"/>
        </w:rPr>
        <w:t>܂</w:t>
      </w:r>
      <w:r>
        <w:rPr/>
        <w:t>��</w:t>
      </w:r>
      <w:r>
        <w:rPr/>
        <w:t>B����I����A�����L�[�ȂǂŎ��R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X�N���[�������Ȃ��</w:t>
      </w:r>
      <w:r>
        <w:rPr/>
        <w:t>猩�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󂫃������</w:t>
      </w:r>
      <w:r>
        <w:rPr/>
        <w:t>s���ȂǂŁA�������m�</w:t>
      </w:r>
      <w:r>
        <w:rPr>
          <w:rtl w:val="true"/>
        </w:rPr>
        <w:t>ۂ</w:t>
      </w:r>
      <w:r>
        <w:rPr/>
        <w:t>��</w:t>
      </w:r>
      <w:r>
        <w:rPr/>
        <w:t>o���Ȃ�����</w:t>
      </w:r>
      <w:r>
        <w:rPr/>
        <w:t>ꍇ�́</w:t>
      </w:r>
      <w:r>
        <w:rPr/>
        <w:t>A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ʖ��ɁA�L�[��͂�s���A���</w:t>
      </w:r>
      <w:r>
        <w:rPr>
          <w:rtl w:val="true"/>
        </w:rPr>
        <w:t>֐</w:t>
      </w:r>
      <w:r>
        <w:rPr/>
        <w:t>i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>
          <w:rtl w:val="true"/>
        </w:rPr>
        <w:t>܂</w:t>
      </w:r>
      <w:r>
        <w:rPr/>
        <w:t>��</w:t>
      </w:r>
      <w:r>
        <w:rPr/>
        <w:t>A�i�[�o�b�t�@�T�C�Y�͂T�P�Q�s�������Ƃ�</w:t>
      </w:r>
      <w:r>
        <w:rPr>
          <w:rtl w:val="true"/>
        </w:rPr>
        <w:t>܂</w:t>
      </w:r>
      <w:r>
        <w:rPr/>
        <w:t>���̂</w:t>
      </w:r>
      <w:r>
        <w:rPr/>
        <w:t>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ɂȂ�����_����A�L�[��͂�A�s���Ȃ��</w:t>
      </w:r>
      <w:r>
        <w:rPr/>
        <w:t>猟��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̏</w:t>
      </w:r>
      <w:r>
        <w:rPr/>
        <w:t>ꍇ�</w:t>
      </w:r>
      <w:r>
        <w:rPr/>
        <w:t>A����I����A���L�[�ŃX�N���[�����������A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ɍŌ�Ɋi�[���</w:t>
      </w:r>
      <w:r>
        <w:rPr/>
        <w:t>ꂽ�</w:t>
      </w:r>
      <w:r>
        <w:rPr/>
        <w:t>s����ʂɌ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L�[�͒ʏ</w:t>
      </w:r>
      <w:r>
        <w:rPr/>
        <w:t>푬�</w:t>
      </w:r>
      <w:r>
        <w:rPr/>
        <w:t>x�ł̃X�N���[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SHIFT + �����́A�����X�N��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ESC �ŁA�c���[��ʂ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S : �c�n�r�V�F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ʏ�́A�c�n�r�R�}���h��͂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�P�O�L�[�ŁA YF 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: �f�B���N�g���P�ʂł̈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o�[�ɂ��I���Ă���f�B���N�g���A�y�т��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u�f�B���N�g����</w:t>
      </w:r>
      <w:r>
        <w:rPr>
          <w:rtl w:val="true"/>
        </w:rPr>
        <w:t>܂ށ</w:t>
      </w:r>
      <w:r>
        <w:rPr/>
        <w:t>A���</w:t>
      </w:r>
      <w:r>
        <w:rPr/>
        <w:t>ׂ</w:t>
      </w:r>
      <w:r>
        <w:rPr/>
        <w:t>Ẵt�@�C����k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@�C����ʂ́A Unpack �@�\�ɂ��A�f�B���N�g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ł̉</w:t>
      </w:r>
      <w:r>
        <w:rPr/>
        <w:t>𓀂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U : ���[�e�B���e�B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j���[���\������A�t���b�s�[�t�H�[�}�b�g�A�</w:t>
      </w:r>
      <w:r>
        <w:rPr>
          <w:rtl w:val="true"/>
        </w:rPr>
        <w:t>܂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b�s�[�R�s�[��I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�t���b�s�[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t�H�[�}�b�g����h���C�u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A�@�V�X�e���]����A����A���Ȃ��A�I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B�@���</w:t>
      </w:r>
      <w:r>
        <w:rPr/>
        <w:t>ꂩ�̃</w:t>
      </w:r>
      <w:r>
        <w:rPr/>
        <w:t>L�[�ŁA�t�H�[�}�b�g��J�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�t���b�s�[�R�s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]�����h���C�u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A�@�]����h���C�u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B�@���</w:t>
      </w:r>
      <w:r>
        <w:rPr/>
        <w:t>ꂩ�̃</w:t>
      </w:r>
      <w:r>
        <w:rPr/>
        <w:t>L�[�ŁA�R�s�[��J�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]����̃t���b�s�[�́A�����t�H�[�}�b�g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V�i�ł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RET : �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@�C����ʂƂȂ�A�I��Ă����f�B���N�g���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ESC :  YF �̏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v���O�����I���̊m�F��ʂ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E�I���@��I���ƁA YF ��I�����A�c�n�r�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E���~�@��I���ƁA�I���̒��~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E�</w:t>
      </w:r>
      <w:r>
        <w:rPr>
          <w:rtl w:val="true"/>
        </w:rPr>
        <w:t>ړ</w:t>
      </w:r>
      <w:r>
        <w:rPr/>
        <w:t>��</w:t>
      </w:r>
      <w:r>
        <w:rPr/>
        <w:t>@��I���ƁA�I�</w:t>
      </w:r>
      <w:r>
        <w:rPr/>
        <w:t>𒆂̃</w:t>
      </w:r>
      <w:r>
        <w:rPr/>
        <w:t>f�B���N�g���փJ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</w:t>
      </w:r>
      <w:r>
        <w:rPr>
          <w:rtl w:val="true"/>
        </w:rPr>
        <w:t>ړ</w:t>
      </w:r>
      <w:r>
        <w:rPr/>
        <w:t>����</w:t>
      </w:r>
      <w:r>
        <w:rPr/>
        <w:t>āA YF 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: ����̊ȒP�Ȑ�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  �c�c�c�c�c�c�c�c�c�c�c�c�c�c�c�c�c�c�c�c�c�c�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@�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C : �t�@�C���R�s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C �R�}���h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A�@�R�s�[�������t�@�C����q�d�s�L�[�ő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I���́ASPACE �L�[�B����w��́A* ���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B�@�I��I��������AG 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C�@�R�s�[��̃h���C�u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D�@�R�s�[��̃c���[���\������A�o�[��R�s�[�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ɍ��</w:t>
      </w:r>
      <w:r>
        <w:rPr/>
        <w:t>킹�</w:t>
      </w:r>
      <w:r>
        <w:rPr/>
        <w:t>āA RET �L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̎��</w:t>
      </w:r>
      <w:r>
        <w:rPr/>
        <w:t>AM �L�[��͂ŁA�R�s�[��ւ̃f�B���N�g���</w:t>
      </w:r>
      <w:r>
        <w:rPr/>
        <w:t>쐬���</w:t>
      </w:r>
      <w:r>
        <w:rPr/>
        <w:t>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ł��B�i�� YFINFO.DAT �͏C����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E�@�R�s�[���A�</w:t>
      </w:r>
      <w:r>
        <w:rPr>
          <w:rtl w:val="true"/>
        </w:rPr>
        <w:t>ړ</w:t>
      </w:r>
      <w:r>
        <w:rPr/>
        <w:t>�����</w:t>
      </w:r>
      <w:r>
        <w:rPr/>
        <w:t>I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F  �R�s�[���J�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G�@ESC �L�[�ŁA�ʏ�̃t�@�C����ʂ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D : �t�@�C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D �R�}���h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A�@�</w:t>
      </w:r>
      <w:r>
        <w:rPr/>
        <w:t>폜�������</w:t>
      </w:r>
      <w:r>
        <w:rPr/>
        <w:t>t�@�C����q�d�s�L�[�ő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I���́ASPACE �L�[�B����w��́A* ���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B�@�I��I��������AG 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C  �</w:t>
      </w:r>
      <w:r>
        <w:rPr/>
        <w:t>폜���</w:t>
      </w:r>
      <w:r>
        <w:rPr/>
        <w:t>J�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D�@ESC �L�[�ŁA�ʏ�̃t�@�C����ʂ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R : �t�@�C�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I�</w:t>
      </w:r>
      <w:r>
        <w:rPr/>
        <w:t>𒆂̃</w:t>
      </w:r>
      <w:r>
        <w:rPr/>
        <w:t>t�@�C������A��͂��</w:t>
      </w:r>
      <w:r>
        <w:rPr/>
        <w:t>ꂽ�</w:t>
      </w:r>
      <w:r>
        <w:rPr/>
        <w:t>t�@�C�����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S : �t�@�C���\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S �R�}���h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A�@�\�[�g���͉�ʂ��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B�@����͂��ARET �L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\�[�g���ʂ̏������</w:t>
      </w:r>
      <w:r>
        <w:rPr/>
        <w:t>݂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P : �t�@�C���̈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P �R�}���h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A�@���k�������t�@�C��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I���́ASPACE �L�[�B����w��́A* ���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B�@�I��I��������AG 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C  ���Ƀt�@�C������A�</w:t>
      </w:r>
      <w:r>
        <w:rPr/>
        <w:t>쐬����</w:t>
      </w:r>
      <w:r>
        <w:rPr/>
        <w:t>p�X����</w:t>
      </w:r>
      <w:r>
        <w:rPr>
          <w:rtl w:val="true"/>
        </w:rPr>
        <w:t>܂߂</w:t>
      </w:r>
      <w:r>
        <w:rPr/>
        <w:t>ē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D�@���k�J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�@ESC �L�[�ŁA�ʏ�̃t�@�C����ʂ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 YF �ł́A�k�g�`�̂</w:t>
      </w:r>
      <w:r>
        <w:rPr/>
        <w:t>݃</w:t>
      </w:r>
      <w:r>
        <w:rPr/>
        <w:t>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U : �t�@�C���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k�������t�@�C���Ƀo�[��</w:t>
      </w:r>
      <w:r>
        <w:rPr/>
        <w:t>킹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A�@U �R�}���h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B�@�</w:t>
      </w:r>
      <w:r>
        <w:rPr/>
        <w:t>𓀃</w:t>
      </w:r>
      <w:r>
        <w:rPr/>
        <w:t>t�@�C���o�͐�́A�p�X��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C�@�</w:t>
      </w:r>
      <w:r>
        <w:rPr/>
        <w:t>𓀊</w:t>
      </w:r>
      <w:r>
        <w:rPr/>
        <w:t>J�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 �g���q���A.LZH �̃t�@�C���̂</w:t>
      </w:r>
      <w:r>
        <w:rPr/>
        <w:t>݁</w:t>
      </w:r>
      <w:r>
        <w:rPr/>
        <w:t>A�</w:t>
      </w:r>
      <w:r>
        <w:rPr/>
        <w:t>𓀉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A : �t�@�C�����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o�[�őI�</w:t>
      </w:r>
      <w:r>
        <w:rPr/>
        <w:t>𒆂̃</w:t>
      </w:r>
      <w:r>
        <w:rPr/>
        <w:t>t�@�C����񂪕\������A�e���</w:t>
      </w:r>
      <w:r>
        <w:rPr>
          <w:rtl w:val="true"/>
        </w:rPr>
        <w:t>ڂ</w:t>
      </w:r>
      <w:r>
        <w:rPr/>
        <w:t>���</w:t>
      </w:r>
      <w:r>
        <w:rPr/>
        <w:t>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>
          <w:rtl w:val="true"/>
        </w:rPr>
        <w:t>ړ</w:t>
      </w:r>
      <w:r>
        <w:rPr/>
        <w:t>����</w:t>
      </w:r>
      <w:r>
        <w:rPr/>
        <w:t>A�����L�[�ŁA�</w:t>
      </w:r>
      <w:r>
        <w:rPr>
          <w:rtl w:val="true"/>
        </w:rPr>
        <w:t>ݒ</w:t>
      </w:r>
      <w:r>
        <w:rPr/>
        <w:t>��</w:t>
      </w:r>
      <w:r>
        <w:rPr/>
        <w:t>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͂��K�v�ȍ��</w:t>
      </w:r>
      <w:r>
        <w:rPr>
          <w:rtl w:val="true"/>
        </w:rPr>
        <w:t>ڂ́</w:t>
      </w:r>
      <w:r>
        <w:rPr/>
        <w:t>A�J�[�\�����\������</w:t>
      </w:r>
      <w:r>
        <w:rPr>
          <w:rtl w:val="true"/>
        </w:rPr>
        <w:t>܂</w:t>
      </w:r>
      <w:r>
        <w:rPr/>
        <w:t>��̂</w:t>
      </w:r>
      <w:r>
        <w:rPr/>
        <w:t>ŁA�K�v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͂�s���A�Ō�� G �Ɠ�͂��āA�</w:t>
      </w:r>
      <w:r>
        <w:rPr>
          <w:rtl w:val="true"/>
        </w:rPr>
        <w:t>ݒ</w:t>
      </w:r>
      <w:r>
        <w:rPr/>
        <w:t>芮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H : �t�@�C���_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o�[�őI�</w:t>
      </w:r>
      <w:r>
        <w:rPr/>
        <w:t>𒆂̃</w:t>
      </w:r>
      <w:r>
        <w:rPr/>
        <w:t>t�@�C����e��A�P�U�i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�����L�[�ŁA�</w:t>
      </w:r>
      <w:r>
        <w:rPr/>
        <w:t>㉺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@�EROLL UP/DOWN�@�L�[�ł́A�</w:t>
      </w:r>
      <w:r>
        <w:rPr/>
        <w:t>㉺�</w:t>
      </w:r>
      <w:r>
        <w:rPr/>
        <w:t>ɁA�W���C���Â</w:t>
      </w:r>
      <w:r>
        <w:rPr>
          <w:rtl w:val="true"/>
        </w:rPr>
        <w:t>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SHIFT �L�[����Ȃ���A�����L�[��������́A�P�U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Â</w:t>
      </w:r>
      <w:r>
        <w:rPr/>
        <w:t>㉺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CTRL + S  �́A�t�@�C���</w:t>
      </w:r>
      <w:r>
        <w:rPr/>
        <w:t>擪�</w:t>
      </w:r>
      <w:r>
        <w:rPr/>
        <w:t>ֈ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ECTRL + B�@�́A�t�@�C���̍Ō�ֈ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RET : �y�[�W���[�N��  �</w:t>
      </w:r>
      <w:r>
        <w:rPr>
          <w:rtl w:val="true"/>
        </w:rPr>
        <w:t>܂</w:t>
      </w:r>
      <w:r>
        <w:rPr/>
        <w:t>��́</w:t>
      </w:r>
      <w:r>
        <w:rPr/>
        <w:t>@���ɓ�e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>
          <w:rtl w:val="true"/>
        </w:rPr>
        <w:t>ݒ</w:t>
      </w:r>
      <w:r>
        <w:rPr/>
        <w:t>肳�ꂽ�</w:t>
      </w:r>
      <w:r>
        <w:rPr/>
        <w:t>A�y�[�W���[���N������A�o�[�őI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@�C���̓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I�</w:t>
      </w:r>
      <w:r>
        <w:rPr/>
        <w:t>𒆃</w:t>
      </w:r>
      <w:r>
        <w:rPr/>
        <w:t>t�@�C���̊g���q�� LZH�̏</w:t>
      </w:r>
      <w:r>
        <w:rPr/>
        <w:t>ꍇ�́</w:t>
      </w:r>
      <w:r>
        <w:rPr/>
        <w:t>A���ɓ�e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 �V�X�e�������̃t�@�C���ɑ΂��ẮA�y�[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�N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HIFT + RET : �G�f�B�^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��ϐ� EDITOR �ɂ��</w:t>
      </w:r>
      <w:r>
        <w:rPr>
          <w:rtl w:val="true"/>
        </w:rPr>
        <w:t>ݒ</w:t>
      </w:r>
      <w:r>
        <w:rPr/>
        <w:t>肳��</w:t>
      </w:r>
      <w:r>
        <w:rPr/>
        <w:t>Ă���A�G�f�B�^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��ϐ���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́</w:t>
      </w:r>
      <w:r>
        <w:rPr/>
        <w:t>A�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�jSET EDITOR=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ESC : �c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c���[��ʂ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c�c�c�c�c�c�c�c�c�c�c�c�c�c�c�c�c�c�c�c�c�c�c�c�c�c�c�c�c�c�c�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y���̃h�L�������g�ŏЉ���Ē������\�t�g�E�F�A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LHA   �� �g��  �h�</w:t>
      </w:r>
      <w:r>
        <w:rPr/>
        <w:t>ׂ����̃</w:t>
      </w:r>
      <w:r>
        <w:rPr/>
        <w:t>t���[�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MIEL  �� �����@�m��(Paci)�����̃t���[�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y�Ō�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�A�c���</w:t>
      </w:r>
      <w:r>
        <w:rPr>
          <w:rtl w:val="true"/>
        </w:rPr>
        <w:t>ړ</w:t>
      </w:r>
      <w:r>
        <w:rPr/>
        <w:t>I�Ɏg�p���</w:t>
      </w:r>
      <w:r>
        <w:rPr/>
        <w:t>鎖��</w:t>
      </w:r>
      <w:r>
        <w:rPr/>
        <w:t>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҂́A�{�v���O�����̓���Ɋւ��Ĉ�</w:t>
      </w:r>
      <w:r>
        <w:rPr/>
        <w:t>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B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{�v���O������g�p�������ʐ������A�����Ȃ</w:t>
      </w:r>
      <w:r>
        <w:rPr/>
        <w:t>鑹�</w:t>
      </w:r>
      <w:r>
        <w:rPr/>
        <w:t>Q�ɑ΂��Ă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̋`��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{�v���O�����̓]�</w:t>
      </w:r>
      <w:r>
        <w:rPr>
          <w:rtl w:val="true"/>
        </w:rPr>
        <w:t>ڋ</w:t>
      </w:r>
      <w:r>
        <w:rPr/>
        <w:t>y�єz�z�́A��e���ς��Ȃ���Ύ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o�O�A�v�]�Ȃǂ́A���[���ɂĂ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m���������@�@�@�m�`�f�O�O�S�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������@�@�@�@�@�������R�R�Q�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o�b�|�u�`�m�@�@�`�c�d�X�S�V�Q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h.sakata�i�a�n�m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