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���</w:t>
      </w:r>
      <w:r>
        <w:rPr/>
        <w:t>g  �e   �L�[����  �</w:t>
      </w:r>
      <w:r>
        <w:rPr/>
        <w:t>ꗗ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t�@�C���[�@�\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y�[�W���[�@�\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R�}���h��̓E�B���h�E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�g�e�t�@�C���[�@�\�@�@�L�[����</w:t>
      </w:r>
      <w:r>
        <w:rPr/>
        <w:t>ꗗ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]�̒��̈</w:t>
      </w:r>
      <w:r>
        <w:rPr/>
        <w:t>ꕶ���</w:t>
      </w:r>
      <w:r>
        <w:rPr/>
        <w:t>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x]�́A[SHIFT]�L�[�Ɠ����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Ȃ�����́A����Ɠ����@�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������  �I���i�m�F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            ������  �I���i�m�F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Q]     ������  �I���i�m�F�Ȃ��^�J�����g�f�B���N�g���ύ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      ������  �w���v�i�J�[�\���L�[�Ńy�[�W�</w:t>
      </w:r>
      <w:r>
        <w:rPr/>
        <w:t>؂</w:t>
      </w:r>
      <w:r>
        <w:rPr/>
        <w:t>�</w:t>
      </w:r>
      <w:r>
        <w:rPr/>
        <w:t>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FER][GRPH]    ������  HF.DEF�ɓo�^����Ă���R�}���h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ӂ�����[NFER]�L�[�Ŏ��̃y�[�W�E�I���ʂ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.1-F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ove          ������  �t�@�C��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gdisk       ������  �\���h���C�u�̕ύX(�</w:t>
      </w:r>
      <w:r>
        <w:rPr>
          <w:rtl w:val="true"/>
        </w:rPr>
        <w:t>܂</w:t>
      </w:r>
      <w:r>
        <w:rPr/>
        <w:t>��̓</w:t>
      </w:r>
      <w:r>
        <w:rPr/>
        <w:t>f�B���N�g���̕ύ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py          ������  �t�@�C���̃R�s�[�E���l�[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       ������  �t�@�C���E�f�B���N�g���E�{�����[�����x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name        ������  �t�@�C�����E�f�B���N�g�����E�{�����[�����x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.6-F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            ������  �t�@�C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            ������  ISH�X�g�A�i�</w:t>
      </w:r>
      <w:r>
        <w:rPr/>
        <w:t>쐬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ck          ������  LHA�ɂ�</w:t>
      </w:r>
      <w:r>
        <w:rPr/>
        <w:t>鈳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npack        ������  LHA��UNZIP�ɂ��</w:t>
      </w:r>
      <w:r>
        <w:rPr/>
        <w:t>𓀋</w:t>
      </w:r>
      <w:r>
        <w:rPr/>
        <w:t>y��ISH�ɂ�</w:t>
      </w:r>
      <w:r>
        <w:rPr/>
        <w:t>郊�</w:t>
      </w:r>
      <w:r>
        <w:rPr/>
        <w:t>X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g���q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            ������  �`���C���h�v���Z�X�</w:t>
      </w:r>
      <w:r>
        <w:rPr>
          <w:rtl w:val="true"/>
        </w:rPr>
        <w:t>܂</w:t>
      </w:r>
      <w:r>
        <w:rPr/>
        <w:t>���</w:t>
      </w:r>
      <w:r>
        <w:rPr/>
        <w:t>DOS�R�}���h�P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.11-F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            ������  �f�B���N�g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r          ������  �t�@�C���̑����E��t�^�f�B���N�g���̑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������  �t�@�C���E�f�B���N�g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.16-F.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I]     ������  ISH���X�g�A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U]     ������  DIE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P]     ������  DIET�ɂ�</w:t>
      </w:r>
      <w:r>
        <w:rPr/>
        <w:t>鈳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F.1-vF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vf.1]-[vf.5]   ������  ���[�U�[�</w:t>
      </w:r>
      <w:r>
        <w:rPr>
          <w:rtl w:val="true"/>
        </w:rPr>
        <w:t>ݒ</w:t>
      </w:r>
      <w:r>
        <w:rPr/>
        <w:t>�̃</w:t>
      </w:r>
      <w:r>
        <w:rPr/>
        <w:t>\�t�g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SHIFT]+[F.1]-[F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vf.1]-[vf.5]�     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SHIFT]+[F.6]-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   ������  [vf.1]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������  [vf.2]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             ������  [vf.3]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         ������  �G�f�B�^�ŐV�K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PH]+[RETURN] ������  �y�}���`�g���q�A���@�\�z�����\�t�g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SHIFT]+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������  �g���q�A���@�\      HF.DEF�Ŏw�</w:t>
      </w:r>
      <w:r>
        <w:rPr/>
        <w:t>肳�ꂽ�</w:t>
      </w:r>
      <w:r>
        <w:rPr/>
        <w:t>R�}��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������  �t�@�C�����A���@�\  HF.DEF�Ŏw�</w:t>
      </w:r>
      <w:r>
        <w:rPr/>
        <w:t>肳�ꂽ�</w:t>
      </w:r>
      <w:r>
        <w:rPr/>
        <w:t>R�}��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������  �y�[�W���[�@�\�����</w:t>
      </w:r>
      <w:r>
        <w:rPr/>
        <w:t>グ�</w:t>
      </w:r>
      <w:r>
        <w:rPr/>
        <w:t>E�t�@�C���̎�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LZH�̓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������  (This Dir��ɂ���Ƃ��Ɍ��)�f�B���N�g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RET]   ������  �G�f�B�^�����</w:t>
      </w:r>
      <w:r>
        <w:rPr/>
        <w:t>グ�</w:t>
      </w:r>
      <w:r>
        <w:rPr/>
        <w:t>E.BDF�ɂ�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RET]    ������  �y�[�W���[�̋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\]      ������           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         ������  ��     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    ������  �t�@�C���𕡐��w��(�}�[�N)����iCOPY/DELETE/�A���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������  ���</w:t>
      </w:r>
      <w:r>
        <w:rPr/>
        <w:t>ׂ</w:t>
      </w:r>
      <w:r>
        <w:rPr/>
        <w:t>Ẵt�@�C����}�[�N�^���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PH]+[HELP]   ������  ���</w:t>
      </w:r>
      <w:r>
        <w:rPr/>
        <w:t>ׂ</w:t>
      </w:r>
      <w:r>
        <w:rPr/>
        <w:t>Ẵt�@�C���ƃf�B���N�g����}�[�N�^���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HOME]  ������  �}�[�N�𔽓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GRPH]+[HELP]�  �f�B���N�g���ւ̃}�[�N��</w:t>
      </w:r>
      <w:r>
        <w:rPr>
          <w:rtl w:val="true"/>
        </w:rPr>
        <w:t>܂߂</w:t>
      </w:r>
      <w:r>
        <w:rPr/>
        <w:t>Ĕ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C]     ������  �~���[�R�s�[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 ������  �c���[�\��(HFTREE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T]      ������  �@ 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F]      ������  �t�@�C���̑S�h���C�u���������(HFFIND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I]      ������  �������^�f�B�X�N���(HFINFO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S]            ������  �ЂƂ�̃f�B���N�g���i�e�f�B���N�g���j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]             ������  ��C�Ƀ��[�g�f�B���N�g��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        ������  HF_RESERVE1�ɐ</w:t>
      </w:r>
      <w:r>
        <w:rPr>
          <w:rtl w:val="true"/>
        </w:rPr>
        <w:t>ݒ</w:t>
      </w:r>
      <w:r>
        <w:rPr/>
        <w:t>肵�</w:t>
      </w:r>
      <w:r>
        <w:rPr/>
        <w:t>Ă���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      ������  HF_RESERVE2�ɐ</w:t>
      </w:r>
      <w:r>
        <w:rPr>
          <w:rtl w:val="true"/>
        </w:rPr>
        <w:t>ݒ</w:t>
      </w:r>
      <w:r>
        <w:rPr/>
        <w:t>肵�</w:t>
      </w:r>
      <w:r>
        <w:rPr/>
        <w:t>Ă���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,]             ������  HF_RESERVE3�ɐ</w:t>
      </w:r>
      <w:r>
        <w:rPr>
          <w:rtl w:val="true"/>
        </w:rPr>
        <w:t>ݒ</w:t>
      </w:r>
      <w:r>
        <w:rPr/>
        <w:t>肵�</w:t>
      </w:r>
      <w:r>
        <w:rPr/>
        <w:t>Ă���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  ������  �L������Ă���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������  �J�[�\���ʒu�̃t�@�C����</w:t>
      </w:r>
      <w:r>
        <w:rPr>
          <w:rtl w:val="true"/>
        </w:rPr>
        <w:t>ޔ</w:t>
      </w:r>
      <w:r>
        <w:rPr/>
        <w:t>��</w:t>
      </w:r>
      <w:r>
        <w:rPr/>
        <w:t>HFsort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Fsort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            ������  �f�B���N�g���</w:t>
      </w:r>
      <w:r>
        <w:rPr/>
        <w:t>ꔭ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T]     ������  �f�B���N�g���</w:t>
      </w:r>
      <w:r>
        <w:rPr/>
        <w:t>ꔭ�</w:t>
      </w:r>
      <w:r>
        <w:rPr>
          <w:rtl w:val="true"/>
        </w:rPr>
        <w:t>ړ</w:t>
      </w:r>
      <w:r>
        <w:rPr/>
        <w:t>�</w:t>
      </w:r>
      <w:r>
        <w:rPr/>
        <w:t>(�Q�Ŗ</w:t>
      </w:r>
      <w:r>
        <w:rPr>
          <w:rtl w:val="true"/>
        </w:rPr>
        <w:t>ڂ</w:t>
      </w:r>
      <w:r>
        <w:rPr/>
        <w:t>�</w:t>
      </w:r>
      <w:r>
        <w:rPr/>
        <w:t>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L]     ������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]             ������  ���</w:t>
      </w:r>
      <w:r>
        <w:rPr/>
        <w:t>ׂ</w:t>
      </w:r>
      <w:r>
        <w:rPr/>
        <w:t>Ă̕\��������ɂ���i�g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M]     ������  �}�X�N�@�\�i�g���q�ɂ��\���t�@�C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     ������  �t�@�C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           ������  �C���N�������g�T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SHIFT]+[x]  ��  �</w:t>
      </w:r>
      <w:r>
        <w:rPr/>
        <w:t>擪�̂</w:t>
      </w:r>
      <w:r>
        <w:rPr/>
        <w:t>P�������p��x�̃t�@�C���̂Ƃ��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 ������  �}�X�N�^�t�@�C������̈</w:t>
      </w:r>
      <w:r>
        <w:rPr/>
        <w:t>ꔭ��</w:t>
      </w:r>
      <w:r>
        <w:rPr/>
        <w:t>i*.*�ɖ</w:t>
      </w:r>
      <w:r>
        <w:rPr>
          <w:rtl w:val="true"/>
        </w:rPr>
        <w:t>߂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           ������  �t�@�C���\�[�g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            ������  �q�X�g����t�@�C���ɃZ�[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ESC]   ������  �uZ��CONSOLE���(�C�ӓo�^���)�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PH]+[ESC]    ������  ���</w:t>
      </w:r>
      <w:r>
        <w:rPr/>
        <w:t>ꂼ��</w:t>
      </w:r>
      <w:r>
        <w:rPr/>
        <w:t>HF.DEF�ɓo�^���</w:t>
      </w:r>
      <w:r>
        <w:rPr/>
        <w:t>ꂽ�</w:t>
      </w:r>
      <w:r>
        <w:rPr/>
        <w:t>R�}���h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PH]+[TAB]    ������  �@    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H]     ������  COMMAND.COM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V]     ������  �{�����[�����x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HELP]  ������  �A�N�Z�X�\�h���C�u�̍ă`�F�b�N���(forCD-ROM�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\]     ������  BIN_COLOR�ɂ��F�t���</w:t>
      </w:r>
      <w:r>
        <w:rPr/>
        <w:t>ؑ�  �</w:t>
      </w:r>
      <w:r>
        <w:rPr/>
        <w:t>S��or�g���q(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B]      ������  [HFDISK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F]      ������  [HFFIND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G]      ������  [HFManager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H]      ������  [HFCUST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I]      ������  [HFINFO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J]      ������  [HFDR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L]      ������  [LOOK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O]      ������  [MO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P]      ������  [HFSORT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V]      ������  [HFPlayer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T][-]     ������  [HFTREE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            ������  [HFOPT]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LL UP]       ������  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��]    ������    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��]    ������  �O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LL DOWN]     ������  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R_DOWN]������  �</w:t>
      </w:r>
      <w:r>
        <w:rPr/>
        <w:t>擪�̃</w:t>
      </w:r>
      <w:r>
        <w:rPr/>
        <w:t>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&lt;]     ������  �yUpper Dir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R_UP]  ������  �Ō�̃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&gt;]     ������  �Ō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0]     ������  �t�@�C���\���@�����@�t�@�C�����ɉ����Ď����ω�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1]     ������  �t�@�C���\���@1��i1���19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2]     ������  �t�@�C���\���@2��i1���38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4]     ������  �t�@�C���\���@4��i1���76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^]     ������  [Name][Size][Attr]or[Name][Date][Time](ĸ��)(2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9,0]        ������  �h���C�u�</w:t>
      </w:r>
      <w:r>
        <w:rPr>
          <w:rtl w:val="true"/>
        </w:rPr>
        <w:t>ړ</w:t>
      </w:r>
      <w:r>
        <w:rPr/>
        <w:t>�</w:t>
      </w:r>
      <w:r>
        <w:rPr/>
        <w:t>(</w:t>
      </w:r>
      <w:r>
        <w:rPr/>
        <w:t>1</w:t>
      </w:r>
      <w:r>
        <w:rPr/>
        <w:t>=A,2=B,..,0=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7]     ������  �</w:t>
      </w:r>
      <w:r>
        <w:rPr/>
        <w:t>풓�</w:t>
      </w:r>
      <w:r>
        <w:rPr/>
        <w:t>ʏk��ON/OFF(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8]     ������  ���</w:t>
      </w:r>
      <w:r>
        <w:rPr>
          <w:rtl w:val="true"/>
        </w:rPr>
        <w:t>܂</w:t>
      </w:r>
      <w:r>
        <w:rPr/>
        <w:t>悤�</w:t>
      </w:r>
      <w:r>
        <w:rPr/>
        <w:t>@�\ON/OFF(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9]     ������  COMMAND.COM�</w:t>
      </w:r>
      <w:r>
        <w:rPr>
          <w:rtl w:val="true"/>
        </w:rPr>
        <w:t>ۑ</w:t>
      </w:r>
      <w:r>
        <w:rPr/>
        <w:t>�</w:t>
      </w:r>
      <w:r>
        <w:rPr/>
        <w:t>ON/OFF(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R.UP]   ������  �Ȉ�CDplayer 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R.DOWN] ������  ���t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��]     ������  ���̋Ȃ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��]     ������  �O�̋Ȃ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U]npack�́A.ISH/.LZH/.ZIP�̊g���q�ɂ�</w:t>
      </w:r>
      <w:r>
        <w:rPr/>
        <w:t>莩�����</w:t>
      </w:r>
      <w:r>
        <w:rPr/>
        <w:t>ʂ��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D]�</w:t>
      </w:r>
      <w:r>
        <w:rPr/>
        <w:t>폜 �́</w:t>
      </w:r>
      <w:r>
        <w:rPr/>
        <w:t>A�t�@�C���</w:t>
      </w:r>
      <w:r>
        <w:rPr/>
        <w:t>폜���</w:t>
      </w:r>
      <w:r>
        <w:rPr/>
        <w:t>f�B���N�g���</w:t>
      </w:r>
      <w:r>
        <w:rPr/>
        <w:t>폜�����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Ƃ��A�f�B���N�g���̒�����ɂȂ�Ă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�g�e�y�[�W���[�@�\    �L�[����</w:t>
      </w:r>
      <w:r>
        <w:rPr/>
        <w:t>ꗗ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x]�́A[SHIFT]�L�[�Ɠ����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������  �t�@�C���[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������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            ������        �V�@�iU+�ł��W���[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      �����   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           ������  �P�s�o�b�N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           ������  �P�s��</w:t>
      </w:r>
      <w:r>
        <w:rPr>
          <w:rtl w:val="true"/>
        </w:rPr>
        <w:t>֐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           ������  �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           ������  �����o�b�N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           ������  �P�y�[�W��</w:t>
      </w:r>
      <w:r>
        <w:rPr>
          <w:rtl w:val="true"/>
        </w:rPr>
        <w:t>֐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��]    ������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LL UP]       ������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��]    ������       �V�i������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            ������  �P�y�[�W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LL UP]       ������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��]    ������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LL DOWN]     ������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��]    ������       �V�i������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��]     ������  �t�@�C���̐</w:t>
      </w:r>
      <w:r>
        <w:rPr/>
        <w:t>擪�</w:t>
      </w:r>
      <w:r>
        <w:rPr/>
        <w:t>փ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E]      ������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��]     ������  �t�@�C���̍ŏI�y�[�W�փ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X]      ������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          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           ������  �W�����v���</w:t>
      </w:r>
      <w:r>
        <w:rPr>
          <w:rtl w:val="true"/>
        </w:rPr>
        <w:t>܂</w:t>
      </w:r>
      <w:r>
        <w:rPr/>
        <w:t>��</w:t>
      </w:r>
      <w:r>
        <w:rPr/>
        <w:t>B�s����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 ������  �^�u���̐</w:t>
      </w:r>
      <w:r>
        <w:rPr/>
        <w:t>؂</w:t>
      </w:r>
      <w:r>
        <w:rPr/>
        <w:t>芷���</w:t>
      </w:r>
      <w:r>
        <w:rPr/>
        <w:t>@�S�</w:t>
      </w:r>
      <w:r>
        <w:rPr>
          <w:rtl w:val="true"/>
        </w:rPr>
        <w:t>܂</w:t>
      </w:r>
      <w:r>
        <w:rPr/>
        <w:t>��͂</w:t>
      </w:r>
      <w:r>
        <w:rPr/>
        <w:t>W�̃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             ������  ��s����у^�u�̕\���^��\���i�g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RETURN]������  �G�f�B�^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    ������  �I�[�g�X�N���[��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SPACE] ������  �I�[�g�X�N���[��(�t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        ������  �X�N���[�����x : �ᑬ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  ������        �V     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        ������        �V     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     ������        �V       : ���ᑬ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        ������  ��ʂɕ\������Ă��</w:t>
      </w:r>
      <w:r>
        <w:rPr/>
        <w:t>镔����</w:t>
      </w:r>
      <w:r>
        <w:rPr/>
        <w:t>t�@�C���ɏ����o��(�V�K�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P]     ������  ��ʂɕ\������Ă��</w:t>
      </w:r>
      <w:r>
        <w:rPr/>
        <w:t>镔����</w:t>
      </w:r>
      <w:r>
        <w:rPr/>
        <w:t>t�@�C���ɏ����o��(�A�y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y�[�W���[�́A�t�@�C����P���s�</w:t>
      </w:r>
      <w:r>
        <w:rPr>
          <w:rtl w:val="true"/>
        </w:rPr>
        <w:t>܂</w:t>
      </w:r>
      <w:r>
        <w:rPr/>
        <w:t>Ń������̋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SHIFT]+[RETURN]�ŃG�f�B�^�N�����ɕ\���s�t�</w:t>
      </w:r>
      <w:r>
        <w:rPr>
          <w:rtl w:val="true"/>
        </w:rPr>
        <w:t>߃</w:t>
      </w:r>
      <w:r>
        <w:rPr/>
        <w:t>I�[�v���ɑΉ��̃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 � MIFES � RED � Faye � Elis         (*���̃G�f�B�^�͐</w:t>
      </w:r>
      <w:r>
        <w:rPr/>
        <w:t>擪�</w:t>
      </w:r>
      <w:r>
        <w:rPr/>
        <w:t>s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�R�}���h��̓E�B���h�E�@�L�[����</w:t>
      </w:r>
      <w:r>
        <w:rPr/>
        <w:t>ꗗ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̓E�B���h�E�Ƃ́A�g�e���Ȃɂ���͂𑣂��Ƃ��ɂłĂ�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J���Ă��</w:t>
      </w:r>
      <w:r>
        <w:rPr/>
        <w:t>鎞�̃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������  �O�̏�Ԃ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��/��] ������  �E�B���h�E�̈ʒu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[��]        ������  �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  ������  Insert(�}��)�^OverWrite(�</w:t>
      </w:r>
      <w:r>
        <w:rPr/>
        <w:t>㏑��</w:t>
      </w:r>
      <w:r>
        <w:rPr/>
        <w:t>) ���[�h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ǂ��</w:t>
      </w:r>
      <w:r>
        <w:rPr/>
        <w:t>炪����</w:t>
      </w:r>
      <w:r>
        <w:rPr>
          <w:rtl w:val="true"/>
        </w:rPr>
        <w:t>ݒ</w:t>
      </w:r>
      <w:r>
        <w:rPr/>
        <w:t>肩�̓</w:t>
      </w:r>
      <w:r>
        <w:rPr/>
        <w:t>R�}���h�ɂ��Ĉ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[BS]       ������  �P�����</w:t>
      </w:r>
      <w:r>
        <w:rPr/>
        <w:t>폜�</w:t>
      </w:r>
      <w:r>
        <w:rPr/>
        <w:t>i�S�p���p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��]    ������  �J�[�\����[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A]      ������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��]    ������  �J�[�\����E�[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F]      ������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HELP]  ������  �A�N�Z�X�\�h���C�u�̍ă`�F�b�N���(for CD-ROM�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FER]+[X]      ������  �J�[�\���ʒu�̃t�@�C���̃t�@�C�����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PH]+[X]      ������     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NFER]+[C]      ������  �J�[�\���ʒu�̃t�@�C���̃t�@�C�����{�g���q�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PH]+[C]      ������     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 ������  �T�u�E�B���h�E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NFER]+[X]or[C]�����[GRPH]+[X]or[C]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݃</w:t>
      </w:r>
      <w:r>
        <w:rPr/>
        <w:t>J�[�\���ʒu�̃t�@�C�����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i�J�[�\���ʒu�ȊO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擾�������ꍇ�́</w:t>
      </w:r>
      <w:r>
        <w:rPr/>
        <w:t>A[TAB] �L�[����Ă�������(���L�Q��)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̃L�[����̏</w:t>
      </w:r>
      <w:r>
        <w:rPr/>
        <w:t xml:space="preserve">ꍇ�� </w:t>
      </w:r>
      <w:r>
        <w:rPr/>
        <w:t>[TAB]�T�u�E�B���h�E�ƈ��ē�̓E�B���h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���A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%&gt;,%&amp; �Ɠ�͂��</w:t>
      </w:r>
      <w:r>
        <w:rPr/>
        <w:t>邱�</w:t>
      </w:r>
      <w:r>
        <w:rPr/>
        <w:t>Ƃł��̂��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t�@�C����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͕\������</w:t>
      </w:r>
      <w:r>
        <w:rPr>
          <w:rtl w:val="true"/>
        </w:rPr>
        <w:t>܂</w:t>
      </w:r>
      <w:r>
        <w:rPr/>
        <w:t>��񂪁</w:t>
      </w:r>
      <w:r>
        <w:rPr/>
        <w:t>A��s�̂Ƃ��Ɏ�������</w:t>
      </w:r>
      <w:r>
        <w:rPr>
          <w:rtl w:val="true"/>
        </w:rPr>
        <w:t>܂</w:t>
      </w:r>
      <w:r>
        <w:rPr/>
        <w:t>��</w:t>
      </w:r>
      <w:r>
        <w:rPr/>
        <w:t>B�q�X�g���[�ɂ�%&gt;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����̂</w:t>
      </w:r>
      <w:r>
        <w:rPr>
          <w:rtl w:val="true"/>
        </w:rPr>
        <w:t>ق</w:t>
      </w:r>
      <w:r>
        <w:rPr/>
        <w:t>����</w:t>
      </w:r>
      <w:r>
        <w:rPr/>
        <w:t>c��</w:t>
      </w:r>
      <w:r>
        <w:rPr>
          <w:rtl w:val="true"/>
        </w:rPr>
        <w:t>܂</w:t>
      </w:r>
      <w:r>
        <w:rPr/>
        <w:t>��</w:t>
      </w:r>
      <w:r>
        <w:rPr/>
        <w:t>B���������𕡐��̃t�@�C���ɑ΂��ĉ����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͂�����̂</w:t>
      </w:r>
      <w:r>
        <w:rPr>
          <w:rtl w:val="true"/>
        </w:rPr>
        <w:t>ق�������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AB]�T�u�E�B���h�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����ƃT�u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u�E�B���h�E��g�p����΁A�f�B���N�g�����^�t�@�C������ȒP�Ɏ</w:t>
      </w:r>
      <w:r>
        <w:rPr/>
        <w:t>擾��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̂Ƃ���̓E�B���h�E���ɂ����������̓N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�Ȃǂ̃E�B���h�E�Ǝ��Ă��</w:t>
      </w:r>
      <w:r>
        <w:rPr>
          <w:rtl w:val="true"/>
        </w:rPr>
        <w:t>܂</w:t>
      </w:r>
      <w:r>
        <w:rPr/>
        <w:t>��̂</w:t>
      </w:r>
      <w:r>
        <w:rPr/>
        <w:t>ŁA�����Ń��^�[���L�[����ƂȂɂ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肻���</w:t>
      </w:r>
      <w:r>
        <w:rPr/>
        <w:t>ł����A�����ł́y�Ȃɂ�N����</w:t>
      </w:r>
      <w:r>
        <w:rPr>
          <w:rtl w:val="true"/>
        </w:rPr>
        <w:t>܂</w:t>
      </w:r>
      <w:r>
        <w:rPr/>
        <w:t>���</w:t>
      </w:r>
      <w:r>
        <w:rPr/>
        <w:t>B���̂Ƃ��̃t�@�C������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Ɏ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f�t�H���g�ł̓f�B���N�g�������\������Ă��</w:t>
      </w:r>
      <w:r>
        <w:rPr>
          <w:rtl w:val="true"/>
        </w:rPr>
        <w:t>܂</w:t>
      </w:r>
      <w:r>
        <w:rPr/>
        <w:t>���</w:t>
      </w:r>
      <w:r>
        <w:rPr/>
        <w:t>B�����[TAB]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ƃt�@�C����\������</w:t>
      </w:r>
      <w:r>
        <w:rPr>
          <w:rtl w:val="true"/>
        </w:rPr>
        <w:t>܂</w:t>
      </w:r>
      <w:r>
        <w:rPr/>
        <w:t>��</w:t>
      </w:r>
      <w:r>
        <w:rPr/>
        <w:t>iHF.DEF��F+�Ɛ</w:t>
      </w:r>
      <w:r>
        <w:rPr>
          <w:rtl w:val="true"/>
        </w:rPr>
        <w:t>ݒ</w:t>
      </w:r>
      <w:r>
        <w:rPr/>
        <w:t>肷��</w:t>
      </w:r>
      <w:r>
        <w:rPr/>
        <w:t>΍ŏ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�ȂǂŒ��f�����Ƃ��́A���f�����Ƃ���̃f�B���N�g�������E�B���h�E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f�B���N�g������</w:t>
      </w:r>
      <w:r>
        <w:rPr/>
        <w:t>擾����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L]or[T]or[SHIFT]+[T]�Ńf�B���N�g���</w:t>
      </w:r>
      <w:r>
        <w:rPr/>
        <w:t>ꔭ�</w:t>
      </w:r>
      <w:r>
        <w:rPr>
          <w:rtl w:val="true"/>
        </w:rPr>
        <w:t>ړ</w:t>
      </w:r>
      <w:r>
        <w:rPr/>
        <w:t>��̃��</w:t>
      </w:r>
      <w:r>
        <w:rPr/>
        <w:t>X�g���ł</w:t>
      </w:r>
      <w:r>
        <w:rPr>
          <w:rtl w:val="true"/>
        </w:rPr>
        <w:t>܂</w:t>
      </w:r>
      <w:r>
        <w:rPr/>
        <w:t>��</w:t>
      </w:r>
      <w:r>
        <w:rPr/>
        <w:t>B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�΂��̃f�B���N�g�������E�B���h�E�ɓ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��N�g������</w:t>
      </w:r>
      <w:r>
        <w:rPr/>
        <w:t>擾���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ɓ��A�yExecution�z��Ń��^�[��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�</w:t>
      </w:r>
      <w:r>
        <w:rPr/>
        <w:t>擾���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ɃJ�[�\����</w:t>
      </w:r>
      <w:r>
        <w:rPr/>
        <w:t>킹�</w:t>
      </w:r>
      <w:r>
        <w:rPr/>
        <w:t>A���^�[��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g���΁A�J�����g�f�B���N�g����ύX�����ɕʂ̃h���C�u�̃t�@�C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s�E�G�f�B�^�N���E�</w:t>
      </w:r>
      <w:r>
        <w:rPr/>
        <w:t>𓀂</w:t>
      </w:r>
      <w:r>
        <w:rPr/>
        <w:t>ȂǂȂǁj��ȒP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킿�</w:t>
      </w:r>
      <w:r>
        <w:rPr/>
        <w:t>A�g�e�ɂ����āA�T�u�E�B���h�E�͂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s�[�ȂǂŖ</w:t>
      </w:r>
      <w:r>
        <w:rPr>
          <w:rtl w:val="true"/>
        </w:rPr>
        <w:t>ړ</w:t>
      </w:r>
      <w:r>
        <w:rPr/>
        <w:t>I�̃f�B���N�g����w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^�f�B���N�g������ȒP�Ƀt���p�X�œ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Q�̖</w:t>
      </w:r>
      <w:r>
        <w:rPr>
          <w:rtl w:val="true"/>
        </w:rPr>
        <w:t>ړ</w:t>
      </w:r>
      <w:r>
        <w:rPr/>
        <w:t>I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A:\TELCOM\LOG�ɂ��</w:t>
      </w:r>
      <w:r>
        <w:rPr/>
        <w:t>郍�</w:t>
      </w:r>
      <w:r>
        <w:rPr/>
        <w:t>O�t�@�C����AA:\TELCOM\LOG\OLD_LOG 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LO06B.LZH �Ƃ����t�@�C�����̏��ɂɈ��k���</w:t>
      </w:r>
      <w:r>
        <w:rPr/>
        <w:t>悤�</w:t>
      </w:r>
      <w:r>
        <w:rPr/>
        <w:t>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}�[�N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LCOM\LOG\��[P]�i�t�@�C�����k�j�����     ����̓E�B���h�E�͌��</w:t>
      </w:r>
      <w:r>
        <w:rPr>
          <w:rtl w:val="true"/>
        </w:rPr>
        <w:t>݋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�����                                   ���T�u�E�B���h�E���Ђ</w:t>
      </w:r>
      <w:r>
        <w:rPr/>
        <w:t>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L�[��&lt;OLD_LOG&gt;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&gt;�yExecution�z��Ń��^�[��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̓</w:t>
      </w:r>
      <w:r>
        <w:rPr/>
        <w:t>E�B���h�E�� A:\TELCOM\LOG\OLD_LOG\ ���</w:t>
      </w:r>
      <w:r>
        <w:rPr/>
        <w:t>擾�����</w:t>
      </w:r>
      <w:r>
        <w:rPr/>
        <w:t>B���̂��Ƃ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Ƀt�@�C�������͂���΁A���̃f�B���N�g���ɏ��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gt;ARILO06A.LZH ��Ń��^�[��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̓</w:t>
      </w:r>
      <w:r>
        <w:rPr/>
        <w:t>E�B���h�E�� A:\TELCOM\LOG\OLD_LOG\ARILO06A.LZH ���</w:t>
      </w:r>
      <w:r>
        <w:rPr/>
        <w:t>擾��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Ńt�@�C������A����B�ɏ��������ă��^�[���L�[����Ώ��ɂ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D�c�n�b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}�j���A���Ɋւ��</w:t>
      </w:r>
      <w:r>
        <w:rPr/>
        <w:t>銴�</w:t>
      </w:r>
      <w:r>
        <w:rPr/>
        <w:t>z�ӌ��Ȃǂ� ���m��(NIF:MXJ00016)�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ver 3.00 (97-09-20)              (C)1992-97      MO-CA(K.K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.DOC ver 2.93 (95-04-07)              (C)1992-95,96   USHI(T.Ushij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.DOC ver 3.00 (97-09-20)              (C)1996-97      GEN-SUKE(G.Yaj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6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