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Documentation for Runtest.Cmd.  Runtest.Cmd is written i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Batch Language.  This document will explain the code in a comme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making of changes to Runtest.              -Phil Estes  9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 statement brings in all the variables into the REXX progra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ST.1 to TEST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EST then checks for parameters to see if any were enter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M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REAM statements are equivalent to the CMD Batch language 'IF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y check for the test script existing in the d:\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utt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found then call the routine NOT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n for parameters '-C' and '-16' after the first testnam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X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execute a DO loop that runs through parameters 2 to 9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stnames and the parameters '-C' and '-16'.  As soon as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jump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estnames are found, keep checking to see if they ex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EA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things in the NEXT routine are the initializa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s.  LOGG.x, RUNTIME.x, and LOG.x are array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outine to clear off the old log directories. 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REXX is a string variable, it is easy to use string array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mand line statements in string form and then run them 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loop uses the RUNTIME.x array to check for D:\LOGx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ft behind by the last test.  If it finds a runtime.log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clears out the directory and removes the \LOG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1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calls a CMD batch language file called CLEANIT.CM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lear off testing directories used by the testcase.  CLEA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needed updating and was not written in REXX because of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ving it as an OS/2 CM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uses the VERSION environment var. created by RSTRES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achine is running CUTTER or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in() statement brings the string into the vers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variable is CUTTER then echo the 'Break in at the debugge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closes the version data file used to bring the str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lines are just the UPDATE diskette echo's to the scre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tch file.  (The ECHO command in REXX is 'SA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lines do an IF EXIST statement on A:\STRESS,SCRIPT,etc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skette to the h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REXX you can call the regular CMD calls simply by star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"'" character (a single quote). The IF EXIST statement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y because they are not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things are 4 more arrays, RNTIME.x, LOG.x, FAIL.x, COLOR.x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in the procedur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our arrays being initialized is the same logic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find out where the '-C' and '-16' parameters are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parameter it calls a certain routine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same routine, just making slight chang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corporated by whichever parameter was found or how man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outines they cal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TER_RUN  --  for running a script from the D:\CUTTE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 --  running one test continually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TER_RUN2 --  running more that one D:\CUTT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2 --  running many tests continually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sting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parameters are found, the above routines are not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un is foun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un is found under the heading, "Normal testing loo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up to 9 t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a DO loop from 1 to 9.  If the test.x (x being whate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s on) is not a NULL variable, then there is a testname to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otherwise call the END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hange the prompt color with the COLOR.x array.  each arra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mpt args for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a new directory for the current test.  If it is TEST.1 th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G1 directo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:\LOG directory to clear out ol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tatements set up the RUNTIME.LOG log file.  It us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write certain information to the RUNTIME.LOG such as the te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and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witch \script\...etc' statement it what actually starts the te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SWITCH.EXE will now take over until the test finish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ST.CMD will be idle until the test has 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 has completed, the end time for the test will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ALL REXXTIME' statement calls a REXX batch file called REXXTIM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ck Kipp that finds the elapsed time from start to finish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UNTIME.LOG start and finish times.  Jack Kipp maintains REX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oblems with it should be taken to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REXXTIME is diverted to a file and then the file is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use GREP.EXE to search for the word "FAIL" in all the lo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grep is put in the FAILSx log, where x is the TEST.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G files from the test have been put in the D:\LOG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st will delete these files, so we use the directory w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test to copy all the files to.  We als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LOG log to the new directory and call in RUNTIMEx.LO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Gx and TEST.x, where x is the number test we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to clear the x variable up for you,  if w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3, the third test on the command line, we create a directory D:\L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RUNTIME log called RUNTIME3.LOG in the LOG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last test we call the END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OU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routines, which were mentioned earlier are all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Normal Testing loo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just runs the test continuously without ever 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O FOREVER loop.  This loop will only exit with a Ctr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just exit RUNTEST.CMD without finishing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the '-C' parameter is found after the first te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 only one test over and over and only uses the D:\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 files.  Each time it completes it deletes the logs and sta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OUS2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CONTINUOUS routine except that is h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op that checks for the '-C' parameter each time through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eries of tests continuously.  For example, if four test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then a -C parameter, this routine will run test1 though tes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th test1 again.  Again this will run with a DO FOREVER 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turned off or Ctrl-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Gx directories are created but are used over and over as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ER_RU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exactly like the Normal Testing loop except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ltered so that the testcase is started from the D:\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the D:\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ER_RUN2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bove except with the DO loop to run a series of CUTT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'-16' parameter is found, then the ENDTEST rout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TES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TEST routine is just a series of ECHO statements echo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creen through a D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formation is displayed, the ENDIT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ARM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ECHO of the help for RUNTE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 call the EN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FOU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been called because a script filename wa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is echoes a message to that extent and then does a D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question.  The DO loop is to find out if the scrip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the \CUTTER directory by looking for the '-16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RUNTEST.CMD and returns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RUNTEST.CM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