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IFLOOD: floodfill stress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PIFLOOD -xkpathname [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CON] [-HELP] [-AB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pathname is file name of Bezier and obstac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is automatic mode; default man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CON minimizes the window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LP displays help dialog box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OUT displays about dialog box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GPIFLOOD -x\script\bezidata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lears window        5 fill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draws Bezier          6 checks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loods outside         7 floods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draws obstacles      8 check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