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llic support for IBM OS/2. Cyr/2 version 0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ᯠ���  ��</w:t>
      </w:r>
      <w:r>
        <w:rPr/>
        <w:t>娢</w:t>
      </w:r>
      <w:r>
        <w:rPr/>
        <w:t>,  �</w:t>
      </w:r>
      <w:r>
        <w:rPr/>
        <w:t>맮���  �</w:t>
      </w:r>
      <w:r>
        <w:rPr/>
        <w:t xml:space="preserve">ணࠬ�� </w:t>
      </w:r>
      <w:r>
        <w:rPr/>
        <w:t>DDINSTAL.EX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誥  </w:t>
      </w:r>
      <w:r>
        <w:rPr/>
        <w:t xml:space="preserve">Source  directory  </w:t>
      </w:r>
      <w:r>
        <w:rPr/>
        <w:t>㪠��� ���� � �</w:t>
      </w:r>
      <w:r>
        <w:rPr/>
        <w:t>ᯠ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娢�</w:t>
      </w:r>
      <w:r>
        <w:rPr/>
        <w:t>,  �</w:t>
      </w:r>
      <w:r>
        <w:rPr/>
        <w:t xml:space="preserve">롥��  �㭪�  </w:t>
      </w:r>
      <w:r>
        <w:rPr/>
        <w:t>(�����⢥���) �� ���</w:t>
      </w:r>
      <w:r>
        <w:rPr/>
        <w:t>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�� ������ </w:t>
      </w:r>
      <w:r>
        <w:rPr/>
        <w:t>Install. ��</w:t>
      </w:r>
      <w:r>
        <w:rPr/>
        <w:t>ॣ�</w:t>
      </w:r>
      <w:r>
        <w:rPr/>
        <w:t>㧨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⠭�����. � ����� ����������� �⤥�</w:t>
      </w:r>
      <w:r>
        <w:rPr/>
        <w:t xml:space="preserve">쭮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 ���������� (DOSMON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ᥣ� ��</w:t>
      </w:r>
      <w:r>
        <w:rPr/>
        <w:t>H� ���� �� ����</w:t>
      </w:r>
      <w:r>
        <w:rPr/>
        <w:t>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/N - ��  ����⠭�������� ���</w:t>
      </w:r>
      <w:r>
        <w:rPr/>
        <w:t>䨣���� 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䨫� </w:t>
      </w:r>
      <w:r>
        <w:rPr/>
        <w:t>CYR2.INI. ��� ���� ᫥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⮫</w:t>
      </w:r>
      <w:r>
        <w:rPr/>
        <w:t>쪮 ����</w:t>
      </w:r>
      <w:r>
        <w:rPr/>
        <w:t>ᠢ �� � ᮮ</w:t>
      </w:r>
      <w:r>
        <w:rPr/>
        <w:t>⢥�������� ��</w:t>
      </w:r>
      <w:r>
        <w:rPr/>
        <w:t xml:space="preserve">ப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!)         ����  CYR2.INI  �����  � ��</w:t>
      </w:r>
      <w:r>
        <w:rPr/>
        <w:t>४�ਨ 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</w:t>
      </w:r>
      <w:r>
        <w:rPr/>
        <w:t xml:space="preserve">ࠢ����� ०����� ������ </w:t>
      </w:r>
      <w:r>
        <w:rPr/>
        <w:t>(SETOP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ୠ⨢� �ணࠬ�� ��� </w:t>
      </w:r>
      <w:r>
        <w:rPr/>
        <w:t>PM - "</w:t>
      </w:r>
      <w:r>
        <w:rPr/>
        <w:t>ᢨ����</w:t>
      </w:r>
      <w:r>
        <w:rPr/>
        <w:t>" CYR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⪠� �</w:t>
      </w: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SETOP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hot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HIFT - left 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TRL  - left Ctr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LT   - left 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HIFT - right Shi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TRL  - right Ctr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LT   - right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junction hot keys tokens by "+"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{OFF|ON}          - keyboard Beep on tog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{866|1251|Custom} - keyboard layou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66    - DOS 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1   - Windows 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 - Custom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:pathname   - Load custom keyboard layout from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{+|-}{H|p} - set/reset Substitution latin "H"/"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cyrillic "H"/"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           - stop and Unload 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, /?        -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ᮡ�� ���������� ��� �� �</w:t>
      </w:r>
      <w:r>
        <w:rPr/>
        <w:t>㦤�����</w:t>
      </w:r>
      <w:r>
        <w:rPr/>
        <w:t>, ���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 �� �᫨ �� � ��</w:t>
      </w:r>
      <w:r>
        <w:rPr/>
        <w:t xml:space="preserve">樨 </w:t>
      </w:r>
      <w:r>
        <w:rPr/>
        <w:t>/K �</w:t>
      </w:r>
      <w:r>
        <w:rPr/>
        <w:t>訫� 㪠�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</w:t>
      </w:r>
      <w:r>
        <w:rPr/>
        <w:t xml:space="preserve">ꥤ����� �� �᫮��� ������祭�� ������ </w:t>
      </w:r>
      <w:r>
        <w:rPr/>
        <w:t>"+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</w:t>
      </w:r>
      <w:r>
        <w:rPr/>
        <w:t>ᯮ�</w:t>
      </w:r>
      <w:r>
        <w:rPr/>
        <w:t>짮���� �</w:t>
      </w:r>
      <w:r>
        <w:rPr/>
        <w:t>஡��� ��� ��</w:t>
      </w:r>
      <w:r>
        <w:rPr/>
        <w:t>㣨� �</w:t>
      </w:r>
      <w:r>
        <w:rPr/>
        <w:t>⠭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⥫�  </w:t>
      </w:r>
      <w:r>
        <w:rPr/>
        <w:t>- ������� ���� ��</w:t>
      </w:r>
      <w:r>
        <w:rPr/>
        <w:t>ࠬ��� ��</w:t>
      </w:r>
      <w:r>
        <w:rPr/>
        <w:t>樨 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窨 </w:t>
      </w:r>
      <w:r>
        <w:rPr/>
        <w:t>(����, � �⮬ ��</w:t>
      </w:r>
      <w:r>
        <w:rPr/>
        <w:t xml:space="preserve">砥 ���� </w:t>
      </w:r>
      <w:r>
        <w:rPr/>
        <w:t>"+" �</w:t>
      </w:r>
      <w:r>
        <w:rPr/>
        <w:t>ᯮ�</w:t>
      </w:r>
      <w:r>
        <w:rPr/>
        <w:t>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</w:t>
      </w:r>
      <w:r>
        <w:rPr/>
        <w:t>易⥫쭮</w:t>
      </w:r>
      <w:r>
        <w:rPr/>
        <w:t>,    ��   �  �����   ������, 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LSHIFTRSHIFT ���� � �⮣� ��� "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権  � ��</w:t>
      </w:r>
      <w:r>
        <w:rPr/>
        <w:t>ப�  ����� ���� ᪮�</w:t>
      </w:r>
      <w:r>
        <w:rPr/>
        <w:t>쪮 㣮���</w:t>
      </w:r>
      <w:r>
        <w:rPr/>
        <w:t>,  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 ��  ��</w:t>
      </w:r>
      <w:r>
        <w:rPr/>
        <w:t>ࠡ��</w:t>
      </w:r>
      <w:r>
        <w:rPr/>
        <w:t>뢠���� ��� ���� ��᫥����⥫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 ���</w:t>
      </w:r>
      <w:r>
        <w:rPr/>
        <w:t>ࠢ�</w:t>
      </w:r>
      <w:r>
        <w:rPr/>
        <w:t xml:space="preserve">. �� </w:t>
      </w:r>
      <w:r>
        <w:rPr/>
        <w:t>ࠧ��� ��ப� �</w:t>
      </w:r>
      <w:r>
        <w:rPr/>
        <w:t>뤠���� ���쬠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⨪�</w:t>
      </w:r>
      <w:r>
        <w:rPr/>
        <w:t>. ERRORLEVEL'�� ���. (�� �</w:t>
      </w:r>
      <w:r>
        <w:rPr/>
        <w:t>।�</w:t>
      </w:r>
      <w:r>
        <w:rPr/>
        <w:t>⠢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祬  ���  �����  ������������ � �⮬  ��砥</w:t>
      </w:r>
      <w:r>
        <w:rPr/>
        <w:t>. (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⮪ ����� �⨫� </w:t>
      </w:r>
      <w:r>
        <w:rPr/>
        <w:t>?! ;-)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����</w:t>
      </w:r>
      <w:r>
        <w:rPr/>
        <w:t>஥�  �� ����� �� ᮡ�� ������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⢨�  � ���� ����</w:t>
      </w:r>
      <w:r>
        <w:rPr/>
        <w:t xml:space="preserve">ᥩ � </w:t>
      </w:r>
      <w:r>
        <w:rPr/>
        <w:t xml:space="preserve">.INI - </w:t>
      </w:r>
      <w:r>
        <w:rPr/>
        <w:t>䠩�� � �</w:t>
      </w:r>
      <w:r>
        <w:rPr/>
        <w:t>.�.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⮫</w:t>
      </w:r>
      <w:r>
        <w:rPr/>
        <w:t xml:space="preserve">쪮 </w:t>
      </w:r>
      <w:r>
        <w:rPr/>
        <w:t>"</w:t>
      </w:r>
      <w:r>
        <w:rPr/>
        <w:t>ᢨ����</w:t>
      </w:r>
      <w:r>
        <w:rPr/>
        <w:t>" (CYR2.EXE). �� ���</w:t>
      </w:r>
      <w:r>
        <w:rPr/>
        <w:t>ᯮ�</w:t>
      </w:r>
      <w:r>
        <w:rPr/>
        <w:t>짮����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>㤮���  ��</w:t>
      </w:r>
      <w:r>
        <w:rPr/>
        <w:t>⠢���  ���� �</w:t>
      </w:r>
      <w:r>
        <w:rPr/>
        <w:t>ॡ</w:t>
      </w:r>
      <w:r>
        <w:rPr/>
        <w:t>㥬� ����� ����</w:t>
      </w:r>
      <w:r>
        <w:rPr/>
        <w:t>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M Switcher (CYR2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ᮡ�� ����</w:t>
      </w:r>
      <w:r>
        <w:rPr/>
        <w:t>㤭���� � ���짮����� �맢��� �� 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⮫</w:t>
      </w:r>
      <w:r>
        <w:rPr/>
        <w:t>쪮 �������⥫쭮 ����</w:t>
      </w:r>
      <w:r>
        <w:rPr/>
        <w:t>ભ���</w:t>
      </w:r>
      <w:r>
        <w:rPr/>
        <w:t xml:space="preserve">, �� �� ������ </w:t>
      </w:r>
      <w:r>
        <w:rPr/>
        <w:t>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襭�� ��</w:t>
      </w:r>
      <w:r>
        <w:rPr/>
        <w:t>࠭�� ᢮� ���</w:t>
      </w:r>
      <w:r>
        <w:rPr/>
        <w:t>䨣���� � 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YR2.INI, �� ���</w:t>
      </w:r>
      <w:r>
        <w:rPr/>
        <w:t>ண� �� ᫥���</w:t>
      </w:r>
      <w:r>
        <w:rPr/>
        <w:t>饬 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 xml:space="preserve">. �⨬ �� </w:t>
      </w:r>
      <w:r>
        <w:rPr/>
        <w:t>䠩��� �������� � 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᫨ ��</w:t>
      </w:r>
      <w:r>
        <w:rPr/>
        <w:t>室�� ��� � �</w:t>
      </w:r>
      <w:r>
        <w:rPr/>
        <w:t>ॡ</w:t>
      </w:r>
      <w:r>
        <w:rPr/>
        <w:t>㥬� 䠩� �</w:t>
      </w:r>
      <w:r>
        <w:rPr/>
        <w:t>ந��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(�᫨ �� �</w:t>
      </w:r>
      <w:r>
        <w:rPr/>
        <w:t>㦥�</w:t>
      </w:r>
      <w:r>
        <w:rPr/>
        <w:t xml:space="preserve">) � </w:t>
      </w:r>
      <w:r>
        <w:rPr/>
        <w:t>᢮�� ���⮢�� ��४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</w:t>
      </w:r>
      <w:r>
        <w:rPr/>
        <w:t>ந�������  �᪫����  ���������� 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⮩ �� ��</w:t>
      </w:r>
      <w:r>
        <w:rPr/>
        <w:t>४�ਨ</w:t>
      </w:r>
      <w:r>
        <w:rPr/>
        <w:t>, �� � CYR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⨥  �� �</w:t>
      </w:r>
      <w:r>
        <w:rPr/>
        <w:t>ࠢ�� ������ ���</w:t>
      </w:r>
      <w:r>
        <w:rPr/>
        <w:t>,  ����� 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</w:t>
      </w:r>
      <w:r>
        <w:rPr/>
        <w:t>"</w:t>
      </w:r>
      <w:r>
        <w:rPr/>
        <w:t>ᢨ���</w:t>
      </w:r>
      <w:r>
        <w:rPr/>
        <w:t>" �</w:t>
      </w:r>
      <w:r>
        <w:rPr/>
        <w:t>ਢ���� � ����६������ ��</w:t>
      </w:r>
      <w:r>
        <w:rPr/>
        <w:t>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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</w:t>
      </w:r>
      <w:r>
        <w:rPr/>
        <w:t xml:space="preserve">ଠ� </w:t>
      </w:r>
      <w:r>
        <w:rPr/>
        <w:t>䠩�� �</w:t>
      </w:r>
      <w:r>
        <w:rPr/>
        <w:t>᪫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  </w:t>
      </w:r>
      <w:r>
        <w:rPr/>
        <w:t>ᬥ</w:t>
      </w:r>
      <w:r>
        <w:rPr/>
        <w:t>譮��</w:t>
      </w:r>
      <w:r>
        <w:rPr/>
        <w:t>:  ����  16 ���⮢,  ������ �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� �������</w:t>
      </w:r>
      <w:r>
        <w:rPr/>
        <w:t xml:space="preserve">騩 </w:t>
      </w:r>
      <w:r>
        <w:rPr/>
        <w:t>'\0', �⤠�� �� ���</w:t>
      </w:r>
      <w:r>
        <w:rPr/>
        <w:t>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ਯ�� �� �</w:t>
      </w:r>
      <w:r>
        <w:rPr/>
        <w:t xml:space="preserve">,  �� ����� � </w:t>
      </w:r>
      <w:r>
        <w:rPr/>
        <w:t>ᯨ᪥ �</w:t>
      </w:r>
      <w:r>
        <w:rPr/>
        <w:t>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᪫���� � </w:t>
      </w:r>
      <w:r>
        <w:rPr/>
        <w:t>Control panel'� "</w:t>
      </w:r>
      <w:r>
        <w:rPr/>
        <w:t>ᢨ���</w:t>
      </w:r>
      <w:r>
        <w:rPr/>
        <w:t>",  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ঠ�� �ࠢ���� �ଠ�</w:t>
      </w:r>
      <w:r>
        <w:rPr/>
        <w:t>,  � ��⥬ � � ���� "</w:t>
      </w:r>
      <w:r>
        <w:rPr/>
        <w:t>ᢨ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</w:t>
      </w:r>
      <w:r>
        <w:rPr/>
        <w:t>롥�� ��� �</w:t>
      </w:r>
      <w:r>
        <w:rPr/>
        <w:t>᪫���� � ᤥ���� �� ��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ᨬ���� �� ��</w:t>
      </w:r>
      <w:r>
        <w:rPr>
          <w:rtl w:val="true"/>
        </w:rPr>
        <w:t>ࢮ</w:t>
      </w:r>
      <w:r>
        <w:rPr/>
        <w:t xml:space="preserve">� �������� </w:t>
      </w:r>
      <w:r>
        <w:rPr/>
        <w:t>⠡���� ASCII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</w:t>
      </w:r>
      <w:r>
        <w:rPr/>
        <w:t>஡���</w:t>
      </w:r>
      <w:r>
        <w:rPr/>
        <w:t>" (0x20) � ������� "⨫</w:t>
      </w:r>
      <w:r>
        <w:rPr/>
        <w:t>줮�</w:t>
      </w:r>
      <w:r>
        <w:rPr/>
        <w:t>" (0x7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䠩�� </w:t>
      </w:r>
      <w:r>
        <w:rPr/>
        <w:t xml:space="preserve">- </w:t>
      </w:r>
      <w:r>
        <w:rPr/>
        <w:t xml:space="preserve">஢�� </w:t>
      </w:r>
      <w:r>
        <w:rPr/>
        <w:t>111 ���� (�</w:t>
      </w:r>
      <w:r>
        <w:rPr/>
        <w:t>஢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易⥫쭮� ���</w:t>
      </w:r>
      <w:r>
        <w:rPr/>
        <w:t xml:space="preserve">७�� </w:t>
      </w:r>
      <w:r>
        <w:rPr/>
        <w:t>- .KBD (�⡨</w:t>
      </w:r>
      <w:r>
        <w:rPr/>
        <w:t>ࠥ��� �� ��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 xml:space="preserve">ᮧ�����  ����� �᪫���� </w:t>
      </w:r>
      <w:r>
        <w:rPr/>
        <w:t>- ������� �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 </w:t>
      </w:r>
      <w:r>
        <w:rPr/>
        <w:t>TEMPLATE.KBD.  �</w:t>
      </w:r>
      <w:r>
        <w:rPr/>
        <w:t>ਭ</w:t>
      </w:r>
      <w:r>
        <w:rPr/>
        <w:t>樯 ����⥭</w:t>
      </w:r>
      <w:r>
        <w:rPr/>
        <w:t xml:space="preserve">: �᫨ �� ��� </w:t>
      </w:r>
      <w:r>
        <w:rPr/>
        <w:t>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 �</w:t>
      </w:r>
      <w:r>
        <w:rPr/>
        <w:t>࠭� �</w:t>
      </w:r>
      <w:r>
        <w:rPr/>
        <w:t>㪢�</w:t>
      </w:r>
      <w:r>
        <w:rPr/>
        <w:t>:  �,�,�,�,�,� ����� �</w:t>
      </w:r>
      <w:r>
        <w:rPr/>
        <w:t>㤥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: Q,W,E,R,T,Y ��� ����� ��� � ����� "���</w:t>
      </w:r>
      <w:r>
        <w:rPr/>
        <w:t>᪨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DEFAULT.KBD - �</w:t>
      </w:r>
      <w:r>
        <w:rPr/>
        <w:t xml:space="preserve">᪫���� ��� </w:t>
      </w:r>
      <w:r>
        <w:rPr/>
        <w:t>DOS'� (8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ᯥ</w:t>
      </w:r>
      <w:r>
        <w:rPr/>
        <w:t xml:space="preserve">客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entin Shokurov. 2:5020/439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