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llic support for IBM OS/2. Cyr/2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8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Swit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 item "Always on top" to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2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Swit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annoying bug in "Always on top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eep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 item "Hide title bar" to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show title bar and toggle back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 or Alt-H if fram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 special mouse point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cyrillic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accompanying toggle with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atin "H" substitution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4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problem with right substitution "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ance ":", ",", ".", ";" on Shif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M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1/0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unsteady control with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 possibility of substitute latin "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"H" by ScrollLock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Swit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fferent checkboxes for Fidonet compati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 ability to use custom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0/04/1995 (ver. 0.3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store profile from CYR2.IN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eate OS/2 option control - SETO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2/0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onitor Control (SETOPT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fresh PM Switcher frame (if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2/0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onitor (DOSM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Fix monitor position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1/05/1996 (ver. 0.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onitor (DOSM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Optimize 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un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Switcher (CYR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 unloa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onitor Control (SETOP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 unload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