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Term v1.0b alpha4/os2 by enigma (October 8, 1997) [term.do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Term is a compact/feature-rich Terminal Emulator for OS/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up very littl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ation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alpha release, allthough all the known bugs &amp; problems were fix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might have slipped past me.  If you do find a bug or exper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with this program, please let me know!  (contact info is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Keys to use in miniTer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Z   - Lists all the Alt-Keys &amp;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pecial features of this terminal progra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G   - Grab a block of text, use the arrow keys to move it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old Shift to make it larger or smaller..  Press e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la, you have grabbed a block of text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P   - Paste the block of text you got with Alt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S   - Save the block of text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B   - BackScroll!  Something slipped off the screen?  Use thi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Keys to use while in the Dialing Directo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/Down - Select dialing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- Dial selecte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- Edit selecte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configure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erm.cfg with a regular text editor.  Help for editing  term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t the bottom of term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Term defaults to loading term.cfg at startup, to have it  loa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fferent config file,  (say,  if you have 2  modems or  somet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it on the command line..  [ex. term.exe term1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sorry for the lack of documentation..  You can figure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out by pressing Alt-Z in the term program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donation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his program a lot and would like to contribute some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y work, it would really be apprecia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$15 (or whatever you can afford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 Fother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35 Ha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chester, MI 48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include a note with your e-mail address so i can notify yo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or comments (both are greatly appreciated!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e-mail enigma@ees.eesc.com AND visit http://ozbbs.ml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of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