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WICHTI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Programm (volles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f�gbar f�r OS/2, Windows-NT und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llst�ndige Online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ertragung per Modem, Telnet-Verbindungen und Named-Pipes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(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kte ISDN-Unterst�tzung f�r CAPI V1.1 (nur OS/2) und CAPI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mulationen: TTY, VT52, VT100, VT102, VT220, AVATAR,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�erdem QNX 4.2 Emulation von Dritthersteller verf�g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utsche T-Online (CEPT) Emulation mit Telesoftware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i�bertragungs-Protokolle: Ascii, XModem, YModem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-B, Kermit (mit Resume-Modus f�r ZModem und CompuServe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hr zuverl�ssige ZModem und VTxxx-Unterst�tzu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eigt GIF/JPG-Dateien w�hrend des Down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Wahl-Funktion mit AutoLogin und Ler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lefonkostenberechnung mit Tageszeit, Sonn- und Feiertag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-Programmierung (identisch auf jeder Plat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e Programmsteuerung durch DDE f�r OS/2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laubt die Ausf�hrung von externen OS/2-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terst�tzung von externen DOS-Protokollen unter OS/2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ktioniert im LAN (OS/2 LAN-Modems und LAN-Lizenz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laubt die Ausf�hrung von externen DOS-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elefonbuch mit bis zu 500 Eintr�gen (jeder Eintrag mit v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-M�glich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tokollierung der �bertragungen in Datei, in Speicher und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rufstatistik mit Datum, Uhrzeit und Geb�hr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itieren (Quoten) direkt vom Bildschirm (normal und im CompuSer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ipboard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nutzerdefinierte Funktionsleiste mit �ber 60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enutzerkn�pfe f�r Text, Scripts, Telefonbucheintr�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e Protokolle und Shell-Kommandos (mit Eingabe-Assis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ktionstasten f�r Text, Scripts, Telefonbucheintr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e Protokolle und Shell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kros (reagieren auf eingetippt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Aktionen (reagieren auf empfangen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chnipsel: Dateinamen, Internet- und FIDO-Adress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w�hrend der �bertragung mitprotokolliert und k�nn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klick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zeile mit Modem-LEDs und Schnellzugriff auf wichti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-Modus (teilt den Bildschirm f�r eingehenden und ausgehend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ierzeile mit History-Funktion aller bisherigen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-Hostmodus (REXX-Programm) mit Benutzerverwaltung, Gast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 und Download-M�glichkeit, Anzeigen von Verzeichniss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�llig freie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ersetzungstabellen f�r empfangene/gesende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spielen von WAV-Dateien bei bestimmten Ereignissen i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staturmodus f�r Mailbox-Door-Programme (Doorway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EMSI-Unterst�tzung zum automatischen Log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