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WEISE IN PROBLEM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S ALLER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ANNEN SIE S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OBLEME BEI DER INSTALLATION ODER BEIM STARTEN VON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itte versuchen Sie, ZOC in ein neues Verzeichnis auf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-Platte zu installieren. �bernehmen Sie kei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fr�heren ZOC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uchen Sie, ZOC von der Kommandozeile statt das Icon zu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.B. CD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nn Sie ZOC aus einem anderen Verzeichnis heraus starten m�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� (falls Sie OS/2 verwenden) das ZOC-Verzeichnis im LIBPAT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.SYS eingetragen sein, bzw. das ZOC Verzeichnis im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tragen sein (unte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m Notfall ist es auch m�glich, die Datei INSTALL.FIL mit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-Entzipper (z.B. UNZIP.EXE) zu entpa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e Hilfedatei kann auch mit dem Befehl VIEWHELP ZOC.HLP (OS/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WINHELP ZOC.HLP (Windows)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OBLEME BEI DER BENUTZUNG VON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itte lesen Sie den entsprechenden Abschnitt aus dem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lfesystem (Hilfemen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zen Sie sich mit Ihrem H�ndler oder mit EmTec in Verbind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nn Sie die Probleme nicht selbst beheben k�nnen (die Adres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fonnummern usw. finden Sie in der ZOC-Hil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BEKANNTE PROBLEME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ehlende Zeichen mit ET4000W32 unter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�sungs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Verwenden Sie die normalen ET4000-Warp-Tre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euere Treiber sind im Internet von IBM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ps.boulder.ibm.com (Men�punkt "Drivers/Fix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ehlende Zeichen mit Matrox Millenium/Mystique unter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Matrox Karten hilft es evtl, die Funktion "Automatic PCI Bus R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Karte ab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s Installations-Programm bricht mit Trident 9440A Grafikkart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Grund ist momentan noch nicht 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packen Sie die Datei INSTALL.FIL bitte manuell (unzip INSTALL.F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s sind verschiedene Probleme mit den ATI Grafik Treibern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onders mit 16.7 Mio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OC fuer OS/2 stuerzt mit ATI MACH 32 Treiber ab, wenn ei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abgebrochen wird.  Es muessen Treiber mit einer hoe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als 2.6 verwendet werden (MACH32.ZIP auf IBM Support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inige seltsame Dinge geschehen mit dem COM.SYS-Treiber unter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gibt einen neuen COM.SYS-Treiber von IBM. Dieser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-Forum OS2SUPPORT (Lib23, WFP_03.ZIP),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01.ny.us.ibm.net (/pub/warpcom/WRPCOM.ZIP) und in der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box von ZOC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eit bekannt, liegt der Grund dieser Probleme bei den Treiber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n OS/2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BEKANNTE PROBLEME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ZOC arbeitet nicht mit Teles WinCOM zusammen (da es sich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COM um ein 16-bit-Programm handel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ei Einsatz des Modem-Sharing-Tools Stomper meldet ZOC "Asse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hler.  FIX: Besorgen Sie sich eine neuere Stomp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e TELES CAPI liefert nur dann Einheiten- und Zeitangab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Funktion "Device-&gt;Anrufe annehmen" ein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ei anderen Problemen mit ISDN-Karten lesen Sie bitte ISDN.DOC,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Hilfe-Eintrag ueber Haeufige Probleme (dort sind mind.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felder beschri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rash in GDI.EXE mit Hercules Dynamite 128 (und evtl.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eren ET6000 Karten).  Ein anderer User hatte mit der gl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rte Probleme im Bildschirmaufb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te verwenden Sie einen ET4000 Treiber oder nehm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Beschleunigung im ET6000 Treib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rash in GDI.EXE mit ATI MACH32 Treibern, wenn bestim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ix-Zeichens�tze, z.B. Telix VT Font install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eim Scrollen von Text in hoher Bildschirmaufloesung und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her Farbtiefe gehen auf manchen System Zeichen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 Grund ist noch nicht geklaert, wahrscheinlich handelt es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Video-Treiber Probleme.  (Ein Benutzer konnte das Problem beh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m statt des Treibers des Herstellers ein generischer S3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V. 4.03.00.2101 (3.00.06)] verwendet wur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Matrox Karten hilft es evtl, die Funktion "Automatic PCI Bus R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Karte ab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nn Sie das oben geschilderte Verhalten bei sich beobach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taktieren Sie bitte EmTe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ter gewissen Voraussetzungen gehen auf manchem System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-Fonts verloren.  Nach Neustart sind sie wieder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manchen Systemen sind sie nur verfuegbar, waehrend ein DO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DOS Programm off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 Grund ist noch nicht geklaert, evtl. handelt es sich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deo-Treiber Probleme.  Wenn Sie das oben geschilderte Ver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sich beobachten, kontaktieren Sie bitte EmTec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